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MULTILEVEL MARKETING NETWORK,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TO GO.  To start installat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M$VIEW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will be shown on screen as the program inst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nswer any questions asked on screen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program requires 640K of RAM memory and two drive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