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wn Service Billing, Version 1.5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or register Selz Software Design, Inc.  products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te license information please refer to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455-5971 Voice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N SERVICE BILLING program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commerc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free upgrade to the next version of the software (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____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lease add $5.00 per package for         ___x $5.00/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6.0% sales tax.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SA Bank in US funds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(net 30) accepted for software from large corpo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&amp; Canada. 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GISTER.DOC LAWN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