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 is  not  valid, nor will you be registered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ll out the following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ESTV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pert, Id. 83350-1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Print all information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:  A)360K    B)720K    C)1.2meg    D)1.44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is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 out this REGISTRATION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notified of any updates to this software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ce  of  other  productivity software, 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    $35.00  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ho Res. Only - 5%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s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allow  2-3  weeks  for  shipping  of 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take 1-2 weeks lon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