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Employee Scheduling Assistant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a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Company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a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for unlimited use at one address is $11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ceipt of this paid invoice, any updates will be sen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nfidential registration code will be issued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essage screen displayed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invite your comments and suggestions. Thank you for u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