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uter Service Billing, Version 1.50 - REGISTER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The author Robert Selz is a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8 through 1993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or register Selz Software Design, Inc.  products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te license information please refer to SITELIC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z Software Designs, Inc.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8 Somerse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, NC  28075-9617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4-455-5971 Voice   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City, 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RVICE BILLING program 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programs and documentation files ...... $5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 Registration number (to remove the commerc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 free upgrade to the next version of the software (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5.25" disk ____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&amp; handl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lease add $5.00 per package for         ___x $5.00/3.5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residents add 6.0% sales tax.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USA Bank in US funds.  Corpor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(net 30) accepted for software from large corpor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&amp; Canada.  All licens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GISTER.DOC COMP SERVICE BILLING SELZ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