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reports are printed out on standard 8 1/2"  by  11" 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so that you can carry this information with you  when you are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This frees you from having to be tied to your computer into order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 Client data. For example, while you are in a hotel room at  10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refer to  your reports to answer questions such as:  "Who  are  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 in Denver, the names of the contacts at each company, their  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what comments have I recorded about them in  the  electron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[TM] as well as on any subsequent prospecting phone calls I mad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, you will observe this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egory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option, you can "layer-in" up to 99,999,999 different layers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Clients.   Once you identify a new group of Clients, such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purchased  mailing list, you can separate them by assigning a  un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umber to the group while you are entering their information 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"layering"  effect will then apply to the data whenever you  wish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labels  or  reports.  The data will appear to be  grouped 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hat you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information on how this works, go to the Main Program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8, 'Select 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produces  one report from the Client  file.   You  have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report based on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rep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rep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report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report by category, then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rep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rep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= rep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= rep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= rep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ee Help file at Reports Menu for lo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= report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= Day-timer [TM] Sr,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= Day-timer [TM] Jr, by last name</w:t>
        <w:t>�                      14 = Day-timer [TM] S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= Day-timer [TM] J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= report by Priorit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= Modified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1 and 11 are similar.  Selection 1 will run all records toge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page, while number 11 issues a form feed to the printer every tim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any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 Options 12 through 15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of you who are currently using Loose-Leaf Day-Timers [TM],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print on continuous forms that Day-Timers [TM],  Inc.  sel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removed from their perforations, these continuous forms become  lo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that you can insert into either their Junior or Senior Desk  Loo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ill create an alphabetized 'Address and  Phone  Directory,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breaks between each new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print an 'Address and Phone Directory' for just one  l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lphabet�� the� g� t� th� Selectio� Criteri� Menu�� an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select only those records that BEGIN with the  letter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your enter,  then this selection will retrieve those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ftmost character or character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 Note on logic of address line one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ttempt  to  sort first  by  street,  then  by  nu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 this report looks for the first blank space and then assu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s to the left are the street numbers while the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re the street name.   Let's say,  for example,  that you  h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se lines for address line one in thre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103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52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5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would see the first space in '1103 Elm Street' and would  spl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'1103' as the street number and 'Elm Street' as the street  name. 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ould then be sorted first by street name, then by str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�  Not� o� logi� o� Optio� 17�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"Modifie� compan� name� Report�� th� progra� create� a� i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name� i� th� orde� o� compan� name� unles� i� detect� tha� th� ��compan� nam� i� th� sam� a� th� firs� an� las� nam� place� togethe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� i� place� th� applicabl� recor� i� th� orde� o� th� las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tex� displaye� i� th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ndexed as S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 generates  one report from the Activity  file.  You  have  e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withou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= Activity report sorted by date activit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= Activity report sorted by city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= Activity report sorted by stat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= Activity report sorted by zip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= Activity report sorted by Area Cod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= Activity report sorted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with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= Activity report sorted by callback d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similar�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page�� whil� numbe� � issue� � for� fee� t� th� printe� ever� ti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groupin� o� activit� record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th� sam� report� excep� tha� repor� on� ex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whil� repor� eigh� includ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numbe� � display� thos� activit� record� tha� hav� � callba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l� those� wit� th� mos� recentl� schedule� callbac� first�  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withou� � callbac� dat� ar� exclude� fro� thi� selection�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9�� th� dat� rang� yo� selec� i� Optio� 3�� i� any�� refer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he� thes� record� wher� firs� entered�    A� thi� selectio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als� b� th� dat� rang� o� th� callbac� 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 a  999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Clie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reports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Selec� ou� an� comment� city� state� zi� o� Clien� fo� report[s]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 allo�  yo� t� selec� an� wor� o� phras� a� � basi� fo�  crea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��   Whateve�  commen�  yo� select�� thi� criteri� wil�  b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ption� � o� � i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option,  you can base your reports on either a range of categ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non-continuous individual categories .    For example, 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a range,  then you could combine all records from categories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0.   You can select any size range,  from a range of 50 to a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,000 categories.    If you had selected to input a non-continuou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, then you could enter up to 200 categories for consolid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 combine categories 10, 11, 15,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Clie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will  insert  the memo field into the  reports  generate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 and 2.   Once selected,  you can specify the number of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the report from each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)  Create 'cascading'  Report [multi-level,dynamic s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lie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With  this  selection,  you can define the number of sorts in a report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ose selected in any order you wish.    Here is the order of  s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s as displayed within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the order of sorts, observe the following code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ort list completed  [entered last]         6 = s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ort based on company name [no Form Feed]   7 = s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rt by last name                           8 = s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ort by first name                          9 = s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ort by city                               10 = s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rt by category                           11 = sort by priorit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 = sort by company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with Form Feed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 list all records by state.   Within each state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see the zip codes in ascending order.   To create this 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two codes: '7' the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then creates a 'cascading' index and gives you the option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int or to send to 'VIEW.TX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xample would be if you want to see all  priorities.  Within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let's say, would be ordered all zip codes.  Within each zip co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 would  be records sorted by first name.   Here are the cod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11', then '8', followed by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completing this selection,   you can also invoke the Counter  o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identify and count how many items are within any on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8)  Graph date of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a graphical image of the data of entry for the  two 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  ACTIVITY fil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displays a graphics image of bars and symbols to show you wh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was for records you had entered for any 14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