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tutoria�  portio�  o� thi� on-lin� Hel� scree� ha�  bee�  replac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� � i� PROGRAM.DOC/PROGRAM.REF� th� externa� tutoria� tex� fil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ment of duplicate Compan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enter an individual name without a Company Nam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create a Company Name consisting of 'first plus  last'  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when you print labels, the label generator will look to see i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s the same as 'first plus last' name and will then skip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 in the label, thereby freeing up one line of the  five 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any company name of your choosing in this skipped line,  obse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Client\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  code  into either line, in any place in that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case  convention is irrelevant.  'DUPL='  is  that  same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enses that you have entered a 'DUPL=' code,  that  ent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placed into the label in the line where the company name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duplicate company name logic will also work when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'B' on the Main Program Menu, you will then see the '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utput  Data  Menu.'  If you select options 2, 3, 4,  or  5,  t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pany name logic will work with these sel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)  Output records to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