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View' or 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give� yo� th� abilit� t� prin� ou� label� fro� th� Prosp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i� an� on� o� seven 'view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)  Search by 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2)  Search by 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3)  Search by 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4)  Search by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5)  View or search by Zip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6)  View or search by 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7)  Search on Referred 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selec� you� 'view,� the� al� label� ar� stacke� o� ordere�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