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priorities to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accumulate Client records, you'll see that beyond scheduling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 and  splitting out data by categories, you may also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 individual priorities to some or all of the Client  record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 gives  you the flexibility of assigning a priority  code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 from 1 to 9999, to each Client.  The default is '0', and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is value anytime in the Client File just by going back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assignment  is  arbitrary  and  can  be  all  inclusive  or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.   That is, different Clients can share one priority code or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, each Client can have his or her 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ssign  this  code in the lower right corner of  each  Client 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this line on the Add or Get screen, Cli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by :                   Priority, if an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your code, if any, to the right of 'Prior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will  extract out those records to which you  hav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gives you the flexibility of selecting those records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 File  to which you have assigned a priority code.   Also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date range, if any, for your selection of priorities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range  refers to that date when each prioritized  Client  record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ERED in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