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remarkable  shareware  program is creating a  lot  of 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it saves business people time and money.   You will lo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!   It combines unprecedented speed, power, and ease of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 it  before you buy!   If you like the program,  you can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a registered user for $99.   If you don't like it, throw i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erase it from your hard drive.    There is no 'demo'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 You  have the full-blown system,  into which you  ca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ting your data.   After this note is the Table of Cont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 for  Architect's  Helper [TM],  then  th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  As you browse through it,  you'll observe the scope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breakthroug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call me.  I am the author and will be happy to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quer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Card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73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A Statement on 'Registration' from the Author: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gistration  procedure  is  a $99 credit  card  purchase  of 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0) 473-60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duct queries or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690-6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AM to 5 PM,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register this program,  you will receive unlimited  tele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 at  (214) 690-6017 and professionally  printed  document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version 5.0 of this program is completed,  you will receiv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 ten years of experience as a database designer will help mak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functional for you much quicker if you become  registere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  yourself  over  the  telephone of my  free  insights  into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000  hours of my time have gone into development of this  magnifi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 I've  been  at  this phone for three  years  providing 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of you who become registered,  my program is a highly foc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some longstanding administrative or informat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tect's  Helper  [TM] is not free or public domain  software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 owns  the  intellectual property,  though  the  distributor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 board  where you acquired this program has had  the  phys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ardson, Texas,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 to  Version 4.0 of Architect's Helper  [TM],  reflecting  f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s  of  requests for updates from Registered users  in  the  U.S.A.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England, New Zealand, Australia, and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has established its reputation among power users and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 appealed  to them.   Now,  with simplified menus and  shorte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s,   Architect's Helper [TM] will appeal to you, the firs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selection on any menu is highlighted  with a light bar. 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or down the light bar, explanatory text appears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screen,  explaining the highlighted option.  Each ligh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has different explanatory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is simplified as well.   Before the program would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print 200 pages of documentation.  Now the tutorial consist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60 prin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simplified menus and reduced documentation,  Architec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er [TM] has a more intuitive feel and a shorter learning cu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Dedication: Version 3.0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tect's Helper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lease  of  the program is dedicated to you  customers,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ers  and  dreamers who have created it in  the  national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ushers like Brad Baer, Alan Weber, and Jesse Wolff is dedi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stance  of this program,  customers whose insistence  that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  [TM]  live  up  to  an  evolving  set  of  informational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reamers like Tim Pyle is dedicated the scope and vision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Dispirited and mired in details of development of whic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less to speak,  this lone shareware author often found solac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uragement  of the dreamers and supporters like Tim.   Freed of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onception as to what constitutes the limits of software,  Tim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 beyond  the  outlines of an evolving program  and  see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it be three years since I first began this program?    At times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ke  my head in disbelief that for over a year,   you customers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 supporting me full time.   For those wonderful bouquets you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me over the phone,  I thank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 this shareware author has,  at times,  felt an iden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pirit of Dr.  Samuel Johnson.   Under difficult personal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circumstances, he successfully authored a major diction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a time when collective academic attempts to do so had  failed. 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ered  his work to the marketplace,  and his customers,  the  new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rate  middle  class  citizens  of  London,   compensated  him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tion  and full-time employment.   In 1755,  his observations  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negative  recompense'  hold equally true for the shareware  author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very other author may aspire to praise; the lexicograph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hope to escape reproach, and even this negative recomp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yet granted to very f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The Paul Sax 30 day performance guarantee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has always had a 30 day performance  guarantee.    Bey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oint  of  your  registering this program,  you have  30  day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re  the best judge of whether or not this program works for 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 in  your  eyes,  the program has failed to deliver  $99  worth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during that 30 day period,  then call or fax me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days and I'll refund your money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 this plan,  out of the first 1,000 customers who register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x have asked for re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tect's Helper [TM], Version 4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 Five Star rating, California Freeware Catalogue, 7th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 control of your Cli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ption 6, Regi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yond basic client scheduling, Architect's Helper [TM] co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financial extensions, such as the creation of summ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 statements, for any historical or current period. 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ggregating all billable items for an architect, this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calculate any add-on charges.  If selected, this featur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add-on interest and will then place those charges into new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activity records, then upgrade the summarized value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ing process to reflect these additional charges.    The peri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by you, the architect, for this automatic calculation c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yearly, monthly, weekly, or daily.  To see these finan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, please note selection 4 on the Main Program Menu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/Expense.  Once you select '4', you will then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nue/Expense Summary Menu and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 Speed, Power, Ease of Use 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, Power, Ease of Use is more than just a phrase that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the program in the exploding graphics Install procedure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commitment to you to deliver the best, most stable, high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software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oncrete example of this theme of Speed, Power, Ease of Us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implementation of Alternate Phone Numbers.  To see it, go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Program Menu, Option 1) Client File.  Once you hav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1, observe the 'G' selection for G)et Client.  Up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the 'G' key, you will see  the first client record in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Architect's Helper [TM].  On the bottom right of the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efinition of the function keys for each Clien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= Background     F7 = Flash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= Tag/Untag      F8 = Dial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= Quick Label    F9 =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Act Now   ALT F1 = More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ALT F1, the program presents the "Alternate 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ptions"  Menu.  This feature gives you an additional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phone numbers PER Client.  For each of the 20 phone nu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ter an area code and a descriptive phrase.   Each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up to 40 characters.  In addition to the Client Get screen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s also available in the Activity Add, Activity Ge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Callback screens.  As robust as this new feature i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0 characters per client record, using a Paul S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variable field PHONE_2 in the 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wster Ward, Architect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5 North Haywoo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ynesville, NC 28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Sax,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850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son, TX  75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r Pa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oftware program, Architect's Helper [TM], has been most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ur office. It is very well thought out, creatively designed an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 program that we have used for some 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pecific interest to us were the several workshop seminars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ucted on the Americans with Disabilities Act.  Each semin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vitations to approximately three hundred prosp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s.  By using Architect's Helper [TM], we were able to quick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 mailing labels and then use your program to follow up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ndees and then to generate letters to those who expressed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ur providing further professional services for their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we have switched over our new business develop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spects to Architect's Helper [TM].  Although we are jus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of organizing that information, there is little doubt in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that it will be extremely effective and reduce the amount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spend with this important aspect of our overal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unique benefits of working with ACS has been the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 support service that you personally have provided whenev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 came up where we needed some help.  To me this i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as a well done software package.  Both excellent suppor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re combined in Architect's Helper [T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s again for your responsiveness and we hop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success in your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very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wster Ward, AIA, IFRAA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tect's Helper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 that the six tutorials and this Table of contents are 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'PROGRAM.DOC'.   All appendices are contained in 'PROGRAM.REF'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accessible from within the Other Option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Help Screen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 to the Tutorials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1: Creating 1 new record in the Client File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2: Adding 2 records into the Activity File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3: Creating expense reports from those 2 activities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4: Creating appointment schedules...........................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5: Search through data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6: 'Layer-in' concept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features:  Generating Proposals/Invoices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oreign Data..............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ructure of Client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Labels.................................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multiple contacts within one company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ram must have one unique record for every cli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or Output Data........................................Appendix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 [TM]/SBT [TM]/SourceMate [TM] Output/Dun's [TM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tect's Helper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lient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Memo.............................................Appendix K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K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mo [TM].......................................Appendix K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system-wide values for Quick Memo [TM].......Appendix K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options that give you control over your data............Appendix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en different label si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tatements [used for billings or collections]......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Stack' and 'Point and Shoot' process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ry of the program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Principles from its author....................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Clients..............................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Value of the Portfolio of Clients...................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power of the Labels Management Menu..........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Telephone Dialing System:..........................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/Translate to 1-2-3 Lotus (C)..........................Appendix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ucture of the Client and activit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Appendix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Client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8 different places in progra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tect's Helper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resellers and distributors.........................Appendix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Appendix A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Future Activities.....................Appendix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Appendix A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Menu....................................Appendix A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Strategy for creating Invoices or Prop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s in the Activity files:.....................Appendix A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lass Bulk Mail sorting................................Appendix A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uce your mailing char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.....................................Appendix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...........................................Appendix A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Options.......................................Appendix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Options...................................Appendix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Pending Activities.................................Appendix A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finished or unresolved activities go into 'bucke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ports available to you...........................Appendix 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 selections in the Client File; 9 in the Activit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with DOS 'Environment' space............Appendix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FAXES.............................................Appendix 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nerating &amp; Transmitting FAXES from this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iew' or search options available in Client file..........Appendix 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x 'views' in Get screen; includes phonetical sear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asks you to re-register.....................Appendix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s [TM]............................................Appendix A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put to Senior or Junior Loose-Leaf continuous fo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tect's Helper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Memos into reports...............................Appendix A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nd treatment of 'Salutation' field..................Appendix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Detail File.........................................Appendix 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 miniature 12 field database within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&amp; Area Code look up features......................Appendix A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duce data entry time, while increasing accurac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look up feature..................................Appendix A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-on interest............................................Appendix A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Phone Number Options.............................Appendix A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 additional phone numbers per Cli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odex [TM] is a registered trademark of Rolode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T [TM] is a registered trademark of SB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Mate [TM] and AccountMate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Mate Information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[TM]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[TM] is a registered trademark of Avery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 [TM] is a registered trademark of Day-Tim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demarks used in Architect's Helper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tect's Helper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PECT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is a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demarks used in Architect's Helpe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zip code data developed by Action Plu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 572-3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area code data developed by Left Coas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8) 996-3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Note: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yland will have implemented area code 410 in November,  1991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will have implemented area code 510 on September 2, 199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evisions in area codes are already  comprehended by the 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&amp; Area Code lookup feature referenced in Appendix A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version 2.12, 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is program, LHA.EXE is renamed LHAR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form [TM] is a trademark of Rediform Offic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's [TM] and Dun's Direct Access [TM] are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n &amp; Bradstreet Corporation.  All sampl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AMPLDUN.TXT' is property of The Dun &amp; Bradstree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S, P.O. Box 8504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 the program on a single microcomputer on which the packag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who wishes to evaluate this software 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a Registered User by paying for this with a credit car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 of Liability:  ACS shall have no liability or responsibilit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 the customer,   or any other person or entity with respect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,  loss,  or damage caused or alleged to be caused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by the ACS Architect's Helper [TM] tracking system 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CS,  including, but not limited to interruption of service, los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 or  anticipatory profits or consequential  damages  re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or operation of ACS Architect's Help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 makes no warranty, express or implied, with respect to the encl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 including,  without  limitation,  any  user's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e  Paul  Sax/ACS   30  day performance  guarantee"  applie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 price  of the software and does not have any effect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secret information of ACS.   They have been provided pursuan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greement  containing  restrictions  on  its  use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program design,  and design of program scree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by federal copyright and trademark law.   None of these i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 be  incorporated into any other program or programs,  in  par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, without the express prior 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tect's Helper [TM],  Quick Label [TM],  Quick Memo [TM],  Act N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,  The Flash Report [TM], Fast Runner [TM] and Quick Stats [TM]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 support are provided as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 proposal or prior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tect's Helper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stallation procedures are now defined externally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.BAT and GO2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 you purchased this program from a shareware distribu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dures are now supplem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Proced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menus have a HELP option.   To access these, 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 key (no quotes,  no [RETURN] key).   By using your arrows and 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 [Pg  Dn] keys,  you can move around the HELP file.   When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menu.   Almost every menu has a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 on a tree.   Regardless of how far down the tree you go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return to the next higher level by typing an "R".  By ty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"R" repeatedly,  you can always return back to the  beginn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heart of this program is an automatic tickler file that  rel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to clients.   Architect's Helper [TM] will summarize doll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for any activity or group of activities,  for any client,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of time.   Thus it is ideal for tracking revenue or expens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 a  client,  but  it  can also be  used  to  summarize  collec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ptions,  or  any monies received for any one person or group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 entering  an activity record,  you must first create  on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 in  the  Client file.   From this record will  be  related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about that client.   Stated another way, you cannot enter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 into the Activity file unless you first have an entry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 file.   There is one exception,  though. If someone is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in your absence,  such as a secretary,  the program will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  or  her to enter an unlimited number of activities  for  a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'NEW'.   This exception is intended to be used intermittent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absence  and  allows you to identify those activities  that 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ed while you were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of 'Company Na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lient file you will observe these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                          Last Nam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pany name of Client 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 that you are making an entry for 'John Doe' and he  has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.  Make these two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John   &lt;====enter this    Last Name :Doe  &lt;=====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Company  name of Client :         &lt;====leave this line blan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a first and last name for someone who has no company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create a company name on the screen for you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name +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ing how the program shows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 up the program (PROGRAM.EXE) the first time with this 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will  take you through the system installation process  and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ent you with the Main Program Menu.   Once you see this, 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th an 'X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left the program ,  set the system date to January  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,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DATE  &lt;====== en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date is Mon 12-01-1986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w date: 1-02-1986 &lt;==== enter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number  of  appointment records are in the Test  Data  that  ref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made during the 2 weeks following January  2,  1986. 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  the Client Tracking System by entering:  GO. 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give you an analysis of the appointments for that day,  as well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presentation of all appointments for the next two weeks.   (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if you have at least one appointment for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view of the options that customize thi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he Custo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that you don't want the program to show you the appoint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 time  you  bring up the program.  Once you arrive  at  th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,  you will observe Option 5,  Other Options.   Enter a '5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out quotes),  and you will then be at the Other Options Menu. 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,  you have a number of options.   Later you can come back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art  and explore the meaning of the various options  by 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'Help' file.  For now, enter 'C'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Customize this system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ll  then see the Custom Options Menu.    For now,  we  are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option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oggle initial graphics image f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 selecting  option 4,  let's go to the Help file  to  underst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 what this option does.   Do this by entering an 'H' for  Hel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have done this,  you will be in the Help file for the  Cus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Menu.   Using the Up and Down arrows on your  keyboard, 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file until you come to the explanation for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have  understood what Option 4 will do for you,  selec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ESCAPE'  key to exit from the Help file.  You will then be back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 Options Menu.   For now,  enter '4' once and watch the 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to the right of Option 4 will change from [now on] to  [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].   After  you have observed this change,  select '4' once more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[now  off]  becomes  [now on],  thereby  restoring  the 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.   Later on,  when you become more proficient with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 back to the Custom Options Menu and experiment with  the 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vailable to you.  (You can,  for example, change the nam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 the program for Expenses to Collections or Revenues. 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names and titles used throughout this program can  be  mod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ustom Op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the  time being,  return to the Main Program Menu by entering  'R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ice.   Then exit the Main Program Menu by entering an 'X'.   Onc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returned to your default drive,  change the DATE back to the  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with the D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Light b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selection on any menu is highlighted  with a light bar. 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or down the light bar, explanatory text appears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screen,  explaining the highlighted option.  Each ligh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has different explanatory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ified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ccessing records in the Activity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tutorials describe the process of adding records into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from the Activity file menu,  Add screen,  and will help  you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ing  the flow of logic in the program.   Over time, 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 new functions have been added into the program that  make 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activity file much more stream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lient file, Get option, you will observe these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  for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6  for Act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7 for Flas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'S' option gives you the ability to look at the Client file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six 'views' or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your 'view,' then all records are stacked or order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equence.   If, for example, you select the last name 'view'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search and locate one record,  all records before and 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will be order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identified and isolated your single record in the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sing this 'S' option,  then enter the 'F7' function key.    In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 seconds  Flash  Report  will appear and will display  to  you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activity records for the person.   The most recent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ppear first.     If,  for example, you have entered 50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at person over the last three years,  then you will be look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of those activities,  and can scroll up or down to see the 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 of  comments that you had entered at the time  you  orig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that point,  you enter function key 'F6' for Act Now,  or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.   This  single function key sets up a blank record in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partly filled out with that person's information but waiting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for  any comment specific to that activity as well as  any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m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enter a commitment or callback date,  then in a few seconds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 appears and displays to you all associated activities  on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.   In  this way,  you can level your work load without le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or while still on the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one new record in the Cli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 note that in the tutorials the screens use an 'expanded'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meaning of the selections.   Inside the  program, 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uses light-bars in the menus,  with reduced text for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 but with expanded explanatory text on each light ba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menu you see when you invoke Architect's Helper [TM]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 Client and Activity Tracking System 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Architect's  Helper [TM] you can relate activities to the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such as phone calls to clients or inquiries from customers.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ities are generated future appointments,  reports for  cli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tivities, and revenue/expen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TUTOR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urpose of these tutorials will be to show you how the Clien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es with the Activities file and how reports and revenue/exp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es are generated from them within Architect's Helpe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dding a Record to the Client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 acquired the business card, below, from someone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nt trade 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aul Sa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AC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2116 E. Arapaho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Suite 226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of this card i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bring  this into Architect's Helper [TM],  go to the  Mai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then invoke '1' for the Client File. 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and Activity Tracking Syste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A to ADD dat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G to GET/EDIT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L to print mailing LABEL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H for Help on Client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R to RETURN to main menu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'A'.  You will see the blank scree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Client and Activity Tracking System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             /  /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                          Last Name :   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Address of Client ****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2  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Zip Code    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   )000-00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two 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                                        Priority, if any:   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ENTRIES AS YOU WAN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ENTER BLANKS FOR COMPANY NAM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add data into this screen just by moving your  cursor  arou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finished entering data,  hit the 'ENTER' or 'RETURN'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 times so that you go to the end of the screen.   You will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move to the next screen.   In this manner,  you can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 screen (or record) after the other.  If you want to stop 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leave this field blank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is important because the computer keeps track of each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name that you enter here.  Later on, when you want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record,  you have to enter the name that you had orig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ay,  enter  the  data from the business card that you saw  earli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 sure that you enter 'ACS' (all caps) for 'Full Company  name 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'.  The program uses this item to search for other data.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 to  the field named 'COMMENT1',  enter  the  handwritten  com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on the back of the card:  "Sells to OEMs only".  Later on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search  for any of the keywords,  such as "OEM" or  "Sells"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do this from the Main Program Menu,  Search Through Data, 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For now,  just enter the text as shown, then push the [RETURN]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to go to the bottom of the screen.   When you are finished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i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ENTRIES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ENTER BLANKS FO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When 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sh the [RETURN] or [ENTER] key again,  you will see 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 screen.   The program assumes you are finished entering 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leave this field bl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 you  are now looking at a blank record,  push the  [RETURN] 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 times to go to the bottom of the screen,  or,  as a short  c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  down these two keys at the same time:  [CONTROL]  [C],  or 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PgDn' on the numeric keypad.  This has the effect of 'flipping'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screen during data entry or edit.   This is true wher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Returning to the Client File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go to the "G" option.   You should see (with  slightly  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           04/15/86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Name of contact:  Addressed as (Mr., Ms., Miss or Mrs.)    :Mr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John D.                   Last Name :Cauble, Jr.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Accounting &amp; Tax Service          </w:t>
      </w:r>
    </w:p>
    <w:p>
      <w:pPr>
        <w:pStyle w:val="PreformattedText"/>
        <w:bidi w:val="0"/>
        <w:jc w:val="left"/>
        <w:rPr/>
      </w:pPr>
      <w:r>
        <w:rPr/>
        <w:t xml:space="preserve">****Address of Client ****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11056 Shady Trai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2  :Suite 10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Zip Code 75229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357-545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He is the accountant who does some work for Lolir Lectronics </w:t>
      </w:r>
    </w:p>
    <w:p>
      <w:pPr>
        <w:pStyle w:val="PreformattedText"/>
        <w:bidi w:val="0"/>
        <w:jc w:val="left"/>
        <w:rPr/>
      </w:pPr>
      <w:r>
        <w:rPr/>
        <w:t xml:space="preserve">Comment two :(also call (214) 357-5461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 :                                   Priority, if any:  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NEXT, P FOR PREVIOU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FOR SEARCH, M FOR MORE COMMAND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EXI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 the  screen that you saw a second ago,  but with  some 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t the botto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 FOR NEXT, P F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FOR SEARCH, M FOR 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 EXIT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means that if you enter an "S",  you can search for a recor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 an "N",  you will go to  the next record in the file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-enter a "P",  you will go back one record,  to the prior one.  We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to "M" in just a 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w,  enter "S".   You should hear a beep, and the screen will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 blank.   Note  that the cursor has now moved to the this  line 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any name of Cl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letters 'ACS',  followed by a [RETURN].    The program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 you  the  record for the company whose  information  you 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from the busin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search for records,  you use the company name to retrie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The  company  name is important because,  with this  piec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,  the  computer  can locate any record in  the  file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 name does not have to have the same capitalization as you  h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entered it.  If you wish, you can make a partial entry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 let's  say that you had originally entered "General  Motors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 in searching for this record, you entered "Ge", you would find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a  record  close enough to it that you could use the  "P"  and  "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you have a close match, but not a perfect one? Let's sa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had  originally made two entries:  "General Motors"  and  "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ods".   If  you searched for "Ge",  the first record satisfying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  would not be "General Motors",  but "General  Foods"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behind it would be the record for "General Motors",  just lik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3 by 5 card box. Anyway, with the "S" option, you can search any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,  but you must always put some value there,  not just a blan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puter can't find any match at all, it will s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GAIN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want to try again to search for  another  record,  enter  "Y"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enter an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the "N",  you will be back to the prior  menu, 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which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NEXT, P FO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FOR SEARCH, M FOR MOR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 EXI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 "M" for more commands.  You will then hear a beep and som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edit this record,  enter the "E".  After doing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hear  a  beep,  the screen will blink,  and you should  se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, it means that you can move around the screen as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wish using the arrows or hitting "ENTER".   Make any chang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When you come to the end of the screen,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ORE CHANGES (Y/N)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say "Y",  then you can continue making changes to this  reco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wise,  by entering an "N" ,  or just by hitting "ENTER", 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e thi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 D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delete this or any record,  enter the "D"  option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(Y/N)?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system  automatically  inserts an "N" to this answer  unles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it by entering a "Y".   If you do enter a "Y",  you will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ENTER".  After you go back one or two screens,  you will the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main menu for the Cl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you enter the "R" option to get back to the last menu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rue from any menu.  "R" will get you back to the l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an "R",  you should have returned to the  Mai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ing two records into the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ne record just entered into the Cli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ECORDS 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ORIAL FOR ACTIVIT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file serves 3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As you contact  people over the phone,  the screen will identif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detail information on that client as soon as you input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nto the Activity screen,  or the first few letters of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In your absence, your secretary may be receiving inquiries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ose cases where the caller already has a record entered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  file,  your  secretary will see all of the  detail 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that client in 2 seconds.  If, on the other hand, that inqui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 a person not known to you,  your secretary will then be  abl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a  message  plus some more detail  information,  such  as 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, and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hieves two objectives:  a)  You or your secretary can inpu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 Activity file on any client,  regardless of  whether or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lready in the Client file.  b) Messages taken in your abs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'NEW' category will not be lost but will be grouped 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ctivity reports, with their comments and phone numbers.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,  you can follow up on all inquiries made in your absence,  even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cretary recorded parti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All of the activities--both incoming inquiries and outgoing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--will  generate reports,  sorted by name,  dates,  company 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that will help you track and then follow up on th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 if the person is already in the Client file,  a  lo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is displayed either to you or to your secretary,  but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 only  3  new items  per  activity:  "COMMENTS",  "DATE  OF 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OR COMMITMENT", and  "REVENUE/EXPENSES FROM THIS ACTIV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 Client and Activity Tracking System 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Reports for Clients and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ption 2, Activities File.  You should then see this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ent and Activity Tracking Syste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A to ADD data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G to GET/EDIT data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1 for four week/99 year universal calendar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H  for Help on Activity File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R to RETURN to prior menu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ADDING A 1ST RECORD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CALLER OR PERSON ALREADY IN CLIENT FILE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inquiry made to you or your secretary from an existing client,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or client call that you make to your client)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This example uses the TEST DATA that comes with the demo.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 to ADD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invoke the "A" option from the Activity menu,  you will 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Client and Activity Tracking System 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Client  :NE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s to NEW.  If you are finished entering records,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the space bar once to remove the NEW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 that you have a client named "ACS" in the Client fil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bout to call,  but that you have forgotten how it is  spell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ase, enter just the first letter, or "A" (without the quote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the  program  will search for all companies that begin  with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Company Name for Client  :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  letter  appears first will dictate the search  for  simi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:  Here  are the three alternate  events that could occur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a name or letter into the blank spaces on the above screen.   1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looks to see if the word "NEW" is there.  If so, it sets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'NEW" record.  (or) 2) You type in a name that is in the Client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then retrieves all detail information and displays  i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.   This  set step is described in a few lines.  (or) 3) You en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name that the system doesn't recognize. It then takes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that you entered, in this case "A", and searches the Clien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ll companies beginning with that name.  The program then  pres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list to you,  along with first and last name of the contact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r her phone numb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an "A", you wi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uld not find your entry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These are the records in the Client File that begin with the first          |</w:t>
      </w:r>
    </w:p>
    <w:p>
      <w:pPr>
        <w:pStyle w:val="PreformattedText"/>
        <w:bidi w:val="0"/>
        <w:jc w:val="left"/>
        <w:rPr/>
      </w:pPr>
      <w:r>
        <w:rPr/>
        <w:t xml:space="preserve">letter of the name you just inputted.  They appear with the name of       </w:t>
      </w:r>
    </w:p>
    <w:p>
      <w:pPr>
        <w:pStyle w:val="PreformattedText"/>
        <w:bidi w:val="0"/>
        <w:jc w:val="left"/>
        <w:rPr/>
      </w:pPr>
      <w:r>
        <w:rPr/>
        <w:t xml:space="preserve">the Client, followed by the first and last name of the contac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To change search width of 1 character(s),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 to the Other Options Menu, option 5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: Paul Sax, (214)690-601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: John D. Cauble, Jr., (214)357-5454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 : Hugh Clary, (818)358-2395                        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irst record is the one you just inputted.   The second and 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re from the Test Data that comes with this demo.  Rememb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 spelling of the Company name.   After you press any  key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Client  :NEW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enter the name "ACS" into the space occupied by the word "NEW",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ignore upper and lower case conven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enter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mpany Name for Client :ACS    &l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then see the following screen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>The contact for ACS is 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r. Paul Sax, (214)690-601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from the Client file about ACS 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ls to OE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urpose of this screen is to show you the original  comments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ient file about this client.   After you then enter any key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Paul                      Last Name :Sax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  AC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  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 date  :08/04/86               Time      :21:24:25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one :2116 E. Arapah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two :Suite 22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Richards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 Zip code 7508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690-60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s  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of next Appointment                               01/01/01             |</w:t>
      </w:r>
    </w:p>
    <w:p>
      <w:pPr>
        <w:pStyle w:val="PreformattedText"/>
        <w:bidi w:val="0"/>
        <w:jc w:val="left"/>
        <w:rPr/>
      </w:pPr>
      <w:r>
        <w:rPr/>
        <w:t>How much Revenue/Expense did you incur on this activity :         0.00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serves to collect 3 items from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:  (20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OF NEXT APPOINTMENT:       &lt;=====leave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one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/EXPENSES FROM THIS ACTIVITY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activity, let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"Show demo at 9am for modem 212A."</w:t>
      </w:r>
    </w:p>
    <w:p>
      <w:pPr>
        <w:pStyle w:val="PreformattedText"/>
        <w:bidi w:val="0"/>
        <w:jc w:val="left"/>
        <w:rPr/>
      </w:pPr>
      <w:r>
        <w:rPr/>
        <w:t>DATE OF NEXT APPOINTMENT:"12/10/1988"         &lt;=====do not use any quotes</w:t>
      </w:r>
    </w:p>
    <w:p>
      <w:pPr>
        <w:pStyle w:val="PreformattedText"/>
        <w:bidi w:val="0"/>
        <w:jc w:val="left"/>
        <w:rPr/>
      </w:pPr>
      <w:r>
        <w:rPr/>
        <w:t xml:space="preserve">EXPENSE:"50"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on, you can search through all of your comments for any wor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entered or any partial word by going to the Main Program Menu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ing  Option  6,   Search  Through  Data.   Once  that  search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 the  activity  record  in  which  that  word  or  group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 has occurred,  it will display the full comment and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you fo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also that if you enter an appointment into this screen, a who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 of appointment schedules is available to you from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, Option 8, Appointment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 any  Revenue/Expense  item  you enter for  this  client  can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ized later for any client,  for any period of time,  using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main program menu, EXPENSE\REVENUE 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case,  after you have entered the information about that cli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e following line appear on the bottom of your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ISH TO IGNORE THIS ENTRY, ENTER A "1"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 any key to continue..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enter a "1" (without the quotes),  then this entire  record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gotten.  Otherwise, this activity record is appended to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eason for this is to give you the option of ignoring client c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ere not completed while you waited on the phone. Note tha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nothing  in the 4 fields indicated above,  the record  is 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 under  that name of that client,  unless you issue  the  "1"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ADDING A 2ND RECOR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CALLER OR PERSON ALREADY IN CLIENT FILE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be back to this menu for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A to ADD data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G to GET/EDIT data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1 for four week/2899 year universal calendar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H  for Help/Tutorial on Activity File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R to RETURN to prior menu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repeat the last process and add another activity record for A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again invoke the "A" option from the Activity menu, you will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Client  :NE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s to NEW.  If you are finished entering records,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the space bar once to remove the NEW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the letters "ACS"  over the word "NEW", followed by [RETURN]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mpany Name for Client  :ACS     &lt;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again see the following screen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ntact for ACS is 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r. Paul Sax, (214)690-601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from the Client  File about ACS 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ls to OE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urpose  of this screen is to show you the original comments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ient file about this client.   After you then enter any key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Paul                      Last Name :Sax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Client :           AC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  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 date  :08/04/86               Time      :21:24:25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one :2116 E. Arapah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two :Suite 22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Richards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 Zip code 7508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690-60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s  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of next Appointments                              01/01/01           </w:t>
      </w:r>
    </w:p>
    <w:p>
      <w:pPr>
        <w:pStyle w:val="PreformattedText"/>
        <w:bidi w:val="0"/>
        <w:jc w:val="left"/>
        <w:rPr/>
      </w:pPr>
      <w:r>
        <w:rPr/>
        <w:t>How much Revenue/Expense did you incur on this activity :         0.00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activity, let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"Mail product literature and check back with client on Monday."</w:t>
      </w:r>
    </w:p>
    <w:p>
      <w:pPr>
        <w:pStyle w:val="PreformattedText"/>
        <w:bidi w:val="0"/>
        <w:jc w:val="left"/>
        <w:rPr/>
      </w:pPr>
      <w:r>
        <w:rPr/>
        <w:t>DATE OF NEXT APPOINTMENT:"12/15/1988"             &lt;=====do not use any quotes</w:t>
      </w:r>
    </w:p>
    <w:p>
      <w:pPr>
        <w:pStyle w:val="PreformattedText"/>
        <w:bidi w:val="0"/>
        <w:jc w:val="left"/>
        <w:rPr/>
      </w:pPr>
      <w:r>
        <w:rPr/>
        <w:t xml:space="preserve">EXPENSE:"35"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are finished entering these values,  enter  [RETURN] 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so that you return back to the menu for the Activi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UMMARY 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created two activities records for 'ACS',  each with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Revenue/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cl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you did very little data entry for  each  activity,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 a  lot  of detail information was presented to you  about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--information that you input only once into the Cli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2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OTHER ITEMS ON THE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OR THE ACTIVITIES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OPTION "G"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G to GET/EDIT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option  operates  the  same way as the  Client  file.   O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 how to retrieve a record using the "G" option in the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then you can do the same in about any other par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that when you search for a record in the Activity file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ing  for  a  company name,  using the  "S" option  within  the  "G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est this by  entering an "S", then adding "ACS" to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to search for.  Once you find the first "ACS" record, you can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 at  the records "behind" that first one,  using the "N"  and  "P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(Next and Previous) to flip back and forth to see each  reco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activity records for any one client are grouped together by  d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im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2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Revenue/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utoria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Financia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reports f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Select, Move, Delete, and Undelet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ption 4, Revenue/Expense Report.  You should then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     Revenue/Expense Summary Menu      End D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---------|           |-------------------|      |--------------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1/01/1901 |           | Please Choose One |      |  12/12/2999  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---------|           |-------------------|      |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Change Start/Stop Date of Summa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Select Client Being Summarized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Summarize and Post all Expenses from the Activity Fil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Generate Summary Report to Print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Menu for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)  Help Scree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)  Return to Prior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of most recent posting: 07/13/8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rson to be summarized: ALL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 Selected (defaults to ALL): AL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select option 3.   You should then see the following items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  (Some of them are from Test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ING ALL OF THE RECORDS IN THE CLIENT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ACS, Category is :        1                                           </w:t>
      </w:r>
    </w:p>
    <w:p>
      <w:pPr>
        <w:pStyle w:val="PreformattedText"/>
        <w:bidi w:val="0"/>
        <w:jc w:val="left"/>
        <w:rPr/>
      </w:pPr>
      <w:r>
        <w:rPr/>
        <w:t>$     50.00, occurred on 07/13/86   &lt;======These 2 dates are when you first</w:t>
      </w:r>
    </w:p>
    <w:p>
      <w:pPr>
        <w:pStyle w:val="PreformattedText"/>
        <w:bidi w:val="0"/>
        <w:jc w:val="left"/>
        <w:rPr/>
      </w:pPr>
      <w:r>
        <w:rPr/>
        <w:t>$     35.00, occurred on 07/13/86                   entered the records</w:t>
      </w:r>
    </w:p>
    <w:p>
      <w:pPr>
        <w:pStyle w:val="PreformattedText"/>
        <w:bidi w:val="0"/>
        <w:jc w:val="left"/>
        <w:rPr/>
      </w:pPr>
      <w:r>
        <w:rPr/>
        <w:t>Total Revenue/Expense= $    85.00                   into the Activ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color Data Systems, Category is :        1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33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$      33.5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lir Lectronics, Category is :        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40.00, occurred on 04/18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2.50, occurred on 04/22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18.50, occurred on 05/03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$    81.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as Commerce Plumbing, Category is :        1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1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7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>$     40.00, occurred on 04/22/86                                           |</w:t>
      </w:r>
    </w:p>
    <w:p>
      <w:pPr>
        <w:pStyle w:val="PreformattedText"/>
        <w:bidi w:val="0"/>
        <w:jc w:val="left"/>
        <w:rPr/>
      </w:pPr>
      <w:r>
        <w:rPr/>
        <w:t>Total Revenue/Expense= $   89.00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....$28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ntries you see under 'ACS' are from the two activity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ed earlier in Tutorial Two.  The records that follow thos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from the test data that comes with the demo disks.  For now, ign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phrase:  'Category  is :  1'.   Observe that the  date 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ccurred on' is the date the activity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 [RETURN],  you should be back to  the  Revenue/Exp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y Menu.  If so, enter option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Generate Summary Report to prin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send this report to a text file for later viewing, enter a "1"  </w:t>
      </w:r>
    </w:p>
    <w:p>
      <w:pPr>
        <w:pStyle w:val="PreformattedText"/>
        <w:bidi w:val="0"/>
        <w:jc w:val="left"/>
        <w:rPr/>
      </w:pPr>
      <w:r>
        <w:rPr/>
        <w:t xml:space="preserve">now. Enter any other key to print out your report now, including 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'1' (no parentheses).  You 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elect to view this file  now,  enter  "V".   Otherwise,  enter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, including [RETURN]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V' (no parentheses) to view the report that you hav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entered a 'V',  you should see the report that i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1      Client and Activity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nue/Expense Report,  Category =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=01/01/1901, END DATE =12/12/2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Total = $      28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lient  : AC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85.00,  2116 E.  Arapaho,  Suite  226,Richardson,  TX, </w:t>
      </w:r>
    </w:p>
    <w:p>
      <w:pPr>
        <w:pStyle w:val="PreformattedText"/>
        <w:bidi w:val="0"/>
        <w:jc w:val="left"/>
        <w:rPr/>
      </w:pPr>
      <w:r>
        <w:rPr/>
        <w:t xml:space="preserve">75081, (214)690-6017, Paul Sax, Sells to OEM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lient  : Fourcolor Data Systems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33.50,  7011  Malabar  Street,  ,Dayton,  OH,  45459, </w:t>
      </w:r>
    </w:p>
    <w:p>
      <w:pPr>
        <w:pStyle w:val="PreformattedText"/>
        <w:bidi w:val="0"/>
        <w:jc w:val="left"/>
        <w:rPr/>
      </w:pPr>
      <w:r>
        <w:rPr/>
        <w:t xml:space="preserve">(513)433-3780,  Steve Takiff,  also, call 800-3-4-color, they produce FASTBASE </w:t>
      </w:r>
    </w:p>
    <w:p>
      <w:pPr>
        <w:pStyle w:val="PreformattedText"/>
        <w:bidi w:val="0"/>
        <w:jc w:val="left"/>
        <w:rPr/>
      </w:pPr>
      <w:r>
        <w:rPr/>
        <w:t xml:space="preserve">II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lient  : Lolir Lectronic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 =     81.00,  13933 N.  Central Expressway, Suite 212,Dallas, </w:t>
      </w:r>
    </w:p>
    <w:p>
      <w:pPr>
        <w:pStyle w:val="PreformattedText"/>
        <w:bidi w:val="0"/>
        <w:jc w:val="left"/>
        <w:rPr/>
      </w:pPr>
      <w:r>
        <w:rPr/>
        <w:t xml:space="preserve">TX,  75243,  (214)234-8032,  Alan Lolir, 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Prado works here John Cauble will bring up SBT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lient  : Texas Commerce Plumbing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    89.00,  11056 Shady  Trail,  Suite,Dallas,  TX,  75229, </w:t>
      </w:r>
    </w:p>
    <w:p>
      <w:pPr>
        <w:pStyle w:val="PreformattedText"/>
        <w:bidi w:val="0"/>
        <w:jc w:val="left"/>
        <w:rPr/>
      </w:pPr>
      <w:r>
        <w:rPr/>
        <w:t xml:space="preserve">(214)357-5454,  David  Beard,  interested in an estimating  program,  handling </w:t>
      </w:r>
    </w:p>
    <w:p>
      <w:pPr>
        <w:pStyle w:val="PreformattedText"/>
        <w:bidi w:val="0"/>
        <w:jc w:val="left"/>
        <w:rPr/>
      </w:pPr>
      <w:r>
        <w:rPr/>
        <w:t xml:space="preserve">material,labor hours,markup,rate, for plumb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CS HELP                                Keys: PgUp PgDn Arrows ESC=ex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in this report that each company is followed by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entered once into the Client file, including the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are finished browsing though this report,  push the [ESCAPE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ce to return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 the  program  will  default to summarizing  all  activities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s who are in the Client file.   If you wish,  you can selec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name on which to summarize expenses.  To verify this, select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Select client being summarized 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had  selected  one company  name,  such  as  'ACS',  the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/Expense report would be summarized on that one name  only.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,  you can focus the report on one company  or on all compan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have  activities  with  revenue/expense items  entered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ddition  to selecting by company name,  you can  select  the 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 on  which you wish to summarize  your  revenue/expenses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1,098 years, but you can change this by selecting 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hange Start/Stop Date o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this option,  you can select any period you wish,  from a 2 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that occurred 5 years ago to last months'  expenses.   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s  you  select will appear on the top of the report that  you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sure of options 1 through 4 mean, you can call up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option  H),  which will explain option by option what  each 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.   Try this now. (When you are finished with the Help screen,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SCAPE] key one to come back to the Expense Summar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be at the Revenue/Expense Summary Menu.   Select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ushing 'R' once (no quotes),  and you should be back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gram menu, below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Selected : ALL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ing Appointme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Appointm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schedules fro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option  7,  Appointments.   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s 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Make sure your printer is on line before choosing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List out all prior Appoint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ccurring  prior to today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Produce today's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Print all future Appointments, excluding today'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Print all future Appointments, including today'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Display a graphics image of any 14 day prior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Select your start/stop date for Appointments, then print 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)  Help Screen for Appointments Menu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)  Sample schedu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  Return to prior menu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4.  (Print all future Appointments,  including today's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selected this print option, or any print option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ter,  the program will first ask you if you want to send thi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a text file for later viewing.   Answer 'yes' to this  question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 '1'.   A few seconds later, the program will then ask you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sh to view the report now.   Answering 'yes' to this questio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'V'.  You will then se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age No.     1             ALL FUTURE APPOINTMENTS, INCLUDING TODAY'S       |</w:t>
      </w:r>
    </w:p>
    <w:p>
      <w:pPr>
        <w:pStyle w:val="PreformattedText"/>
        <w:bidi w:val="0"/>
        <w:jc w:val="left"/>
        <w:rPr/>
      </w:pPr>
      <w:r>
        <w:rPr/>
        <w:t>07/27/8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12/10/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ember  10,  ACS,  Paul Sax,(214)690-6017,  2116 E. Arapaho, Suite  226, </w:t>
      </w:r>
    </w:p>
    <w:p>
      <w:pPr>
        <w:pStyle w:val="PreformattedText"/>
        <w:bidi w:val="0"/>
        <w:jc w:val="left"/>
        <w:rPr/>
      </w:pPr>
      <w:r>
        <w:rPr/>
        <w:t>Richardson, TX, Show demo at 9am for modem 212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12/15/88</w:t>
      </w:r>
    </w:p>
    <w:p>
      <w:pPr>
        <w:pStyle w:val="PreformattedText"/>
        <w:bidi w:val="0"/>
        <w:jc w:val="left"/>
        <w:rPr/>
      </w:pPr>
      <w:r>
        <w:rPr/>
        <w:t xml:space="preserve">December  15, ACS,  Paul Sax, (214)690-6017, 2116 E.  Arapaho, Suite  226, </w:t>
      </w:r>
    </w:p>
    <w:p>
      <w:pPr>
        <w:pStyle w:val="PreformattedText"/>
        <w:bidi w:val="0"/>
        <w:jc w:val="left"/>
        <w:rPr/>
      </w:pPr>
      <w:r>
        <w:rPr/>
        <w:t xml:space="preserve">Richardson,  TX,  Mail  product  literature  and check back with  client  on </w:t>
      </w:r>
    </w:p>
    <w:p>
      <w:pPr>
        <w:pStyle w:val="PreformattedText"/>
        <w:bidi w:val="0"/>
        <w:jc w:val="left"/>
        <w:rPr/>
      </w:pPr>
      <w:r>
        <w:rPr/>
        <w:t>Monday.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observe,  first of all, that each appointment date has its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 comment,  which  is the comment that you entered each tim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 an  activity record.   Secondly,  you will observe  that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lot of information appears for each appointment, such as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,  zip code,  and phone number, you did not have to enter har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it yourself.   In other words, the data that you entered o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ient file is drawn over to each activity record that you  cre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you having to re-enter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ny  case,  to  leave the report that you  are  viewing,  push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SCAPE] key once and you should return to the Appointments  Menu.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clarification of what each of the first 4 options means, 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'H' key for help and then browse around the Help  screen, 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efinitions of options 1 through 4.   When you are finished, 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APE] key again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ppointments Menu, select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)   Display a graphics image of any 14 day period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e following menu,  enter '12/10/88' as the start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graphics display of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Enter the starting date for your Appointments                  </w:t>
      </w:r>
    </w:p>
    <w:p>
      <w:pPr>
        <w:pStyle w:val="PreformattedText"/>
        <w:bidi w:val="0"/>
        <w:jc w:val="left"/>
        <w:rPr/>
      </w:pPr>
      <w:r>
        <w:rPr/>
        <w:t xml:space="preserve">To use as the starting point for this Graphics char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2/10/88    &lt;=============enter '12/10/88',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first appointme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cale you wish to use for the Leftmost vertical axis.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</w:t>
      </w:r>
    </w:p>
    <w:p>
      <w:pPr>
        <w:pStyle w:val="PreformattedText"/>
        <w:bidi w:val="0"/>
        <w:jc w:val="left"/>
        <w:rPr/>
      </w:pPr>
      <w:r>
        <w:rPr/>
        <w:t xml:space="preserve">you wish to zoom in, on your Appoint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pushing [RETURN] once or twice,  you will see a graphics imag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creen similar to the one below.  The numbers on the leftmost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number of appointments that you had scheduled in the p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ays represented on the bottom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7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6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2    ___                      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1   /   \                    /    \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---  ---  ---  ---  ---  ---  ---  ---  ---  ---  ---  ---  ---  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  Sun  Mon  Tue  Wed  Thu  Fri  Sat  Sun  Mon  Tue  Wed  Thu  Fr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ointments for 14 day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12/10/88, Saturday, December 1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Client and Activity Tracking System -----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 any key to return to the Appointments Menu.  In addition to the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that you have created for 'ACS',  you can also, 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activities that came with your Test Data.  To do this, select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List out all prior Appoint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ccurring  prior to today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again give you some options on creating a text fil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 it out now.   Indicate that you want to send the report to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 file and that you want to view it now.   You should then se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Page No.     1                         PRIOR APPOINTMENTS                   |</w:t>
      </w:r>
    </w:p>
    <w:p>
      <w:pPr>
        <w:pStyle w:val="PreformattedText"/>
        <w:bidi w:val="0"/>
        <w:jc w:val="left"/>
        <w:rPr/>
      </w:pPr>
      <w:r>
        <w:rPr/>
        <w:t>07/30/8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2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2,  Fourcolor Data Systems, Steve Takiff, (513)433-3780, 7011 Malabar </w:t>
      </w:r>
    </w:p>
    <w:p>
      <w:pPr>
        <w:pStyle w:val="PreformattedText"/>
        <w:bidi w:val="0"/>
        <w:jc w:val="left"/>
        <w:rPr/>
      </w:pPr>
      <w:r>
        <w:rPr/>
        <w:t>Street, ,  Dayton, OH, See Steve at 9am for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2,  Sabet Electronics,  Doug Quach, (214)783-49n0, 13650 Floyd, Suite </w:t>
      </w:r>
    </w:p>
    <w:p>
      <w:pPr>
        <w:pStyle w:val="PreformattedText"/>
        <w:bidi w:val="0"/>
        <w:jc w:val="left"/>
        <w:rPr/>
      </w:pPr>
      <w:r>
        <w:rPr/>
        <w:t>104, Dallas, TX,  Meet him at his store tomorrow for 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3/86</w:t>
      </w:r>
    </w:p>
    <w:p>
      <w:pPr>
        <w:pStyle w:val="PreformattedText"/>
        <w:bidi w:val="0"/>
        <w:jc w:val="left"/>
        <w:rPr/>
      </w:pPr>
      <w:r>
        <w:rPr/>
        <w:t xml:space="preserve">January  3,  Accounting &amp; Tax Service,  John D.  Cauble,  Jr.,  (214)357-5454, </w:t>
      </w:r>
    </w:p>
    <w:p>
      <w:pPr>
        <w:pStyle w:val="PreformattedText"/>
        <w:bidi w:val="0"/>
        <w:jc w:val="left"/>
        <w:rPr/>
      </w:pPr>
      <w:r>
        <w:rPr/>
        <w:t xml:space="preserve">11056 Shady Trail,  Suite 101,  Dallas,  TX, John would like have a conference </w:t>
      </w:r>
    </w:p>
    <w:p>
      <w:pPr>
        <w:pStyle w:val="PreformattedText"/>
        <w:bidi w:val="0"/>
        <w:jc w:val="left"/>
        <w:rPr/>
      </w:pPr>
      <w:r>
        <w:rPr/>
        <w:t xml:space="preserve">call with his customer to see if my  service will help him (at 6P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3,  Addmaster/Marchant,  Hugh Clary, (818)358-2395, 2000 South Myrtle </w:t>
      </w:r>
    </w:p>
    <w:p>
      <w:pPr>
        <w:pStyle w:val="PreformattedText"/>
        <w:bidi w:val="0"/>
        <w:jc w:val="left"/>
        <w:rPr/>
      </w:pPr>
      <w:r>
        <w:rPr/>
        <w:t xml:space="preserve">Ave, , Monrovia, CA, Will meet with Hugh by conference call on Friday at 3P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 3,  Micro  Distribution Center,  Tom  Lin,  (214)437-6775,  1701  N. </w:t>
      </w:r>
    </w:p>
    <w:p>
      <w:pPr>
        <w:pStyle w:val="PreformattedText"/>
        <w:bidi w:val="0"/>
        <w:jc w:val="left"/>
        <w:rPr/>
      </w:pPr>
      <w:r>
        <w:rPr/>
        <w:t xml:space="preserve">Greenville,  Suite  905,   Richardson,  TX,  Meet Tom at 11:00 AM  to  discuss </w:t>
      </w:r>
    </w:p>
    <w:p>
      <w:pPr>
        <w:pStyle w:val="PreformattedText"/>
        <w:bidi w:val="0"/>
        <w:jc w:val="left"/>
        <w:rPr/>
      </w:pPr>
      <w:r>
        <w:rPr/>
        <w:t xml:space="preserve">pricing for his new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3,  Texas Commerce Plumbing,  David Beard, (214)357-5454, 11056 Shady </w:t>
      </w:r>
    </w:p>
    <w:p>
      <w:pPr>
        <w:pStyle w:val="PreformattedText"/>
        <w:bidi w:val="0"/>
        <w:jc w:val="left"/>
        <w:rPr/>
      </w:pPr>
      <w:r>
        <w:rPr/>
        <w:t xml:space="preserve">Trail, Suite,  Dallas, TX, John would like to see the SBT demo book.  Meet him </w:t>
      </w:r>
    </w:p>
    <w:p>
      <w:pPr>
        <w:pStyle w:val="PreformattedText"/>
        <w:bidi w:val="0"/>
        <w:jc w:val="left"/>
        <w:rPr/>
      </w:pPr>
      <w:r>
        <w:rPr/>
        <w:t xml:space="preserve">at the Shady Trail office at 1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6/86</w:t>
      </w:r>
    </w:p>
    <w:p>
      <w:pPr>
        <w:pStyle w:val="PreformattedText"/>
        <w:bidi w:val="0"/>
        <w:jc w:val="left"/>
        <w:rPr/>
      </w:pPr>
      <w:r>
        <w:rPr/>
        <w:t xml:space="preserve">January  6,  Accounting &amp; Tax Service,  John D.  Cauble,  Jr.,  (214)357-5454, </w:t>
      </w:r>
    </w:p>
    <w:p>
      <w:pPr>
        <w:pStyle w:val="PreformattedText"/>
        <w:bidi w:val="0"/>
        <w:jc w:val="left"/>
        <w:rPr/>
      </w:pPr>
      <w:r>
        <w:rPr/>
        <w:t xml:space="preserve">11056  Shady  Trail,   Suite  101,  Dallas,  TX,  We recently  sent  him  some </w:t>
      </w:r>
    </w:p>
    <w:p>
      <w:pPr>
        <w:pStyle w:val="PreformattedText"/>
        <w:bidi w:val="0"/>
        <w:jc w:val="left"/>
        <w:rPr/>
      </w:pPr>
      <w:r>
        <w:rPr/>
        <w:t xml:space="preserve">literature.   Meet  with  John to clarify how it pertains to his  tax  service </w:t>
      </w:r>
    </w:p>
    <w:p>
      <w:pPr>
        <w:pStyle w:val="PreformattedText"/>
        <w:bidi w:val="0"/>
        <w:jc w:val="left"/>
        <w:rPr/>
      </w:pPr>
      <w:r>
        <w:rPr/>
        <w:t xml:space="preserve">(10A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7/86</w:t>
      </w:r>
    </w:p>
    <w:p>
      <w:pPr>
        <w:pStyle w:val="PreformattedText"/>
        <w:bidi w:val="0"/>
        <w:jc w:val="left"/>
        <w:rPr/>
      </w:pPr>
      <w:r>
        <w:rPr/>
        <w:t xml:space="preserve">January  7,  Rex Evilsizor, Rex Evilsizor, (817)282-6977, , , Forth Worth, TX, </w:t>
      </w:r>
    </w:p>
    <w:p>
      <w:pPr>
        <w:pStyle w:val="PreformattedText"/>
        <w:bidi w:val="0"/>
        <w:jc w:val="left"/>
        <w:rPr/>
      </w:pPr>
      <w:r>
        <w:rPr/>
        <w:t xml:space="preserve">Meet  with  Rex  on  Tuesday  at  11AM  to  clarify  his  subscription  system </w:t>
      </w:r>
    </w:p>
    <w:p>
      <w:pPr>
        <w:pStyle w:val="PreformattedText"/>
        <w:bidi w:val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9,  Addmaster/Marchant,  Hugh Clary, (818)358-2395, 2000 South Myrtle </w:t>
      </w:r>
    </w:p>
    <w:p>
      <w:pPr>
        <w:pStyle w:val="PreformattedText"/>
        <w:bidi w:val="0"/>
        <w:jc w:val="left"/>
        <w:rPr/>
      </w:pPr>
      <w:r>
        <w:rPr/>
        <w:t xml:space="preserve">Ave, , Monrovia,  CA, I committed to Hugh to deliver a prototype of the custom </w:t>
      </w:r>
    </w:p>
    <w:p>
      <w:pPr>
        <w:pStyle w:val="PreformattedText"/>
        <w:bidi w:val="0"/>
        <w:jc w:val="left"/>
        <w:rPr/>
      </w:pPr>
      <w:r>
        <w:rPr/>
        <w:t xml:space="preserve">register system to him by Thursday at 4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10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10,  North American Investment Corp., Ben Scotkin, (800)537-2580, 1951 </w:t>
      </w:r>
    </w:p>
    <w:p>
      <w:pPr>
        <w:pStyle w:val="PreformattedText"/>
        <w:bidi w:val="0"/>
        <w:jc w:val="left"/>
        <w:rPr/>
      </w:pPr>
      <w:r>
        <w:rPr/>
        <w:t xml:space="preserve">N.W. 19th Street, Suite 200, Boca Raton, FL, On trip to Florida, meet with Ben </w:t>
      </w:r>
    </w:p>
    <w:p>
      <w:pPr>
        <w:pStyle w:val="PreformattedText"/>
        <w:bidi w:val="0"/>
        <w:jc w:val="left"/>
        <w:rPr/>
      </w:pPr>
      <w:r>
        <w:rPr/>
        <w:t xml:space="preserve">on Friday at 10am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examined this report,  push the [ESCAPE] key  onc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 to  the  Appointments  Menu.    You  will  notice  that 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were set up in the past during the period 01/02/86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0/86.  To see this graphically, push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Display a graphics image of any 14 day period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come to the screen below,  enter '01/02/86' into start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>Enter the starting date for your Appointments                               |</w:t>
      </w:r>
    </w:p>
    <w:p>
      <w:pPr>
        <w:pStyle w:val="PreformattedText"/>
        <w:bidi w:val="0"/>
        <w:jc w:val="left"/>
        <w:rPr/>
      </w:pPr>
      <w:r>
        <w:rPr/>
        <w:t>To use as the starting point for this Graphics char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01/02/86        &lt;==============enter '01/02/86'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scale you wish to use for the Leftmost vertical axis.           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           </w:t>
      </w:r>
    </w:p>
    <w:p>
      <w:pPr>
        <w:pStyle w:val="PreformattedText"/>
        <w:bidi w:val="0"/>
        <w:jc w:val="left"/>
        <w:rPr/>
      </w:pPr>
      <w:r>
        <w:rPr/>
        <w:t xml:space="preserve">you wish to zoom in, on your Appoint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ant graphics image will be similar to the one you did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tutorial, but with the 10 appointments displayed for the 14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that you requested.  Do not worry that you did not set these 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ctivity  records  and their corresponding master records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ent file were already created for you in the Test Data as a mean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some existing data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ny  case  the  bottom of the graphics image  for  this  perio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  Fri  Sat  Sun  Mon  Tue  Wed  Thu  Fri  Sat  Sun  Mon  Tue  Wed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s for 14 day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01/02/86, Thursday, January  2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looking over the graphics image,  push [RETURN] once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be at the Appointments Menu.   Select the Return option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ing  'R'  once  (no quotes),  and you should be back  to  th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earch option to loc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Searching for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and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in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utorial  1,  you added a record to the Client file based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aul Sa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AC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2116 E. Arapaho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Suite 226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of this card wa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utorial  2 you added these two Activity records  for  'ACS',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cl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tutorial you can search for any first,  last,  or company 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wish.   Also, you can select records based on any commen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, such as '212A' or 'litera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tegory Selected : ALL                              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6,  Search Through Data.   You should see the 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Fast Search Through Data Menu'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Search Through Data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Lightning fast search through Cli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or last name, Company na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mpson's Algorithm -- blast through your data!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Select out activity record by date of original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Search Activity File, exact caps or position within text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through comments, first &amp; last name, city, Clien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Search Client File, similar to option 3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through comments, first &amp; last name, city, Clien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Select MEMOS from the Client or Activit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Status of ALL Memos: character length and date into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Display data only or display and VIEW.TXT  [Display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)  Help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  Return to prior menu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know in detail what options 1 through 5 are for, then 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the  Help  file  by  selecting  'H'.  [option  5  is  also 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ly in Appendix K]  For now select option 1 by typ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Lightning fast search through Clie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then see this screen. It gives you a choice in search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the first,  last,  or company name.  With this option,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ll 'Bill's or 'Smith's in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With this option, you can search for any one of the following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ny 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dicate which of the four you wish to search for, enter a               |</w:t>
      </w:r>
    </w:p>
    <w:p>
      <w:pPr>
        <w:pStyle w:val="PreformattedText"/>
        <w:bidi w:val="0"/>
        <w:jc w:val="left"/>
        <w:rPr/>
      </w:pPr>
      <w:r>
        <w:rPr/>
        <w:t>1 for FIRST NAME, 2 for LAST NAME, 3 for COMPANY NAME, or                   |</w:t>
      </w:r>
    </w:p>
    <w:p>
      <w:pPr>
        <w:pStyle w:val="PreformattedText"/>
        <w:bidi w:val="0"/>
        <w:jc w:val="left"/>
        <w:rPr/>
      </w:pPr>
      <w:r>
        <w:rPr/>
        <w:t>4 for Zip Code [if U.S.A]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1' for First Name.  You should then se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Fast Search through Client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or last name, or Company name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Exact Capitalization Not Required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lient name you wish to search fo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 matter in          </w:t>
      </w:r>
    </w:p>
    <w:p>
      <w:pPr>
        <w:pStyle w:val="PreformattedText"/>
        <w:bidi w:val="0"/>
        <w:jc w:val="left"/>
        <w:rPr/>
      </w:pPr>
      <w:r>
        <w:rPr/>
        <w:t xml:space="preserve">in your input and in the client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inished with your searches, enter 'RETURN' without     </w:t>
      </w:r>
    </w:p>
    <w:p>
      <w:pPr>
        <w:pStyle w:val="PreformattedText"/>
        <w:bidi w:val="0"/>
        <w:jc w:val="left"/>
        <w:rPr/>
      </w:pPr>
      <w:r>
        <w:rPr/>
        <w:t>any values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first name 'Paul', followed by a [RETURN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 this 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&lt;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then see the following list of records in the  Client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rst name of 'Paul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 : Mr. Paul Sax, (214)690-6017  &lt;==============program will display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this.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[RETURN] 2 or 3 times,  so that you get back to the 'Fast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Data Menu'.  Then select option 1 again by enter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Lightning fast search through Clie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With this option, you can search for any one of the following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ny 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dicate which of the three you wish to search for, enter a              |</w:t>
      </w:r>
    </w:p>
    <w:p>
      <w:pPr>
        <w:pStyle w:val="PreformattedText"/>
        <w:bidi w:val="0"/>
        <w:jc w:val="left"/>
        <w:rPr/>
      </w:pPr>
      <w:r>
        <w:rPr/>
        <w:t>1 for FIRST NAME, 2 for LAST NAME, or 3 for COMPANY NAM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time select '3'.   This will allow you to search for any 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ast Search through Client Fil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or last name, or Company name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Exact Capitalization Not Required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lient name you wish to search fo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 matter in          </w:t>
      </w:r>
    </w:p>
    <w:p>
      <w:pPr>
        <w:pStyle w:val="PreformattedText"/>
        <w:bidi w:val="0"/>
        <w:jc w:val="left"/>
        <w:rPr/>
      </w:pPr>
      <w:r>
        <w:rPr/>
        <w:t xml:space="preserve">in your input and in the client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inished with your searches, enter 'RETURN' without     </w:t>
      </w:r>
    </w:p>
    <w:p>
      <w:pPr>
        <w:pStyle w:val="PreformattedText"/>
        <w:bidi w:val="0"/>
        <w:jc w:val="left"/>
        <w:rPr/>
      </w:pPr>
      <w:r>
        <w:rPr/>
        <w:t>any values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ime enter a 'A', as below, followed by the [RETURN] ke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A  &lt;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ll  then see this list of companies that start with  the 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'.  Observe that 'ACS' is the record that you entered into the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arlier in Tutorial 1, while the other 2 records are the Tes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ame with this tutorial.   If you had entered 'ACS' instead of 'A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your search,  then the program would have listed out the one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t your request, 'AC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nce you are finished with your searches, enter 'RETURN' without            |</w:t>
      </w:r>
    </w:p>
    <w:p>
      <w:pPr>
        <w:pStyle w:val="PreformattedText"/>
        <w:bidi w:val="0"/>
        <w:jc w:val="left"/>
        <w:rPr/>
      </w:pPr>
      <w:r>
        <w:rPr/>
        <w:t xml:space="preserve">any valu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letter, letters, or word followed by RETURN: 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: Mr. Paul Sax, (214)690-6017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&amp; Tax Service : Mr. John D. Cauble, Jr., (214)357-5454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 : Mr. Hugh Clary, (818)358-2395                    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back to the  'Fast Search Through Data Menu' by pushing the [RETURN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.   Once there, select option 3 by entering a '3'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)  Search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rough comments, first &amp; last name, Company name, c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Activity Fil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word or letters that you wish to search for.                     </w:t>
      </w:r>
    </w:p>
    <w:p>
      <w:pPr>
        <w:pStyle w:val="PreformattedText"/>
        <w:bidi w:val="0"/>
        <w:jc w:val="left"/>
        <w:rPr/>
      </w:pPr>
      <w:r>
        <w:rPr/>
        <w:t xml:space="preserve">This program will search through  all of the words in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mments fields, as well as other names or identifiers,                </w:t>
      </w:r>
    </w:p>
    <w:p>
      <w:pPr>
        <w:pStyle w:val="PreformattedText"/>
        <w:bidi w:val="0"/>
        <w:jc w:val="left"/>
        <w:rPr/>
      </w:pPr>
      <w:r>
        <w:rPr/>
        <w:t xml:space="preserve">and pick out all of those records that match your inqui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matter either         </w:t>
      </w:r>
    </w:p>
    <w:p>
      <w:pPr>
        <w:pStyle w:val="PreformattedText"/>
        <w:bidi w:val="0"/>
        <w:jc w:val="left"/>
        <w:rPr/>
      </w:pPr>
      <w:r>
        <w:rPr/>
        <w:t xml:space="preserve">in your input or in the fil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observe that it doesn't matter where the word is located in           </w:t>
      </w:r>
    </w:p>
    <w:p>
      <w:pPr>
        <w:pStyle w:val="PreformattedText"/>
        <w:bidi w:val="0"/>
        <w:jc w:val="left"/>
        <w:rPr/>
      </w:pPr>
      <w:r>
        <w:rPr/>
        <w:t xml:space="preserve">the comment in order for this search to be successfu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ier, in Tutorial 2 ,  you had added these two Activity records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CS',   each  with  following  comments,  expense  items,  and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cl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you are going to search for these activities by key words, 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ent,  or a city.  For now, enter '212a', followed by the [RETURN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212a  &lt;==============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07/27/86, Paul Sax, Richardson, Show demo at 9am for modem 212A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see the prior screen,   push [RETURN] once.  When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s you again,  enter the word 'demo',  followed by [RETURN]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 then  see a listing of all the activity  records  that 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demo',  one  of  which is the activity record that you  entered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der are Test Data that came with this tutorial.  In this way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solate activities by keywor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demo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, 07/27/86, Paul Sax, Richardson, Show demo at 9am for modem 212A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lir Lectronics,  04/18/86,  Alan Lolir, Dallas, purchased SBT demo disk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a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 Electronics,  01/01/86,  Doug Quach,  Dallas,  Meet him at his  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 for a d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01/01/86,  David Beard, Dallas, John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BT demo book.  Meet him at the Shady Trail office at 1P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 Commerce  Plumbing,  04/22/86,  David Beard,  Dallas,  Purchased  SB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software demo for him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push [RETURN] a couple of times so that you  return to  the  '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Through Data Menu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utorial 1, you entered this comment for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you are going to search for the keyword 'OEM' in the Client 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at, select opt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Search Client File, similar to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 (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Search through comments, first &amp; last name, Company name, city              |</w:t>
      </w:r>
    </w:p>
    <w:p>
      <w:pPr>
        <w:pStyle w:val="PreformattedText"/>
        <w:bidi w:val="0"/>
        <w:jc w:val="left"/>
        <w:rPr/>
      </w:pPr>
      <w:r>
        <w:rPr/>
        <w:t>(Client File)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word or letters that you wish to search for.                     </w:t>
      </w:r>
    </w:p>
    <w:p>
      <w:pPr>
        <w:pStyle w:val="PreformattedText"/>
        <w:bidi w:val="0"/>
        <w:jc w:val="left"/>
        <w:rPr/>
      </w:pPr>
      <w:r>
        <w:rPr/>
        <w:t xml:space="preserve">This program will search through  all of the words in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mments fields, as well as ID or names fields,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pick out all of those records that match your inqui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matter either         </w:t>
      </w:r>
    </w:p>
    <w:p>
      <w:pPr>
        <w:pStyle w:val="PreformattedText"/>
        <w:bidi w:val="0"/>
        <w:jc w:val="left"/>
        <w:rPr/>
      </w:pPr>
      <w:r>
        <w:rPr/>
        <w:t xml:space="preserve">in your input or in the fil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observe that it doesn't matter where the word is located in           </w:t>
      </w:r>
    </w:p>
    <w:p>
      <w:pPr>
        <w:pStyle w:val="PreformattedText"/>
        <w:bidi w:val="0"/>
        <w:jc w:val="left"/>
        <w:rPr/>
      </w:pPr>
      <w:r>
        <w:rPr/>
        <w:t xml:space="preserve">the comment in order for this search to be successfu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OEM',  followed by a [RETURN].  You should then see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at has 'OEM' in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 | 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OEM  &lt;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,(214)690-6017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earch for a city,  or a first or last name.  In options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4,  you  do  not have to select which of those you want  to  fi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two search options will automatically search through first,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ny name,  as well as city and comments.    To test this 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re  still  in option 3,  enter 'DALL' to pull out  all  of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the Client File that are 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ALL  &lt;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ing &amp; Tax Service,  John D. Cauble, Jr., Dallas, He is the accoun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does some work for Lolir Lectronics (also call (214)  357-5461),(214)357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lir Lectronics,  Alan Lolir,  Dallas,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do   works  here  John  Cauble  will  bring  up  SBT  system,(214)234-803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Electronics,  Doug Quach, Dallas, He is owner (or co-owner with Twa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 some programming skills,  and tried to bring up a Dbase III  POS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mself,(214)783-495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David Beard,  Dallas,  interested in an estim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 handling  material,labor hours,markup,rate,  for plumbing,(214)357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54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that these are all of the records in Dallas.  To pull out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ichardson, enter 'RICH', followed by a [RETURN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RICH  &lt;===============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,(214)690-6017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Distribution Center,  Tom Lin,  Richardson,  is this the same a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wanese Mfg (Larry at 644-9396)? ,(214)437-67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 BOX,  Alyce  Fisher,  Richardson,  they currently have an 8bit sys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compiled basic,and would like to upgrade.,(214)783-858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  the  [RETURN] key twice.   You should now be at the 'Fast 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Data Menu'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the  Return option by pushing 'R' once  (no  quotes),  and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back to the Main Program Menu,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Clients and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ALL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5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S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the 'Layer-in'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 feature   allows  you to "layer-in" lists of  names  from  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s,  and still keep all reports and labels separate!  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if you  have 1,000  names  in the Client File and you purchas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  of  clients from someone that has 10,000 names,   you can 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 into  the  Client  File and yet  keep  them   separate  from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1,000 when  generating  labels  or reports.    All told,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"layer-in"  99,999,999  different layers  or  groups  of  client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 one  layer  overlapping the other when you produce  labels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 way,  the  program is flexible enough so that  it  will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Menu has op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)  Select, Move, Delete, and Undelet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Cl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Client File and Mailing Label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Reports for Clients and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option 8, you can assign a unique category number to each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lients in the Cli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that your Client File contains names of  clients.  O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 a  new group of clients,  such as a  newly-purchased 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,  you  can separate them by assigning a unique CATEGORY numbe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group  while  you are entering their information into  the  Cl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 From that point on, anytime you wish to segregate that bloc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 from either the Client File or Activity file,  just go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gram menu and enter the CATEGORY option, scre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ummary,  you can select any one group of clients in the Clien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going to option 8 and entering the category number of that 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.  At that point, the program appears to be dedicated to jus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 of  records  and everything else appears  to  have  disappea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,  if you wish to combine all records in the Client File togeth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go to option 8 and enter a '0' for Categor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