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lp Screen for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you  could  change  the values in the State  validation  file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versions of this program,  that ability to alter values  has  b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ince this data is static.   In addition to states and territori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hese two entries:  '--' and 'NA'.  Either value could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in State valid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 = Alabama                             MT = Monta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 = Alaska                              NE = Nebrask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= American Samoa                      NV = Nevad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Z = Arizona                             NH = New Hampshi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 = Arkansas                            NJ = New Jers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= California                          NM = New Mexi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Z = Canal Zone                          NY = New Y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 = Colorado                            NC = North Caroli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 = Connecticut                         ND = North Dako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= Delaware                            CM = Northern Mariana I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 = District of Columbia                OH = Ohi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 = Florida                             OK = Oklahom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 = Georgia                             OR = Oreg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 = Guam                                PA = Pennsylvani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 = Hawaii                              PR = Puerto Ric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= Idaho                               RI = Rhode Isl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 = Illinois                            SC = South Caroli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= Indiana                             SD = South Dako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A = Iowa                                TN = Tennesse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S = Kansas                              TX = Texa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Y = Kentucky                            TT = Trust Territo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= Louisiana                           UT = Uta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= Maine                               VT = Vermo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D = Maryland                            VA = Virgini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 = Massachusetts                       VI = Virgin Islan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 = Michigan                            WA = Washingt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 = Minnesota                           WV = West Virgin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 = Mississippi                         WI = Wiscons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= Missouri                            WY = Wyom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NA = Not Applic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-- = Not Applic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urrent values in the sex ID file.   Additionally, you can add ��any value you wish at the next screen.  [Once added, you cannot retriev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                      Monsignor        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                     Monsignors         Mes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                     Monsignori         M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                      Monseigneur        S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nd Mrs.              Monseigneurs       Se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&amp; Mrs.                Madame             Seno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or Mrs.               Madames            Senori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y                Sir                Do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Reverend        Mademoisel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rend              Mademoisell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                     Mesdemoisel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oliness              Monsieu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minence              Messieu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verend         Profess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nor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 [dash] means sex ID is ignored in mail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'Detour'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e  program,  numerous 'Detour' Help screens appear  to  of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you.  As you become conversant with the proces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 in them,  feel free to turn this option 'Off'.   Once option 3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'Off', ALL 'Detour' Help screen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ag all 'tagged'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you are in the Client file, Get option, you will observe this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2  Ta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entering  this  key  repeatedly,  you can make  any  individual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gged' or 'not tagged'.   By default, ALL records are 'not tagged'. 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  'F2',  you will see 'Tagged Record' appear on the  top 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f the record you are examining.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 to individually select out records is independent of any c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into the Comments fields or any other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wish to 'untag' all records,  go to the Other Options  Menu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'Untag' all records in the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'tagging' option in Client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ata entry in the Client file,  Add option, you have an addi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hat allows you to make each record record 'tagged' or 'untagged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 when you want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Exit to Operating System, while program remain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will exit to the operating system,  while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is program, enter: 'EX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allows you to look at the last report you sent to a disk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 the various report menus,  you have the option, just as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bout to print out the report,  of sending that report to a disk  file ��instead.   Option  8,  Other Options Menu,  is where you look at  the 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report that you sent to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9  reindexes  all   files.   This is necessary only  if  you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 restored  old data or are unsure if the indexes are   all  righ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 the indexes become  confused  if the computer becomes locked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ata entry.  This is common enough.   If you are having a hard 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 records that you know are in your files,  try reindexing them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at makes any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A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sis restoration from Category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isis option should never be used unless you first speak to Paul Sax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 690-6017.   Internally,  the program uses Category  '0'  records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 data.  These records, however, are defined as invisible and 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reports.  Generally speaking, you cannot create any  Categ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 records, with one exception.  In the Category Select Menu,  Merge  O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you may inadvertently convert ALL visible records to  Category  '0'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and you have not made any backups recently, then option 'A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will bring back all of your records as Category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B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)  Flash Report Form Feed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inser� � For� Fee� int� Othe� Comments/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� Reque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C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"C"  allows you to customize elements of this entire  system. 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you can change the heading that appears on your reports   and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 as  well as turn on  or off certain features.   For more info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,  go to the Help screen in  option "C",  Special Features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I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re-install certain features of the program,  su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olor  palette or whether to turn the system bell on or off.   You 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is section as often as you wish.  It has it's ow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