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 you  could  change the values in the  State  validation  file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lier  versions  of this program, that ability to alter values  has 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d since this data is static.   In addition to states and territor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have these two entries:  '--' and 'NA'.  Either value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for foreign cou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in State validation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= Alabama                             MT = Montana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K = Alaska                              NE = Nebraska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= American Samoa                      NV = Nevada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Z = Arizona                             NH = New Hampshire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 = Arkansas                            NJ = New Jersey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 = California                          NM = New Mexico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Z = Canal Zone                          NY = New York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 = Colorado                            NC = North Carolina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 = Connecticut                         ND = North Dakota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= Delaware                            CM = Northern Mariana Is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 = District of Columbia                OH = Ohio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 = Florida                             OK = Oklahoma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 = Georgia                             OR = Oregon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 = Guam                                PA = Pennsylvania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 = Hawaii                              PR = Puerto Rico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 = Idaho                               RI = Rhode Island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= Illinois                            SC = South Carolina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= Indiana                             SD = South Dakota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 = Iowa                                TN = Tennessee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S = Kansas                              TX = Texas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Y = Kentucky                            TT = Trust Territories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= Louisiana                           UT = Utah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= Maine                               VT = Vermont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 = Maryland                            VA = Virginia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 = Massachusetts                       VI = Virgin Islands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 = Michigan                            WA = Washington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 = Minnesota                           WV = West Virginia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 = Mississippi                         WI = Wisconsin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 = Missouri                            WY = Wyoming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 = Not Applicabl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= Not Applicabl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for foreign address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Canada, Australia, England, and Israel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enter either 'NA' or '--' for your state and '0' for zip, then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 items  are omitted in the label.  Insert your foreign address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for the  city, where you have 40 characters.  An example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 The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 Tokyo, 150 Ja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 Overview of placing country code into Comment1 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,  for  example,  you have a Canadian address label  that  requires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 that you enter 'Canada=' as per the instructions below.   You 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 have to type in the phrase 'Canada=' every single time into  Comment1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you  anticipate that you will be using Canadian  addresses  frequent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 you can create a default value for this phrase by going to  the 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 Menu  and select the Other Options Menu.  Once there,  select  'C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ize  this system to your needs'.   Once in the Custom  Options 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serve this o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Default State, City, Area Code. Sex ID,  Address2, Comments 1 &amp;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 you select this option, you can enter this value as a  default 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omment1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1:  Canad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 that point on, all records you ADD to the Client file will have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rase as a defaul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per\lower  case  conventions  are  irrelevant.   These  values  are 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preted the s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A=v6a1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a=V6A1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a=V6A1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A=v6a1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 Canadian addresses: 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Canadian  Post Office requires that their 6  character  'Postal  Cod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py  one line by itself below the address, with a space between the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 of 3 characters.  This program will accommodate this  requirement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observe the following:  insert either 'NA' or '--' into state and  '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 zip, as per above.  Place all of your address  information 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ity but not the 'Postal Code' into the  Address1 and Address2 lin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lient record.  Then place the 'Postal Code' by itself on the commen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in this format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1:  CANADA=V6A1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phraseology  of  'Canada=' can occur anywhere  in  Comment1 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Postal  Code'  should  be entered WITHOUT any spaces.   Once  the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cts  that  you have a Canadian address, it will apply a space  in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ner in the last line of the lab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6A 1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s say that this is the address you want to place into the Client rec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ster Techn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3 Rail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couver, B.C. V6A 1A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ould place this into the Client record in this mann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name: Foster Techn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1: 343 Rail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2:  Vancouver, B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1: CANADA=V6A1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 that  you  are inserting the city and province  into  address2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ving  'City' blank.  This is crucial because the program will plac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Postal Code' into the last line on the label normally reserved for cit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 Australian Addresses: 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stralian Post Office assigns a 4 digit 'Post Code'.  This number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after the state.  Let's say that you had written down this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n Tool and Die,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07 Botany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South W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ould then enter that data into the program in this mann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name: Australian Tool and Die,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1: 1307 Botany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  Mascon N.S.W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1: AUS=2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 the  program  detects  that you  have  placed  'AUS='  anywhere 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1, the program will then take that 4 digit code and place it 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 of the data entered into the 'City' line.  Where you  entered  'Mas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.S.W.', the program will print out on line 5 of the labels: 'Mascon N.S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20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you could place the 'Postal Code' at the end of the 'City' 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permitti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 another  example  of an Australian address, let's  say  that  you 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down this address on a piece of pap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et Australia Lt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th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Miller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th Sydney, New South W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ould enter that address into the program in this mann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name: Minet Australia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1: 40th Level                             Address2: 100 Miller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  North Sydney, NSW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1: AUS=20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program  would then move the '2060' Post Code to the 5th line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ing label, following 'North Sydney, NSW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 that  when you enter the Post Code into Comment1, make sure  that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s  appear in 'AUS=2060'.  The program knows that the  Australian 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 is 4 digits long and will not incorporate into the mailing label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characters or digits that follow your 4 digit Post Cod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 Israeli Addresses: 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sraeli postal system assigns a 5 digit Postal Code, which follow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 on printed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say that you have this address written dow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im F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ckson Factor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3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ryat Ti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ould enter that data into the program in this mann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name:  Ha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name: F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name: Jackson Factor Associa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1: P.O. Box 13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  Kiryat Ti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1: IL=36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program sees 'IL=36112', the program knows that this is a 5  dig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raeli Postal Code and will print it out on the fifth line of the  m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, following the 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serve that it doesn't matter where in Comment1 the 'IL=36112'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 Great Britain: 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ritish postal codes can be of varying length.  These,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ll valid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26 3Q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S7 8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S2 0Q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1 4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S11 0L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14 0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insert the code in one of two places:  either after the City or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1.  If you use the Comment1 line, precede the code with 'UK=',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 the code by '/' to signify to the program that the code has no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 Specifically, to place 'LS11 0LW' in the Comment1 line, enter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K=LS11 0LW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 the   program sees 'UK=LS11 0LW/', the program knows that this  i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tish Postal Code and will print it out on the fifth line of the  m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, following the 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serve  that  it  doesn't  matter where in  Comment1  the  'UK=LS11  0LW/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