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G THREE copyright (c) 1989 by 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BIG THREE rules (v.102)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RULES102.DOC. They are in standard ASCII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printed out using any word processing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llowing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Boot up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Put Start-Up Disk into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) Turn on printer and align paper 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Press the Ctrl and Print Screen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tiv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Key in TYPE RULES102.DO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ules fit nicely onto standard 8.5 by 11 inc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ules are 28 pages  long  but  experienced  war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n't  have any trouble reading through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ess experienced players,   I  suggest  skimm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irst then playing the game, then reading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carefully.   Keep  in  mind  that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all the rules, the computer will. 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or less for documentation and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and Double Disk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Boot up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Put Start-Up Disk into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Type BIGTHREE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See RULES102.DOC, section 1.2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Boot up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Copy Start-Up and Game Disk on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Make sure hard disk i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Type BIGTHREE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See RULES102.DOC, section 1.2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(tm) PC and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, EGA o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and/or Joystick(s) are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convenience, a blank registration for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REGISTER.DOC.    It is in standard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y be printed out using any word processing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ollowing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Boot up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Put Start-Up Disk into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Turn On Printer.  Alig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Press the Ctrl and Print Screen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tiv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Key in TYPE REGISTER.DO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generous contributions help ensure a steady fl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hareware products into the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ppreciate your help in tracking down unsightl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.   Please send a complete descrip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and how it occur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51 Fawn Val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Louis, MO  6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all (314) 966-5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tart-Up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  .DOC   ASCII       Documen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102.DOC   ASCII       BIG THRE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DOC   ASCII       Blan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LIB .EXE   executable  Library of comm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UN20  .EXE   executable  Microsoft (tm) lib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THREE.EXE   executable  Noti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TIME1.EXE   executable  D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1   .BIN   binary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1  .BIN   binary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1   .BIN   binary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1  .PIC   binary  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ATE1 .PIC   binary  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Gam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WW2.EXE   executable  Main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SET1.EXE   executable  Game set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IRUN2.EXE   executable  Control and supp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AT1 .EXE   executable  Military oper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SE1   .EXE   executable  Build and deplo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N1   .WW2   ASCII       Scenario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N2   .WW2   ASCII       Scenario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N3   .WW2   ASCII       Scenario 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GAME.WW2   ASCII       Current scenari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ROPE2 .MAP   binary  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ROPE3 .MAP   binary  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ROPE4 .MAP   binary  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ROPE5 .MAP   binary  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1  .PIC   binary     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CREN.PIC   binary      Pictur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