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e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Le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s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, LEE JACKSON,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WITHOUT LIMITATION,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AND NON-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WILL LEE JACKSON BE LIABLE FO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, OR ANY OTHER DAMAGES OR CLAIM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, OR OF ANY PRODUCT IT IS USED TO INSTALL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, INCLUDING LOSS OF PROFITS OR ANY OTHER COMMER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mple, almost trivial program which does only one thing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how you've boote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PC DOS 6.3 at work.  The nature of my job requires that I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Boot Configurations (MultiConfig, for short) that DOS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  I have a lot of different programs that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tings in CONFIG.SYS and AUTOEXEC.BAT.  Sometimes, though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how I booted up, and try and run something under a configur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designed to run under.  At best, I get error messages - at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load a ton of environment variables.  In order for m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to see what my current CONFIG variable is set to,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ipe the output through LIST.COM, the 4DOS internal LI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.  Too many keystrokes, too much was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akes care of this.  It will check out and report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environment variable.  That's all.  Nothing fancy, ju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ose like me who reboot so often they can't remember how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uch a simple tool, there are many ways to confuse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set the CONFIG variable to something else (or t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after it's been used in your AUTOEXEC.BAT file. 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IG defined as, WHAT will report it.  If you have it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or if you either bypass your CONFIG.SYS and AUTOEXEC.BA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a version of DOS that supports MultiBoot, then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quite lou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joking?  Seriously, I don't think something like this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ncial investment.  I would like to know if you are using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FnordWare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fnord.  I don't care how, or in what format.  Text, G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, you name it.  Send me a fnord, and you will have my un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, as well as my hopes that you are able to find a thera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finally do you som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ed fnords, my snail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9 Saddleba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land TX 7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ADDRESS FOR TECH SUPPORT QUES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nords may be sent to the addresses shown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sk for any money for this program - use it and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, as long as you do not modify it.  If you do distribut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eep all the files in the original archive together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.EXE         (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.DOC       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(Standard BBS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support on this program, seeing how it wa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f you have questions or comments, I can be reach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       1:124/900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      Lee.Jackson@p5.f9005.n12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6040.27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     76040,2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ME/RelayNet   Send routed mail to -&gt;A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help if you have a problem, and I will try to respo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.  Don't hold your breath, however -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ee Jack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