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IEW 9.7b - HOW DO I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I have a text file for which the line wrap is not what I wan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aps at column 76 and I want it to wrap at column 64.  Can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 this for 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Yes.  If the file is WordPerfect, Word or any other wordprocess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first convert it to ASCII by pressing F6 and choosing "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" at VIEW's menu.  Suppose you save the file as "myfile.do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from the file selection menu press F2 and set your requir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ap, then make sure you toggle F3 so that the message "ASCII line wrap 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s above the list of files.  Then select myfile.doc to view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appears the way you want it, press F6 and chooses "Save as"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give it the same name or a differen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I obtained a file from a UNIX server.  It contains accented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they don't look right. Can VIEW help 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Yes.  UNIX files use the ANSI character set and DOS uses the ASCII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vert all you need to do is press F10 while viewing the fi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6 to save it in its convert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I have a Windows Notepad file containing accented characters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look right. What can I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See the answer to the previous question.  Notepad also uses th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I have a document containing accented characters that I want to s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UNIX server. Can I translate the characters to UNIX (ANSI) form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Yes - just press Shift-F10 while viewing the file, then press F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 "Save as").  To convert the saved file further, use th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-unix, which is provided to those who register VIEW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y converts from the DOS line feed format to the UNIX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I want to do a text search in a lot of files.  Do I have to loa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vidually in VIE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No.  Suppose you want to find the word "California".  All you nee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ype view *.* California.  Then the text search function will b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ll files you view.  To find each occurrence of California,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F2. To switch the text search function off, press F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Can I convert from one word processor format to anoth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No, VIEW converts to ASCII (or ANSI).  However, using the "sa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processor" (F4 at the print menu), you can save a file in 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r word processor should be able to import without a har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end of ever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ND OF DOCUMENT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