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sual DOS DEBUG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 by Advant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.   Introduction and Overview          Pa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. Purpose                        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. Installation                   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. System Requirements            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Overview of Feature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. Concept of Operation           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I.  Description of Featur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. VBUG Editing Features          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. VBUG Display Features          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. Function Key Useage            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. Command Help                   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. Prior Commands                 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. Dump/Unassemble Features       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. Listing Code to Printer        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II. Administr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. Warranty                       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. Support                        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. Future Enhancements            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V.  Registration Form                    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. INTRODUCTION and OVERVIEW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. Purpo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BUG is a visual interface to the DOS Debug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provides a continuous display of the CPU register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function key input for common commands.  VBUG al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you with complete editing capability for all in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recall of prior commands.  VBUG also provi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help and paging displays to provide a friend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ual interface for debugging without having to go to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tensive program such as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UG is provided for your use without char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VBUG improves your productivit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 on a regular basis, a contribution of $9.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o allow for development of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should be sent directly to the author at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vantage System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981 NE Brogden C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sboro, Oregon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users of VBUG are granted permission to copy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copies of the program and documentation to oth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no charges are involved.  Distribution costs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rged recipients provided they do not exceed $7 per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nstall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BUG should be invoked from the DOS command lin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: VBUG and hitting enter.   VBUG may also be invok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file to be debugged by following VBUG with the fu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be debugged, as follows: VBUG filename (then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may be included with the filenam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UG is an extension to the DOS debug program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22k of memory to produce its features. 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unction with all types of video adapters and with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DOS (except DOS 1.x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. Overview of Featur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BUG is a visual interface to the DOS debug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a screen oriented visual debugging enviornm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eatures are provided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Full editing of all command input as well 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l and display for editing of 10 prior command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Constant display of all CPU registers as we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current file being edited (and its size if saved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Utilization of the Function keys to assist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command input with a display of function key use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 help display of the syntax of all debu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for quick review at any ti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Dump and Unassemble commands provide paging displa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e of use, and unassembled code can be list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File size can be saved on entry via a function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set via a function key prior to storing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Full use of color is provided throughout 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o enhance the visual interface concep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. Concept of Oper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BUG operates as an enhancement to your current debu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hich interfaces to the debug programs request for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string.   Other interfaces to debug are also provi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correct operation of all debug opera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it incorporates a modified version of debug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cautioned that they must be the owners of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version of debug prior to use of the VBUG progra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ince debug is a standard issue with all vers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, users will have no problem meet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Users of CGA cards and monochrome monitors can modif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o display correctly by using debug as follow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BUG VBUG.CO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 30E0 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force the program to always display in one col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I. DESCRIPTION OF FEATUR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. VBUG Editing Featur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BUG provides the full range of editing 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n  'creating' your  command string.  In addi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keystroke editing and the use of the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'rubout' as you backspace, the cursor keys allow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o any portion of your input string for 'edi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me key moves you to the start of the input st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d key moves you to the end of your string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for long input strings, you may 'tab' forw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Tab key and 'tab' backwards with the shift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ab key.  And finally, input may be don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'Insert' mode which inserts keystrokes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characters, or in the 'replacement' mode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s existing characters.  The current mod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displayed, and the mode can be changed by hi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 ke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. VBUG Display Featur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BUG display is a visual display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 registers of your computer.  Shown on the lef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play are the general registers on the top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registers in their normal association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.  Shown on the right side is the flag register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in both a boolean display and the normal debu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display.  The current code at CS:IP is shown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 right of the displa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of the display shows the current fil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se, and if used also shows the file sizes as th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ored.  Finally, the F-key line displays the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-keys.  These keys are described belo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. Function Key Use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nction keys are used to invoke VDBUG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to provide input assistance.  Each key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age is described below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:     The F1 key invokes the VBUG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.  This screen is design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vide you with a quick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bug command syntax.  After vie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, you can restore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 by simply hitt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2:     The F2 key recalls a screenful of your pri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and entries.  These prior commands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'selected' by moving the cursor d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or up) keys to the appropriate comman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mmand can then be edited as desi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or to 'inputting' it to VBUG.  The Esca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 is used to return you to normal ent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3:     Allows tracing of a single line of cod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execution of the code line,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er display is updat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4:     Allows program execution from the cur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S:IP sett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5:     Allows tracing of a single line of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alls' or 'interrupts'.  Regis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6:     Saves the current BX/CX registers.  Up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loading' a file these show the file siz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7:     Unassembles a page starting at CS:IP. 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pages' can be displayed with the F9 ke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8:     Restores the BX/CX registers to the valu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ored by the F6 key.  If changed by debugg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se values must be reset prior to wri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le to disk as they are used to 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ctual file size for writing oper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9:     Used to display another 'page' of c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10:    Exits from VBUG without saving the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being debugg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. Command Hel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described above, the F1 key provides a summary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of debug commands.  The display is arranged to allow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view the syntax for all debu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the command sytax displayed, the help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indicates the default parameters assumed by the debu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defines the parameters used by all debug comman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. Prior Comman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2 key provides for recall of a screenful of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'commands'.  Any of these entries can be 'selected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by using the Up/Down cursor key to move to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selection.  That selection is then automatical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to the 'command window' for editing.  If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wish to re-enter that command, just hit the E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and you are done.  However, the commands can still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dited' prior to submission to DOS.  This feature is 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n tracing thru loops as you can stop in the midd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loop, trace down one line, then restart at that po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op on the prior line.  The next time through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you simply recall these commands and re-execute them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. Paging Featur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facilitate viewing, the Dump command and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ssembe commands provide paging features.  Once invok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ump command (without any length parameters) wi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present a 'page' of data.  The PgDn key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ent the next page of data, and the PgU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resent the previous page.  This allows you to quick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croll' through your data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the Unassemble command will also 'page'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nassemble a page of code by entering the unassem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nd a starting address.  The next 'page' of code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by simply hitting the F9 key.  Thus code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 displayed in visual pages.  If you wish to view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t CS:IP, use the F7 key to display a page of code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:IP on.  F9 will then continue the paged displa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F2 key displays prior commands and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lected with the Up and Down cursor keys.  Th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display 'mode' has its own navigation keys: Unassem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e F7 and F9 keys; Dump uses the PgDn and PgUp keys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or commands use the Up and Down cursor key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. Listing Code to Pri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can be listed to the printer with the 'K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new command is: K Range, where R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ither a Start-Address followed by an Ending Off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rt-Address L Bytes to unassemble.  The unassembl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f the form:  Offset Inst Operands   ;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ments' to be conveniently added and allows 'labels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adding H(Offset): or by highligting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Kopy' command allows sections of code to b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aid in debugging, thus the listed cod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m to the actual assembler code to make comparison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I.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istributed, VBUG is supplied without warrant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ntirely voluntary and all risk is bor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There is no warranty, implied or expressed, by the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product.  In no event will the designer of this prod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arising out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age of this product is agreement to the above limit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. Suppor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of the method of distribution, no direct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provided to end users.  However, all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quiries will be addressed given the time and resour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autho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. Future Enhancem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any support by the user community,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ments to VBUG are planned.  You can assist in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by registering with the author and indica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eferred priority for any(or all) of these enhanc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concerning other desired features is encourag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low 'watchpoints' via a View comm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as will automatically be displayed after each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, or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llow a selection of the type of 'breakpoint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e or Proceed to include:  Pause before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, shift to graphics mode then pause, or add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eric coproces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djust the seach command to dump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ound 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UG Users Manual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V. REGISTRATION FOR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as a user/supporter of the V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is $9.95 in check or money order payable to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VANTAGE SYSTEM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981 NE Brogden C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llsboro, Or. 9712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