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IABLE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by Mike Wood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shift print screen' bios routine is used quite of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, but often one would like to be able to print only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and not the whole screen. In addition to saving pap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lso save time. VARPRTSC.COM is a memory resident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ow the user to do jus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PRTSC.COM installs itself and takes over the 'Shift Prt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routine.  When &lt;Shift&gt;&lt;PrtSc&gt; is pressed, the new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the current screen and then display the complete screen i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e video. At this point, the user can press the &lt;Enter&gt;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le screen will go to the printer.  To choose a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to print, use the arrow keys (Num Lock-off) to shrink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area in from the sides or top and bottom. Press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oggle the arrow keys to make the highlighted area expand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 bar to toggle back to shrink the area. Only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ighlighted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ortant to note that the arrow keys contro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of the screen, whether expanding or shrinking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 controls the upper side of the screen. Press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will cause the highlighted area to shrink. If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is pressed, then the up arrow will caus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to expand. The other three keys work in similar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area has been selected, press &lt;Enter&gt;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inter is finished, press &lt;Esc&gt; to return to the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 program. It is also possible at this point to prin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, or change the selected area. To cancel the func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PRTSC.COM, upon installation, first checks to s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. If it is then, it returns to dos. If it is not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t checks to see what kind of monitor ca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o - SEG B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- SEG B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stores the proper segement and then resets 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oint to it's own code. When the shift print screen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, the program will check to see which screen mode is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 If any other mode than text is being us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to the original print screen INT. This will allow GRAPHIC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unction properly. VARPRTSC.COM will not highlight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s of a graphics screen display. If text is being u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continu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represents many hours of developemen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ing. Help fight the high cost of software by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5, if you find this program useful. Registering your 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me to send you the source code and any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hael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075 N. Ma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atur, Il. 62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17-877-94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