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the current time and date: "It is 4:06 pm on Tuesday, March 15, 1988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