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 a tiny editor for MSDOS.  It is designed to take the plac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EDLIN, that comes with DOS, by providing a full scree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th smaller then EDLIN and far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- TED is under 13K in size, small enough in fact to fit well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where it can be found no matter what disk in your dir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bas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- TED is written in 8088 structured assembler to ru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- TED uses all the memory available to DOS (generally 64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edit files up to this size or multiple files (up to 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a size less than this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D can move, copy, blank, fill, or convert case on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hat it i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used to command functions in TED can be reprogramm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ser to make TED emulate your favorite mainfr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handle record lengths up to 255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- TED can be used to edit programs, data files, d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, .BAT files, or any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ED IS NOT A WORD PROCESSOR!  TED lacks formatting,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, printing, and other attributes of a Word Processor. 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editing any file that EDLIN would be useful for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Word Processor buy Wordst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 OF ALL - TED I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 not free software!!!!!!  TED is shareware.  What that mean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to use TED for evaluation purposes, but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on a regular basis for maintaining your program, batch, or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ED by sending $15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e Ca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at Ridge, CO  80034-1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ing is available to those Corporations or Instit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ite license TED or to include TED with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LICENS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I need to run 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will run on any machine running MSDOS 2.0 or above. 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system in black and white, and a color system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ing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D and the file PROFILE.TED are in the current directory, then T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by typing the command TED filename, where 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probably want to put TED in a subdirectory that is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:\DOS or C:\BIN.  In fact, TED can be placed and invok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listed in the PATH statement foun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for TED to find it's key command profile and it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environment variable TED equal to the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D and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d TED.COM, TED.HLP, and PROFILE.TED in your C:\DOS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he following statement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D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ble to invoke 'TED filename' from any prompt or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may also be installed on a RAM drive.  This is particular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lap top or other machine without a hard disk.  Simp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from your boot disk, and then from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ted.c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ted.hl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profile.te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D=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assumes that your ram disk installed as C: ... Using 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 only requires a 16K ram disk and gives you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t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 typing 'TED filename' will read the file 'filename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display that file in the edit window.  Typing 'TED' without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unnamed file and place it in the edit window. 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be edi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ponents of the TE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DIT WINDOW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OMMAND ARE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TATUS LI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name            � line # � Column # � Insert/Replace mode  � Bytes fre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MESSAGE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begins with the file specified (or the new blank file if non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window and the cursor in the COMMAND AREA.  A blinking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 tells you where the edit cursor is located.  You m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from the EDIT WINDOW to the COMMAND AREA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COMMAND AREA there are several command 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r CHANGE /search/replac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re strings encased in slashes (the delimiter) for 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!  You will be prompted to confirm any change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hitting the CONFIRM key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name = [function] 'liter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change the definition of any key.  A document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keys and the name and function of all command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user who reques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ypically used in the PROFILE.TED file to reconfigur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Executes a copy of COMMAND.COM, allowing you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emporarily to run another program.  You may return to 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file named DIR.DIR that contains a copy of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or 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ear the screen and load the specified document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can be switched into and out of the EDIT WIND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or LOCATE /sear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similar to CHANGE except no replace string is needed and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rformed... but the edit cursor is moved to the location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name - used to 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ad and execute a macro file containing commands or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macro file is covered in the document ADVANCED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ename - used to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a file so that when it is saved it has a differ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you invoked TED without a file name and want to sav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tting = 'litter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such as color, tab settings, and save option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command.  This usually occurs in the PROFILE.TED macro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voked with the macro command.  This command and it's u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ADVANCED.DOC which is available only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keys and command keys have been set by the macr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TED, which loads and executes everytime TED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+ = ALT +                 C+ = CTRL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ͻ ����ͻ  ����ͻ  ����ͻ  ����ͻ  ����ͻ  ����ͻ  ����ͻ  ����ͻ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 � � F2 �  � F3 �  � F4 �  � F5 �  � F6 �  � F7 �  � F8 �  � F9 �  � F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ͼ ����ͼ  ����ͼ  ����ͼ  ����ͼ  ����ͼ  ����ͼ  ����ͼ  ����ͼ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SAVE    FILE    QUIT    EDIT   SWITCH    DOS     DIR  EXECUT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+ MARK  MARK LINE COPY    MOVE   DELETE   FILL   UPCASE LOWCASE 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+ +LINE  ERASE ERASE END -LINE    SPLIT   JOIN                   REDRAW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= Delete char to left          Up          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= Move cursor to next stop     Down        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= Move cursor to prev stop     Left         =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= Toggle insert/replace        Right       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= Toggle command/edit mode     Home         =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= Delete current character     End          =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= Move back one screen         Ctrl-PgUp    =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own    = Move forward one screen      Ctrl-PgDown  =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= Mark corn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= Mark lin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= Cop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= Delet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= F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=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= Add line afte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= Spli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= Join line with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rk blocks in TED.  The top and bottom of a blo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Ctrl-F1 or Alt-B... this square block may or may no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, and will only cover a portion of a line when moved or cop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or Alt-L keys will mark a single entire line or a range of lin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is first hit it marks the start of a block and when it is hit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the block and all lines in between will be marked as sel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block has been marked it must be unmarked (Ctrl-F10 or Alt-U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lock may be m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s may moved or copied between files by marking them in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other file with the SWITCH key, and copying or mov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ertainly hope that you get as much use out of TED as I have..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hat is unsupported by the users, becomes un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I hope to enhance TED in the near future, adding su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mory resident mode, word wrap, and expanded memory use.  Bu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s supported by the user community these features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