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 (c) 1995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avid Buckert, who Originate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THIS IS SHAREWARE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is A DEMO of the full blow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using the /TAG option, the Shareware version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NE file.  You can tag all you want.. but Steal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allows tagging unlimi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's an ugly message and a beep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 STILL changes the date/time every 3 files (see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LIMIT, RAR, COMPRESS,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ENCODE, UUDECODE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tagging files!  Just point and shoo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converted.  No directory making, copy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ts you use your RAM disk or other faster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work drive" for PKZIP or ARJ.  This significant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compress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TERNAL UUENCODE/UUDECODE support.  When you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files, just uncompress them with STEALTH! 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YSOPS:  Convert your PKZIP 1.1 .QWK packets with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tighten them to PKZIP 2.0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OT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id you download some weird file off the Internet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n the world it's compressed with?  Stealth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AND uncompress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aunch a "customized" file during conversion, which allow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ies for adding files/running a program during the conversion,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a DOZEN different virus scanners, and see EXACTLY what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back to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ns of command line switches, allowing you to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want.  No guessing,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using LHA SFX self-extracting archiv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arget" archiver.  That makes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easy, since the recipient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un-archive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ENVIRONMENTAL variables to "customize"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REMOVAL of a file's commen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upports VENDINFO.DIZ: The new standard in 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 FIRST util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s MULTIPLE config files, so you can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's operatio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and ARJ -AV files alone, plu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using its own 'internal'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DA.ID} or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nfiguration file for DOS an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file.CFG] can specify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]     A ram drive or faster disk you want PK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as their "work drive" when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G        Tag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    Show files having FILE_ID.DIZ, DESC.SDI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DA.ID} or VENDINFO.DIZ (new vendor 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List contents of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COM     Get comment: Save in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ORTLOG   Keep Stealth's LOGfile under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CURSE    Recurse subdirectorie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EAKAV    Break -AV sea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EXTRA     Convert PKZIP 'normal' archive to -EXTR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L      Do not delete fil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EXE     Exp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COM     Add comment to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COM     Strip comment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      Do not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AN       Virus check and use McAfee'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BAV       Virus check and use TBAV's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-PROT     Virus check and use Frisk's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CODE     UUencodes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CODE     UUdecodes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       Compresses file(s) using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COMP     Uncompresses file(s) with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ZIP       Compresses file(s) using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GZIP     Uncompresses file(s) with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ECKALL   Checks for viruses in ALL files, whether conver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    Stop after every major operation, in order to see what has trans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Stealth is running, you can pause it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Stealth.  Any other key resu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Stealth immediate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USE YOUR RAM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.  You can specify a ram drive, or a larg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the compression on.  This works with ARJ and PKZI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  STEALTH *.*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D: is the drive you want PKZIP or ARJ to us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 drives" when compressing files.  This will significant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.  Valid examples of using a ram drive/or othe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/CHECKALL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/SLOW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configfile.CFG]  Stealth now can take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!  Now, instea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.CFG every five minute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STEALTH C:\PCB\GEN\UP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rce Stealth to use the UPLOAD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ocated in \PCB\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STLCFG\STEALTH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Stealth5.cfg file on the E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TEALTH *.ZIP C:\STEALTH\PRO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ARJ D:\TEMP\M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LZH C:\STEALTH\DAVE$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UPL\UPLOAD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  The alternate config file MUST hav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e filenam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must have a .CFG 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config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then Stealth still sear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for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G    This HOT new feature allows you to "tag"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vert/list/evalu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specify /TAG before any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so that STEALTH knows you want to TAG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l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*.* /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/ENCOD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/LIST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Stealth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EVAL  then Stealth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List a singl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 only ONE file at a ti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ed here.  If you want to lis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use the LIST environmental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test.zip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shez.arj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ETCOM   Get the comment from a .ZIP or .ARJ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if you see a really cool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ressed file, and would like to "leech"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e it with your OW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HORTLOG   The Stealth LOG file can get rather larg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.  Using /SHORTLOG will truncate th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when it gets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URSE    Recurse subdirectories when process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RECURSE SUBDIRECTORIES in Stealth.cf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s will not be uncompressed when re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e recursion, endless loop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REAKAV    Break -AV sealed files.  Some sysops or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eir own -AV stamp on files, which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add a file, etc. 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files, and breaking that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EXTRA     Convert PKZIP 'normal' archive to -EXTRA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r default archiver will be changed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this switch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ZIP2 = convert in your config file, so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older 2.0 -NORMAL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L      Do not delete files after processing.  Be sur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playing around with Internet files, 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something you wanted to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PEXE     Expand .EXE files.  Stealth analyses 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 ALL SELF-EXTRACT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COM     Add comment to processed files.  Your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COM     Strip comment from all files.  If you ADD a com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o not STRIP it also.  That's a waste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rs automatically remove the current com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G      Do not log activity in STEALTH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     Virus check and use McAfee's SCAN.  Make sure that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BAV       Virus check and use TBAV's TBSCAN  Make sure that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PROT     Virus check and use Frisk's F-PROT  Make sure that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CODE     UUencodes file(s) specified.  UUENCODE allows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s over the Internet, or other 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TEALTH /ENCOD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valid command lin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ENCODE *.ZIP               UUencode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ENCODE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CODE     UUdecodes file(s) specified.  UUENCODE allows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s over the Internet, or other 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TEALTH /ENCOD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valid command lin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DECODE *.UUE               UUdecodes all .U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DECODE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P       Compresses file(s) using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COMP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CO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COMP *.ZIP               Compresse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COM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COMP     Uncompresses file(s) with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COMP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wnload a file from the Internet with a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use this to uncompr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UNCO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UNCOMP *.Z                 UUdecodes all .U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UNCOM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ZIP       Compresses file(s) using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G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GZIP *.ZIP               Gzip'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GZI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GZIP     Uncompresses file(s) with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G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wnload a file from the Internet with a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use this to uncompr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UN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UNGZIP *.gz                un-Gzip's all .g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UNGZI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HECKALL </w:t>
        <w:tab/>
        <w:t xml:space="preserve">Checks all compressed files in the current directory, whether they are conve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FANTASTIC if you are preparing a CD-ROM, or distributing disket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s/users.  You can ensure no viruses are present before sen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ousand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OW</w:t>
        <w:tab/>
        <w:t xml:space="preserve">Pauses after every major operation during Stealth so you can see what has transp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people asked for this switch, because Stealth is just TOO DAMN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 was scrolling by so quick, that no one could tell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n't use this if you want to run Stealth in a batch file!  You'll  have to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every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EXAMPLES: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LIST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TEST.ZIP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TAG *.ZIP 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TAG *.*  /+ 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/NODEL /F-PROT /NOLOG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EVAL   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ID     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TAG /NODEL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line options can be given in ANY order.  The only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PECIFY /TAG before any other options (if you want to /TA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 The following are treated the sam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*.ZIP /NOLOG /X /NODEL /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/nolog /nodel /tbav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/x/tbav/nodel/nolog 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he New STEALTH Environmental Variabl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n v5.0, Stealth has a new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t by using:     SET STEALTH=option;option;option;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from within a batch file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parated by a ';', which is similar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OG        - Truncate Stealth's log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longer than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PROT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-PROT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AV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Afee's VIRU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OG           - Do not u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Use a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         -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OM          -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OM          - Add comment (a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specified 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XE          - Expand EXE files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           - Do not delet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elete original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XTRA          - Make .ZIPs to extra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KZIP2 must be the default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AV         - Break -AV seal on .ZIP and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Never break -AV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E         -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o not recurse sub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ALL        - Checks all compressed files in current directory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           - Pauses Stealth after every maj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ET STEALTH=2EXTRA;LIST;BREA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sage:   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#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e subdirs ����������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use a logfile ��������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omment file 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 log when over 40K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 NOTE:   Anything in the STEALTH environmental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will over-ride the settings in Stealth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CONFIG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E: If BREAKAV is set to OFF in Stealth.Cf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and BREAKAV is in STEALTH's variable,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-AV files will be brok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WHAT IS STLAUNCH.BAT?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2, Stealth now has the cap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uring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ressed file is expanded, Stealth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TLAUNCH.BAT in your path.  If it finds it, it run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 Make sure you erase it after you have no more u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hing you want is to be surpris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/deleting/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assed to STLAUNCH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full path+file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 C:\UTILS\LIST9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ull path of the expa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 C:\UTILS\DAVE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you can do are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Virus scan your the expanded files with 20 other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you paranoid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AUNCH.BAT would consist of:</w:t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tbav\tbscan   %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== 2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STO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echo FILE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  %1  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STO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run a bulletin board, or are a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myself  :-) ), add an advertisement file to your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AUNCH.BAT would consist of:</w:t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  C:\ADS\COOL_AD.TXT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some jerk from a competing bbs put his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INGLE ARCHIVE you downloaded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AUNCH.BAT would consist of:</w:t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  %2\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you want to format your hard drive before every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WHAT IS THE STLWCFG.EXE FILE?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wcfg stands for Stealth for Windows 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ank up Windows 3.x and edit STEALTH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eat, colorful Windows configuratio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VBRUN300.DLL in your Window'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editor, choose FILE/NEW from your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STLWCFG.EXE to any group you choose.  The prett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double click on it to pull up the ne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your favorite options, or import any current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n, go to the second page, and save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Stealth before, it should be REAL simple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     QW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    LHA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    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QW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LIMIT  LHARC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RO 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and ARJ files have a -AV seal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(including SYSOPS) may not want to brea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files, since a "sealed file is a saf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KZIP or ARJ is -AVed, then you can be pretty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6.5 HAS LOADS OF NEW OPTIONS DESIGN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t the STLAUNCH.BAT to perform your own customiz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archive con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CHECKALL to check all your uploads, no matte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converting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YSOPS:  Compress all your .QWK files into PKZIP 2.0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WKZIP =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     QWKZIP =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out all other '=archiver' and '=convert' lines,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EVERYTHING to a .QWK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:  STEALTH *.QWK  to convert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ull Internet support.  Everything you downlo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ia STEALTH.  Don't worry about which is whic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TEALTH /EVAL to find out what the archiver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NEW /TAG feature to tag and go!  No more sor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files, etc. in order to get the files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If you're using QWKZIP, make sure you ONLY have QWKZIP =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WKZIP = CONVERT in your config file.  If you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'= CONVERT' lines, then it will screw everything up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converting files you don't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also a GREAT archiver  (download LIMIT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606-1485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GIG online   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Files ����   ����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minute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doNet, RIMENet, WildNet, USNetmail virus echos + VIRUS_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undreds of compression programs      �  Unlimited free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 2 MEG on your first call     �  The Fastest LogO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FILE areas                        �  Only twenty bucks a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 add 2,000+ NEW files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EXE/COM, Sound Effects 6.1 and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ion site for HyperDisk, ExtraDos, NameBase and Dav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mediate download!  Come and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HO IS DAVID BUCKER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vid Buckert is a BBS fanatic that regularly uses ROBOCOM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load the newer files from all Dallas BBS's and upload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all other Dallas BBS's.  This is fantastic!  All th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town have new and updated files because of his generos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a "David Buckert" in your area?  If not, I sugg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coming one.  Uploading new stuff to all the BBS's hel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ybody, and enhances an "area" of town.  More peopl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p on their terminals and call around, because there's g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tuff everywhe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e on guys, boring subscription services like CompuServ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phi, Prodigy, etc are leeching subscribers and co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o many people too much money.  KEEP IT LOCAL!  Make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riends and get to know the people computing in your are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ave some parties, enjoy the "TERMINAL" experien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Registration is only $25.00 + $5.00 shipp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    (817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    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echnical support is for a limi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registered users.  Once register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technical sup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bstantial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PERSONALLY CONFIGURED VERSIONS OF STEALTH ARE AVAILAB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eave a note on one of the technical support number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to arrange the configuration and pric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AntiVirus ROCK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extract the COMMENT.1 file when using the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Stealth 'tests' the file us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, then strips the comment from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is may take a while when 'testing'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ERRORLEVEL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ealth exits, i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=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ONLY help scr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DAVETMP directory wa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STEALTH.CFG had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Spa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ab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NTERNET: autonet@unicomp.n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06-148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