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TAT - Quick &amp; Tiny Sys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ctober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TAT  and this document, Copyright 1990, Sydex.  All 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.  See licensing term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ugene, OR  9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:  (503)  683-6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:    (503)  683-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:   (503)  683-13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TAT  is  a  program  that  summarizes  memory  and  disk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.   It is very small--about 2K, but we've found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ispen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TAT  began as a tiny program that was done as a  supple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 those  books-with-diskette  combinations. 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space on the diskette was limited, we  also  under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 an exercise to see how small this progra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ithout skimping on presentation or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executed, a report is given of the utilization of  all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memory (base, extended and expanded) and of  all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disks (hard disks and RAM).  The report is enclo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ice-looking  box,  large numbers have  commas  insert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s  relative to the overall size of disk or  memor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TAT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given,  the display described above is preceded  by  a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 of  the  physical characteristics of  all  hard 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otal sectors, sectors per track, tracks per 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of cylinders.  These numbers are obtained by mea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 calls,  and  so reflect the values  reported  by  the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TAT drive1: drive2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utilization of the specified drive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TAT  normally  shows its information on the video  displa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MORE-like pauses when a screen has been  filled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AT's output can also be redirected to a file, in which ca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pauses will be ma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TAT &gt;M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utilization figures to the file MY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TAT supports Microsoft XMS and reads CMOS memory if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EM.SYS is installed to obtain total extended memor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dex  has  a  broad  line  of  diskette-  and  hard  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programs.   Write or call us for a free  brochur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5.00 for a three-diskette sampler of our products (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please add $3.00 for air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TAT is provided by Sydex free of charge and may be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non-commercial use only.  SSTAT may not be sold, nor  a 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its use.  For commercial distribution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dex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