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F  text file split utility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F is a simple Utility to split large text files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for viewing or editing.  I created SPLITF to spli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log files into smaller parts for editing.  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have all of the file it edits in memory.  SPLITF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job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PLITF, just enter SPLITF followed by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into parts.  SPLITF will create files for each 500 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put file.  You may alter the number of lines p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a number after the filename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example of how SPLITF works, use it to spl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and ===&gt;  SPLITF SPLITF.DO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ext files into equal parts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F infilename  lines-per-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F TEST.DOC 500     split file every 5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will remain intact.  Out files wi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.nnn will be created.  For example a file named 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to BIG.1, BIG.2, BIG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bine the files, you can use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COPY BIG.1+BIG.2+BIG.3 B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 o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BIG.* B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triquin's BBS 714-369-9766 for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Patriquin ut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llow line counter to exceed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