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���������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��           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ͻ         ��             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����������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Ŀ �   � ��ķ ��Ŀ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� �   � �  � �  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ͼ ����; ���; �  � ���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      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    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for 486 Systems    (Beta Release,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Smith, CompuServe 71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helping me out with this beta release of SoundFX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one of the 70 sounds, type: SFX486  and you will p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imply highlight the noise you want to hear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at anytime, hit Alt-X  or  ESC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1990, when I first started SOUNDFX, I used AS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quick it was.  I usually program in C, but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und() just was not fast enough.  The function is usefu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 or boop on an XT or 286, but cannot make high-quality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space sounds as well as Assembler (actually,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1 through an "asm" declaration or simple port addr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 are using ASSEMBLER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it's 1993, going on 1994.  The Pentium is out,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rchased a 486-66, and my old sounds go BLI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OOOOOOOOOIIIIIIII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rrives 486SFX, sound effects engineered for a 386-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Unfortunately, I don't own a 486-50, 486-66 or the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mple little 386-40 will have to suffice.  But now,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can be used fo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over 20 registered users of SOUND EFFECTS have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 old stuff just doesn't sound good anymore.  The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tem, and their boot-up effects or cute games are just too "blip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nds only last a millisecond compared to their XT or 2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t out, and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SOUND EFFECTS 486 LIBRARY FOR PROGRAMMERS OF 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the library of all the sounds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own programs to enhance them.  Add space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s, spreadsheets, or hav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be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written in Turbo C++ and can be us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void f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, include SFX486.LIB in your project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 myprog.c  SFX486.LIB    (whereas MYPROG.C is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using Turbo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how to use libraries or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lease consult your "C" reference manual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functions and thei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kesound(int freq, int duration, int n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(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nsound==1) 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ound plays freq, then pauses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urns off the sound if nsoun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makesound(100, 50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IG_COOL(int Time,int Freq1,int Freq2,int Freq3,int Freq4,int D1,int D2,int D3,int D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s how many loops the sound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1 - Freq4 are different frequenci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1 - D4 are delays between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BIG_COOL(100,20,4000,48,210,10,50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IG_SWITCH(int First, int Second, int Loops, int Step1, int Ste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es frequencies before it sends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();   The effect is a vibration or shrill (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it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s the fir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s the seco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s is how many loops the sound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1 is how much you want to decrease First after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2 is how much you want to increase Second after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IG_SWITCH(2039,41,170,1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sounds are cool stuff from the demo program: SFX4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any of them, just try out the program and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, then use them in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's a ShareWare screen attached.  But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, send $15.00 (plus $2.00 for shipp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moves the ShareWare screen, plus gives you some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included here.  That's only 14 cents a pie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tty reasonable.  Try them out and judg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m in your programs, take out all the "void"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mply call the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elicio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aff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ar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latter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latt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lank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expir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wans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harky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jose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photon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ist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ulg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end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emp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ontim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orma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pa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illu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ool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ty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or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expan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ir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vap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lign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glim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plasm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autio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ing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omp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erv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up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ea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harddis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eterm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ett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edl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yomomm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hr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itt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visu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em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hir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lin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ha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gic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trong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awak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lick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arcade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e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eadbi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ownu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ech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ir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hig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oto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pul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ring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ir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wa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omb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arcade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lo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HOW TO MAKE SOUND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ound is relatively easy.  And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urn on the port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urn on the port via a higher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C, PASCAL, 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What PORT do we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61 is the speaker PORT.  In assembler,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the speaker, we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1000              ;frequ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bx                ;place it in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2h,al               ;sen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ah                ;place MSB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2h,al               ;now w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61h               ;get valu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l,00000011          ;ORing turns o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61h,al               ;send it t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n the speaker, and sends it the frequenc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off the speaker, w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61h               ;get value from speak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11111100          ;ANDing turns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61h,al               ;se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languages use a simpler and much friendli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() and Nosound() functions.  This does your por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eliminates the necessity of assembly code.  The 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of course, is higher level languages ar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the loops they perform won't be as quick a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simulate ASM code by the following  (in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alue;                     /*  Value received by the por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req=400;                    /*  Our frequency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b(0x43, 0xb6);           /* Initialize por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(unsigned)freq%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b(0x42, i);              /* Send high bit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(unsigned)freq/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b(0x42, i);              /* Send low bit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= inportb(0x61);          /* Get value from port 6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|= 0x03;                  /* AND the valu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b(0x61, value);          /* Send value to port 61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simularity to the above assembler code? 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 involves quite a bit of code (doing it the hard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r alternative, of cours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:                   sound(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Pascal:           sound(400);   (look real similar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hance the blip sound, w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oop it several times, changing the frequency ea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hile looping, turn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nd variable frequencies through the sou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multiple loops, each with differen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crement/decrement frequencies once they reac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all of the above for an spacey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an assembler program from Sound Effects 7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ARCADE1.ASM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                         ;off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di,2                 ;repeat entire 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in1:  mov     bp,20                ;20 cycle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l,10110110          ;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43h,al               ;send it t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bx,1000              ;start frequenc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in2:  mov     ax,bx                ;place it in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42h,al               ;sen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l,ah                ;place MSB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42h,al               ;now w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    al,61h               ;get valu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al,00000011          ;ORing turns o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61h,al               ;send i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cx,35000             ;our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erx:loop    looperx              ;do nothing loop so we can h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bx,50                ;lower frequency for nex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    al,61h               ;get value from speak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  al,11111100          ;ANDing turns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61h,al               ;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   bp                   ;decrement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  agin2                ;if not = 0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cx,60000             ;else load cx for 2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erf:loop    looperf              ;do noth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   di                   ;decrement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  agin1                ;do entire thing again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                          ;else turn interrupts o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what you saw above, with alternat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oop to ensure the sound does not fly by too fas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OOP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LOOP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1000 through port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5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anslating it to C gives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ARCADE1.C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, count2, freq=1000;                   /* approxim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count=0; count &lt; 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count2=0; count2 &lt; 20; count2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(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(350);                    /* approxim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+=50;                      /* approxim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cool special effects, we gotta be creative in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GLIMMER.C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unt=1 ;count &lt;6 ;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count2=1 ;count2 &lt;201 ;count2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b - 10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limmer is in your runnable code: SFX4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GLIMMER.PA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lim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unt :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= 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2 :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:= b -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 can reset the frequencies once they rea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or when one reaches a 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AWAKEN.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verse=0, freqhi, freqlo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hi=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lo=9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140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(freq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(freq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verse){ freqhi+=30;  freqlo-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{        freqhi-=30;  freqlo+=1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reqhi&lt;100) revers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reqhi&gt;5999) revers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waken is in your runnable code: SFX4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IDEAS TO PLAY WITH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ave two integers with different frequenc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m through the SOUND function, then ex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throug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ave multiple layers of loops, each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ntegers.  One loop can decrem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dependent upon another loop'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and another one can start/stop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another loop's ste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ve random values for frequencies (make your 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, C's RANDOM function suc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sounds are not in the library yet (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them!)  So if the menu does nothing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up when you choose a sound, 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fill up the remaining sound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that definitely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me your feedback.  How do these sounds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?  Are they too fast, too slow, etc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,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