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SetAttr v1.1 11/8/8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9 CollisionWare(tm) Premi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Kito D. 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TTR.EXE -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TTR.DOC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WFILES.TXT - List of other CollisionWare(tm)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etAtt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Attr is a simple program that will change the file attribu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. In other words, SetAttr can make a regular file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dden file read-only, a hidden file regular, and so on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helpful for you if you need to create a hidden file or have a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ad-only file. The program can also handle system files.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s that you can always change the file back to its original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rather easy to use. All you must do is type "SetAtt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type of attribute you want it to be and then the filename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te explanation simply type SetAttr at the DOS prompt.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t you can not use more than one command line parameter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and the program does NOT use wildcards. There is no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Thank you for using the program, and I hope i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ut as it does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like this program a donation of $5 or less is sugges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, donations or suggestions 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all checks or money orders payable to Kito D. M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donations, comments, etc.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Ware(tm) Premi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Kito D. 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9525 Heathwood 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ke, VA 2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Theory(tm) 703-503-9441 24 Hours *NEW NUMBER AND HOUR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6/24/89 -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11/8/89 - Second Rel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[G]eneral File command option has been changed to [A] fo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smetic changes to help screen, BBS (Collision The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Number &amp;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w checks for existence of fi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w checks for validity of attribute type paramt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