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UT OPE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.EXE  is  a  program  from  the  kit,  PIECES,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.  With PIECES, you can create just about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-compatible computing.  No programming skill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end of this file for more information about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is a screen effect.  After  displaying  an  image,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to fill the screen from the middle to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ges  with a solid color.  The effect is like curtain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requires two parameters, an integer  representing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 chart  below),  and  an  integer representing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 The amount of time runs nearly  the  same  on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,  but  may  vary  with  different  graphics 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ly, a number from 2 to 40 is good. For example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.EXE 5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DOS prompt, in a batch file, or  in  a  PIECES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or  from  within  a  program  the screen will cle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le from top to bottom at an averag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irst  16  colors  of  16  and  256  color mod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 to the chart below, but may be changed by .PCX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GIF that take control of the color pal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: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: royal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: fores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: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: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: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: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: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: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: electric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: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: sky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: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: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: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: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forget to list numbers after OPEN.EXE, it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is a shareware disk containing several small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can  be  combined  to  do  a  variety  of  task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per-professional look and feel. No programm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needed.   PIECES  can  be  expanded  to  incorpo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programs as well, so it's possibilities  for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hancing pictures shows, text presentations, multi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catalogs, teaching materials, executabl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, shareware and more are limitl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 register  as many or as few PIEC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are licensed  to  copy  and  distrib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 along  with  their  finished  products.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may copy and distribute the complete unmodified 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,  but  may not use only portions of it until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gistration.  Use  of  PIECES  beyond  30  days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shareware  PIECES  programs  have  an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which pops up randomly, approximately every 2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removed from the registered versions, and also 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uch as 3,000 bytes disk space 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is  copyrighted  by  Jeff Napier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, and distributed by Gary Smith of OE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hareware  or  registered  versions of PIE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d from Gary Smith at OE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/o OE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646 North Shallow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lanta, GA  30338-6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404-394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s only: 800-444-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: 404-394-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: 404-804-7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Card and VISA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ither Another Company nor Gary Smith/OEC Systems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 responsibility  for  your  use  of  this  product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ompan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