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SORR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kes a brief sound which is like "sorry",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nt the fact that a negative ac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SORRY at the DOS prompt, in a batch file, or in a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.EXE will not change the currently displayed  im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 about  the same on all models of IBM-compati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's to Pent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