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is  a  program  from  the  kit,  PIECES,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is often the core of a presentation. It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atch  files  -  it  will run the programs you li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ASCII file, but without some batch fi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requires one parameter, the name of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ing the list of programs to run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make a file called STUFF.1 which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CHES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SPID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f you type RUN STUFF.1,  RUN.EXE  will  then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PPCX  to display CHESS.PCX, then it will run P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PIDER.PCX, then it will run the  program  DE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  milliseconds  (2  seconds),  and  finally 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create  a  file  for  RUN,  start  your  favorite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 On  the  first  line, list the firs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run.   On  the  same line, following a  spa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optionally list information that program may requi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, type the name of the next program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 If you have a third program, list it on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 There is no limit to the number of  progra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ine up.  Save the file  using  any  DOS-legal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word  processing  program  must operat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.  If you cannot figure out how to  do  this,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word processing programs such as VDE or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use  Windows  Notepad  which  comes  with 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an also run .COM files and .BAT files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text  or  graphics  files  directly.   It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or DELAY.EXE, for instance, and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In the case where there are more than  on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run  instead  of  .COM  or  .EXE  files,  and  .CO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 can  handle  optional parameters for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f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no  limit  to  the  number of programs RU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, and no limit to the size of the  file  list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can be executed from within other  programs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you  can  execute  programs  from  within  RU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