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F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.EXE  is  a  program  from  the  kit, 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will fade VGA and Super-VGA image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ADE.EXE in a script after a picture has been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t will fade to black.  The amount  of  time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 requires  is adjustable.  After FADE.EXE, type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number from 0  to  100.   A  small  number  will 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and a large number will fade slowly.  Numb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40  tend  to run a bit chunky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han the default is 2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slightly faster than normal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runs at nearly the same speed on all  system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st  XT-compatibles  to  the  fastest '486s 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Fade has been run, the palettes are reset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isplay another pictur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try to run FADE on Hercules, text, CGA or EGA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