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ELVI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VIS.EXE  is  a  program  from  the 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Elvis Presley voice imp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ELVIS at the DOS prompt,  in  a  batch  file,  or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script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gitized speech program  requires  an  8mhz  or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   It  will  run  in  all  '386,  '486  and 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, as well as most '286s and a few XT-compatib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otally lock up systems which are not fast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VIS.EXE  will not change the currently displayed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in all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 have 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