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WINK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KLE.EXE  is  a  program 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akes a brief sound which is like "twinkle",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nt a posi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WINKLE at the DOS prompt, in a  batch  file,  o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KLE.EXE  is a non-destructive program,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ly displayed image, and works in all video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sounds  about  the  same on all models of IBM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XT's to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