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ARR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puts  an arrow on the screen which can be 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for  pointing  out  features  of  a  pictur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RUN or other means to present a pictu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line in your script file calling ARROW.EXE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on screen until you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will  not  change  the  currently displaye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all graphics video modes. Arrow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