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WAITF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.EXE  is  a  program  from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 is used to stall presentation execution, fo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 display  of pictures, sound effects, etc.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presses any key or click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, in a batch file, or  in  a  PIECE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Everything will stop, nothing will  happen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presses  a  key or clicks a mouse button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ome farm pictures to display, you could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file  for  RUN.EXE (part of the Pieces packag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 CATT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 HORS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 HOG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user would have a presentation which shows a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attle until any key is pressed. Then a picture of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ppear.  Again the computer would wait for a key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,  and then a picture of pigs would be show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keypress, the screen woul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 is a non-destructive program, it will not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displayed image, and works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