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LO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EXE  is  a  program  from  the  kit, 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EXE runs a series of programs over and over agai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presses [Esc].  It is very similar to RUN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 it  works,  but  RUN  quits when it reache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, and LOOP repeats the script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requires one parameter, the name  of  a  standar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ontaining the list of programs to ru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ight  make  a  file  called  STUFF.1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CHES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.EX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SPID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.EX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f you type LOOP STUFF.1, LOOP.EXE will  then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PPCX   to  display  CHESS.PCX, then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AY for 2000  milliseconds  (2  seconds)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run  PGIF  to  display  SPIDER.PCX,  and again wa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 This will repeat over and over again until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s over the power cord, or presse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create  a  file  for  LOOP,  start  your  favorit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.  On the first line, list  the  first 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 run.   On the same line, following a spa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list information that program may require.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, type the name of the next program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third program, list it on the next li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There is no limit to the number of programs you 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  Save the file using any DOS-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word  processing  program  must operat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mode.  If you cannot figure out how to  do  this,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reware word processing programs such as VDE or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use  Windows  Notepad  which  comes  with  every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 can  also  run  .COM  files  and .BAT fil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display text or graphics files directly.  It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will display text or 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extension is not usually required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or DELAY.EXE, for instance, and the eff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.  In the case where there are more than  one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, but different extensions, then .B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run  instead  of  .COM  or  .EXE  files,  and  .CO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 can  handle optional parameters for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of up to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limit to the  number  of  programs  LOO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,  and  no  limit to the size of the file li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EXE can be executed from within other programs,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you can  execute  programs  from  within  LOOP.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standard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been using LOOP.EXE to display graphic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ant to call CLEAR at  the  end  of  a 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LOOP.EXE,  so  that  the monitor will b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turn to a text mode. This is typically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EXE from within another script run by RUN.EXE.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LO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cript, when called from RUN.EXE would start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continue  running  whatever  programs you ha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have created  called  LOOP.CFG  until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 the  [Esc]  key.  Then the screen will cl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 PIECES programs have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