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"Quick Start" Guide for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Pro~Formance Data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Version 2.7 (11/94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94, 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Formance Data Tool, PDT and Pro~Formanc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 </w:t>
      </w:r>
      <w:r>
        <w:rPr/>
        <w:t>START HERE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comes with TWO manuals.  This one explains how t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STALL, RUN, CUSTOMIZE and EXPERIMENT with PDT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lease read THIS manual thoroughly.  Then, if you need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fer to PDT.DOC -- the command reference manual whic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as descriptions of all of PDT's options.  But becau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offers on-line help for EVERY option, you may nev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or rarely) have to consult PDT.DOC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SO NOTE:  If your printer CAN'T print the lines an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oxes in our manuals, BEFORE you print them, read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ction on using Translate.Exe -- a few pages below thi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Pro~Formance Data Tool (or PDT)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nest file editor available, with features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ffers (read PDT_REV.DOC for a competing author's vie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PDT becomes as indispensable to you as it has to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suggestions or problems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863 - 0530     (9 - 5 Pacific ti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do anything else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ok on PDT's disk for a file called WHAT'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's there, browse through or print it for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 and changes which may not be mentio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.  To print What's.New,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, then type:   copy what's.new pr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ad LICENSE.DOC.  There we'll explain the MAJOR ADVANT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of register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ad PDT_REV.DOC, which contains a review of PDT writt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f a COMPETING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anuals:  Start.Doc and PDT.Do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comes with TWO manuals.  Read this one (Start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BEFORE you try to run PDT, and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anual (PDT.Doc).  PDT.Doc is a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which describes each of PDT's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explains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TALL PDT       Before you can run PDT, you must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properly.  So BE SUR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PD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 PDT           We'll also describe here how to run PD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help and customiz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PERIMENT        Finally, we strongly urge you to run P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ollow the exampl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ll see many of PDT's features in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chnical reference manual (PDT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then be easier to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:  A tale of unsuccessful Share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hareware version of the retail program PDT --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Data Tool.  And this may be the last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released!  What happens depends on you and oth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out and use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PDT is the finest data file editor available!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ON'T take our word for that.  Read a review of PD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a COMPETING PRODUCT!  You'll find that re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lled PDT_REV.DOC that came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hareware versions of PDT had many of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find in this version (we've added a few since th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USANDS of copies were in use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got support calls from many of these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how to use this feature, or accomplish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e found companies where 20, 50, up to 100 copi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lmost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****    Guess how many people registered?   1!    ****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.  Despite two years of distribu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nse, unique powers of PDT, only 1 perso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sure you can understand that we simply can't give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e've labored over for about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rom now on shareware versions will be 2-3 gen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ind registered versions.  When you register, you'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with added features that can be of IMM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For example, the option to expand or shrink colum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s phenomenal!  Some of the options you'll enjo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 may be mentioned in PDT's menus and help system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e're adding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, shareware version WILL let you open any-siz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nywhere in it, and use all available options --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bove 25,000 bytes.  Below 25,000 byte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browse around; but all editing option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shareware versions let you try out all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But they won't be available in ever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what you'll receive when you register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called "The Benefits to You of Registering."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and Conventions We Use in This Gui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hrase:    Means you shoul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r&gt;  Press the Enter or Return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 Press the Escape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Press Function Key F1 (or F2, F3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es or (Y)es  Press the key you see in brackets or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[key]  HOLD DOWN the Alt key, then press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[key]  HOLD DOWN the Ctrl key, then press anoth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imes "ctrl" is abbreviated "^" as in ^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Left  Click the LEFT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Right 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O;  Whenever we discuss an option, we'll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/Open  the "hot key" you'd press AND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d select to beg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, to open a file, EITHER press ctrl-O, or 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File menu and select the Op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 runs on IBM XTs, ATs, PS/2s (and strict compatibles)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1 or later (DOS 3.1 or later is strong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:  A minimum of 330k free memory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DT detects too little memory, it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you there's too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:  Any   Printer:  PDT doesn't us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:  Hard disk recommended; floppy disks are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PDT's Manuals;  Using Translate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've already seen, PDT's manuals include high ASCII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which we use for lines, boxes and shading.  Most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can print these -- if they're using an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  But Some printers CAN'T print these lines and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Instead, they'll print italic or other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y'll print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CAN'T print high ASCII characters, we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You could print PDT's manuals using our MULTI-PRI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P), and save lots of paper in the process!  (MP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rves 50% to 85% of the paper you'd normally u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can print 2 - 10 pages of text on each sheet of 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if you like, on both sides of the sheet.  And 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FIVE different ways to print text.  MP offer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rait" options (2-Column Newspaper or Normal Portr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) and 3 "landscape" options (Booklets, Left-to-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de, 1-column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se work on LaserJet, or Epson or DeskJet print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Normal Portrait mode on ANY printer to pri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des of the sheet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requently print "readme," "what's.new" or othe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like on-disk manuals), please do yourself (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th) a favor and use Multi-Print.  You'll enjoy the ma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ways you can print.  And you'll leave a few t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r, you can run TRANSLATE.EXE that we include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he high ASCII characters to other character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pr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Ŀ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his Box�    will    |This Box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Ĵ            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  </w:t>
      </w:r>
      <w:r>
        <w:rPr/>
        <w:t>become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Translate.Exe to print our manuals, or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another disk file.  The next page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E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 running Translate, just type:  translate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will display the syntax to use to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e filename newfi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 would be:  PDT.Doc (or the name of any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file" would be:  LPT1, LPT2 or LPT3 to print PD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:  a file name to tell Translat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anslated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dt.doc lpt1           'prints PDT.Doc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printer hooked up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dt.doc new.doc        'this tells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translate PDT.Do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send the outpu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file called New.Do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use Translate.Exe to translate ANY file -- not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ust our manual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"newfile" exists.  If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newfile" does exist, Translate will OVERWRITE it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your printer is ready.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r will it tell you if your printer runs out of paper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quick-start guide has 4 sections to help you INST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CUSTOMIZE and EXPERIMENT with PDT.  Please pa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Section IV:  Examples.   There we'll illu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many of PDT's most importa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:   Introduction, License, 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.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...........................................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nefits to You of Registering PDT ............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:   Install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DT Needs to Run ............................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PDTDIR ....................................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STALL.EXE .................................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I:   Running and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PDT; Getting Help .....................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's Menus and "Hot Keys" ........................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PDT's "Hot Keys" .......................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V: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ample_1.Dat ..............................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Things about PDT ........................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round in Files; Editing Files .............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's File Window (What you'll see) ...............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ample_2.Dat ..............................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CDIC Files; Structure Files .....................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Your First Structure File ................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"Field Types" ..........................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I:  Customizing PDT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Introducing PDT; The 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(Also read PDT_REV.Doc for another opinion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PDT is the finest file editor available! 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ver have a need to edit database, binary or EBCDIC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pair any file, you won't be able to be w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type of file:  dBase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data files, executable files (eg., .Exe or 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, EBCDIC files, ASCII files, font files -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SIZE file -- up to two giga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ith no need for extra memory!  Jump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open up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  Or work in different areas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ince each file can be up to two gigabytes in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PDT, you can manage database files like you've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ble to before.  PDT's unique features help you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or ANY fixed-length file (data or fon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DT detects dBase ".DBF" files, formatting your "view"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so fields are automatically laid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other fixed-length data files (like those cre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ritten in C, Pascal, BASIC, COBOL, etc.),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easily and quickly define their "struc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define a file's structure, which is easy to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formats your "view" of these files in logical r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and offers other featu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ce PDT knows the structure of a file, 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asily view and edit the file, tabbing quick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o field.  You can even press a key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 stored 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Mark blocks (either columns or records) and th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them, Copy them, Erase or Fill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xpand or Shrink the width of fields.  And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, PDT will automatically update the dBas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       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ple_2.DBase ".tax tefl - lly u tonge to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.MP offer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(   es,uedr opinion.)</w:t>
        <w:t>������������������������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elp s   files), EB    ta files (lf MoviIntroBas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Fnloe ddng qu,omaru cIBM  Vieuher 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o befordy:       file-to-IC filte.Exe t Int         -- 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y view  files), EB ds  whi-to-Mover     DIC filmod-- a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gestures hkeom the xed-leso fsyou     o anods   file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be like,  Youte.Exe to   files), EB    IC fiur mav     yosa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ld.an    feature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e     ), EB    regard EBerent ar    edit rgabyt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rmce you define a file's (olumnsfile      her fifon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ta files, executa   cNDIX I:ckly defmEBelp s e:  p has 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, En aut       hkesy vieII:  rase        xecutasafegical row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'light-d bward.     leso Movixecutau     curse: (arn lr opinion.)</w:t>
        <w:t xml:space="preserve"> en p font s any fiewfids bottwmnsf   cEBee:  rinest f to ull- opinion.)</w:t>
        <w:t xml:space="preserve"> es FnfmE  P,en 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 p f    -n-lce y feat     ifygical row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einter d yra has 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shiewfian    Onckly       re,ateY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dBase header</w:t>
        <w:t>eld.serveDT fornWhat  yoyeature  Bllyu esill itth 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 header</w:t>
        <w:t xml:space="preserve">   h   * wfilru cl it    hkeoboreer cr a      xecutaBEFORANSLATE.EXE</w:t>
        <w:t xml:space="preserve">     view anmids MENT wA f         Four "view"powdBs* wfs lNSLATE.EXE</w:t>
        <w:t>saticWith PDT viewxecutaur  and editSIZE file2th up to 8!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cWithd youucture of a file, l'prII:  tstratineIntr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,slatea cr     Siewds for ex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l it urn</w:t>
        <w:t>in Famod-    ce.  tonge   metmpor,kly    tongetr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 vi toutosyou     o an!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worksng qu,osat  atwmnsf   cEBee: tructuloe swxecu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 for exi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wmnsf   cEBee:* With PDT viewucture oords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-stlateNOT you ly u tonges    o ane  Bllytoyeloe II:   MP offers 2</w:t>
        <w:t>h up to f any sihe ouwmnsf   cEBee:ithout PDT.</w:t>
      </w:r>
    </w:p>
    <w:p>
      <w:pPr>
        <w:pStyle w:val="PreformattedText"/>
        <w:bidi w:val="0"/>
        <w:jc w:val="left"/>
        <w:rPr/>
      </w:pPr>
      <w:r>
        <w:rPr/>
        <w:t>ByNY filoe II: ), EB ds o for ex      keeps for ex re, trem      Contents</w:t>
        <w:t>he oumceimum ce.  PDT features PDT viewxecutaur al of Pbottom o- a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lyiewun   meas 4 h tstreke yotures can ePgDn,th no n    FBOL, etc.), PDT</w:t>
        <w:t>m        (ly un 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keyoufull"     typesy!  o ane  It Tran  Contents</w:t>
        <w:t>h     yoye, tabbie  Bllyf a filenjoy      uctur eheck to ileoial rows and</w:t>
        <w:t xml:space="preserve"> vieII: xecutauouflop   o ans structuso f10   20 timutaslowdBase header</w:t>
        <w:t xml:space="preserve"> h DT ard</w:t>
        <w:t>o ans  riRAM</w:t>
        <w:t>o ans!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........ 4.3</w:t>
      </w:r>
    </w:p>
    <w:p>
      <w:pPr>
        <w:pStyle w:val="PreformattedText"/>
        <w:bidi w:val="0"/>
        <w:jc w:val="left"/>
        <w:rPr/>
      </w:pPr>
      <w:r>
        <w:rPr/>
        <w:t>������ C PDhasSECTvieII: N       F numerds   file Struct�����Ŀ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ns athkey  p has 4 sections to-- E,T viewue. TE it.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you c  file (Exgra ddnBatabasCo ddnDeckms iIn       Intr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 d) differenTview" p has 4   tureb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   �   files), EB    IC fi        (h no    yot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EII:   Ru vieII:).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    � IC files, A      file (NOT erecordmobore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T formaru cIBM  Vieuher).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y:     autore-o apl  P  files), EB ds IC filmod-- 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 xed-leon o anodore. tonged to be      V o apl  s   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work inbi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ase key  p has 4routoon wpecis i toracher-by- toracher  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.Exe t Into MtT is structuso f yoyeaccur  � regard EBer          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ctudtre   Intf a o fgoII:e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CANasafeutomew"k block  file-to-IC fil p has (1wue. TE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NOT-- EaANDy viewbott toracher ( not ne)   numerin     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, EBe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CANaun    view          numer h tsso fsc fields       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lot ne  ri toracher d bin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l* WithshiewfiNEate  viewPACKEDw          nume!enTview" 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ed i          numerihiewfie, te.Exe to  -nwuctu        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dorr  lock h DT toracher-by- torachern  L tor  yoshas 4         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ldscludegic   files       -tu   -te.Exe t Int       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 othe  Bllyonltt toracher-by- toracher te.Exe t Intier 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k elds h         yoshase                                        ��</w:t>
        <w:t>���������������������������������������������������������������         ��</w:t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1.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nsetr comp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(Te xPro~F        DtypeTool)tierort right 1987-1994, Rob W- a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met yo,i     sf     - hose     h Uni hosStao 8 crt right la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hern t In lotke tyf   vishas  to be  sflatefkey softwaro- a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ri   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   dT win" softwaro  ri"fkeywaro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wr-sup    ed"  yoshas    ret silsoftwaro- a����������</w:t>
      </w:r>
    </w:p>
    <w:p>
      <w:pPr>
        <w:pStyle w:val="PreformattedText"/>
        <w:bidi w:val="0"/>
        <w:jc w:val="left"/>
        <w:rPr/>
      </w:pPr>
      <w:r>
        <w:rPr/>
        <w:t>REGISTEREDwateSIONS opinion.)</w:t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gistrk elmewrs</w:t>
        <w:t>m    tke t h    softwaro ta fia crt righteal rows and</w:t>
        <w:t>b'prd to fi hylmew"it -nwuott   ber     Vieuher /CPUs s   - opinion.)</w:t>
        <w:t>vi ddn loce  sfla POSSIBILITYr h tsit like,e, runnII: -nw be opinion.)</w:t>
        <w:t xml:space="preserve"> rir ehe Vieuher  att areas o timu.   ulti-mewrun t  you yo- opinion.)</w:t>
        <w:t>shas ,i    si h ta  nsem so fiv sies, .  C rash nodet si  them, etc.</w:t>
      </w:r>
    </w:p>
    <w:p>
      <w:pPr>
        <w:pStyle w:val="PreformattedText"/>
        <w:bidi w:val="0"/>
        <w:jc w:val="left"/>
        <w:rPr/>
      </w:pPr>
      <w:r>
        <w:rPr/>
        <w:t>o fi hyl hkeoa "boreer" cr     Sh    softwaro h no areaoletr compare</w:t>
        <w:t>purps (l  SguardII:  gasizeo areloBerent a   softwaro ical rows and</w:t>
        <w:t xml:space="preserve">     - s, formatinvestm    them, etc.</w:t>
      </w:r>
    </w:p>
    <w:p>
      <w:pPr>
        <w:pStyle w:val="PreformattedText"/>
        <w:bidi w:val="0"/>
        <w:jc w:val="left"/>
        <w:rPr/>
      </w:pPr>
      <w:r>
        <w:rPr/>
        <w:t>SHAREWAREwateSIONS opinion.)</w:t>
        <w:t>������������������them, etc.</w:t>
      </w:r>
    </w:p>
    <w:p>
      <w:pPr>
        <w:pStyle w:val="PreformattedText"/>
        <w:bidi w:val="0"/>
        <w:jc w:val="left"/>
        <w:rPr/>
      </w:pPr>
      <w:r>
        <w:rPr/>
        <w:t>o fi hyltoyeallystorywaro ( no"mewr-sup    ed")  yoshas 4  ase header</w:t>
        <w:t>d   rmce yint a          eastisfiesDT fornWhatT wAfher u    ase header</w:t>
        <w:t xml:space="preserve"> heystorywaro  yoshas beyorecordltois i yriod (30  tys  ri20-25 opinion.)</w:t>
        <w:t>sEBehas )* WithMUST registrka   c  es,ueau     it SIZ rgatopase header</w:t>
        <w:t xml:space="preserve">  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latefkey softwaro-  Below wfsfilexpl sizase header</w:t>
        <w:t xml:space="preserve"> heybekef    df registrkII:e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i8 crt rightddnsoftwaro tratineo atoibutddn lo Mgh    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 sil    storywaro  tonneltT wStorywaro  yoshas 4   tur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yeit -llybef ehebuy    it.</w:t>
      </w:r>
    </w:p>
    <w:p>
      <w:pPr>
        <w:pStyle w:val="PreformattedText"/>
        <w:bidi w:val="0"/>
        <w:jc w:val="left"/>
        <w:rPr/>
      </w:pPr>
      <w:r>
        <w:rPr/>
        <w:t xml:space="preserve">We o faddII: n Eaers oth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ncklo MENT wSee(ly un ne</w:t>
      </w:r>
    </w:p>
    <w:p>
      <w:pPr>
        <w:pStyle w:val="PreformattedText"/>
        <w:bidi w:val="0"/>
        <w:jc w:val="left"/>
        <w:rPr/>
      </w:pPr>
      <w:r>
        <w:rPr/>
        <w:t xml:space="preserve">pou ch noa summabasd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a file,kef  strek Withregistrk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l itpatica "storywaro o atoibutor"ca $2-$6aer ch noatr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kly      e siddn l         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Y itpaticordmoh nocrt II: ly up skk    sere    it NOTT f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itdticlatephylh no areaoftwaro-  NONEour "viaer s.  And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lstorywaro o atoibutorsfgoom the x PDhorsfur storywarond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tT wIfcl it   h   * ures     phylh noi 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.5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Bekef    m tY itur Registrk    L, etc.),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rdscWithregistrk* wfi"shylttonks"wds fbottwtys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  * wfi erecl it arelao 8t  yoshas       * w blt a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o 8t ers otheT wF no n    FBOwe o fOnckaddII: se yoal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Eaers othe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EXPAND/SHRINKocrlumnsfile     s (N       amazII:!)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ADDfileSEQUENCEt   ber      s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COMBINEoxecutaur  tonge ed-le ediS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CHANGE</w:t>
        <w:t>RECORD LENGTHse   can II:   n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io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  <w:t xml:space="preserve">     xploro  rid   rmce yed-le a file's 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SYNCHRONeditaikollII: -fw beyed-leEIIs F  m t    ltt om- opinion.)</w:t>
        <w:t xml:space="preserve"> e   phro o work inoxecutaur o work inophrterent areas o xecu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        �   files), EB    IC fii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orywaro  yoshas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  <w:t xml:space="preserve">    CANa-- Ea  files), EB ds IC filmod-ebutNY fite.Exe t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  <w:t>ordmo yrfbo inbie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umnd, ds storywaro  yoshase</w:t>
        <w:t xml:space="preserve">    CANad you an- edittur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n lso icywloce  ntit,i       h rasiv sies,   p has 4SIZif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ar curse:    ab  le25000  to 8-  Below 25000  to 8,.  And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d.stike,en lso io Mov;ebutN ras vieII:  p has 4aro turneal rows and</w:t>
        <w:t xml:space="preserve">     oi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ckwmns8,.storywaro  yoshase</w:t>
        <w:t xml:space="preserve">   tureltoyeally ral rows and</w:t>
        <w:t xml:space="preserve">   iv sies,   p has 4ab  le25000  to 8-  Blly vieII:  p has l rows and</w:t>
        <w:t xml:space="preserve">   ik i't iv sies,  below ly  -  Rem  ber oord</w:t>
        <w:t>purps (l  l rows and</w:t>
        <w:t xml:space="preserve">   storywaro  yoshase</w:t>
        <w:t>i 4 sections to"toyeall"h rasiv sies, l rows and</w:t>
        <w:t xml:space="preserve">    p has d to fi PDT    lttdo4 h tst blt a    yoshase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, wfsfil erecl ita FREE cr     Sh  h   eTool Ki  throws and</w:t>
        <w:t xml:space="preserve">   Tview"  rrif   BONUS UTILITIEST features ke tFBOmodify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.  onvert  types, EB,aur repatr oamaged  typanaes), EBe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ke tF.Exe  Cke tF dBnaes typanaes), EBst bltbottoa file'se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F-DBF.Exe  Modifyt areaa file's     Bnaes), EB,s ke tF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 EaonEB,aur  you subseterent typ.  De   o  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      s,  tonge ed    widths, etce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F-IC .Exe  DBF-IC .Exe     s  Bnaes), EB ce.  ke tF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  <w:t>IC -DBF.Exe   omma-delimi hosIC files, A.E</w:t>
        <w:t xml:space="preserve">IC -DBF.Ex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t areop osi h:  nee    s  omma-delimi h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 files, A     syous  Bnaes), EBe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_DBF.F     Tview" be  a file's es, A  ce  nvalues,    as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_DBF.Hdot  fix, repatr,aur      V  n  ce y Bnaes), EB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.6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gistrk    ( nderia crt ren) L, etc.),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fi hylregistrkads se yoal o work inowtys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rasuBst bltf ar VISAaur MastrkCardt   ber:  (415) 863-0530 throws and</w:t>
        <w:t xml:space="preserve">   Tvi8 c DT lly2-3 wfekerennt eli yoyetimu       wernWhai'tthrows and</w:t>
        <w:t xml:space="preserve">   waneeh nof ar  nderi searriou byl hil,i    wernWhai't wanethrows and</w:t>
        <w:t xml:space="preserve">   h nocheck 4 secleak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   F o To-Onder.Doc  no ared bi att areerecentCtyplog.Doc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l erecl ir $139lregistr t Inter cpluBs$4 stipp    &amp;throws and</w:t>
        <w:t xml:space="preserve">   tondlII: ($8 stipp    allsi dt areU.S.i    C yoda)* plo  ase header</w:t>
        <w:t xml:space="preserve">   w bltf ar :  FBOaddcan i    phonEt   ber to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b W- Smet yo  132 Arp  o T rra    S DTFe.Ecisco, C   94117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 smeria   Limi hosWarrantyetc.),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e'ou ma dte yoyeefd bt NOT nsuro trat</w:t>
        <w:t xml:space="preserve">    ( areSOFTWARE)tie��������</w:t>
      </w:r>
    </w:p>
    <w:p>
      <w:pPr>
        <w:pStyle w:val="PreformattedText"/>
        <w:bidi w:val="0"/>
        <w:jc w:val="left"/>
        <w:rPr/>
      </w:pPr>
      <w:r>
        <w:rPr/>
        <w:t xml:space="preserve"> rror-fkey.</w:t>
      </w:r>
    </w:p>
    <w:p>
      <w:pPr>
        <w:pStyle w:val="PreformattedText"/>
        <w:bidi w:val="0"/>
        <w:jc w:val="left"/>
        <w:rPr/>
      </w:pPr>
      <w:r>
        <w:rPr/>
        <w:t xml:space="preserve">We warrantr h tsit like, yrd bi subst yti autoi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cc nd     w blt ar</w:t>
        <w:t xml:space="preserve"> cc mpbot    docum    t Inte noa  yriod   l rows and</w:t>
        <w:t>nIIetyf(90)  tys from ly up tF l itpur tosdt areSOFTWAREithout PDT.</w:t>
      </w:r>
    </w:p>
    <w:p>
      <w:pPr>
        <w:pStyle w:val="PreformattedText"/>
        <w:bidi w:val="0"/>
        <w:jc w:val="left"/>
        <w:rPr/>
      </w:pPr>
      <w:r>
        <w:rPr/>
        <w:t>Rob W- Smet yo a   Pro~F        DOclateWARRAN eTHA eTHEeSOFT- opinion.)</w:t>
        <w:t>WAREwIS ERROR FREE.E</w:t>
        <w:t>INDyEXCEPT FOR THEeEXPRESS LIMITEDwWAR- opinion.)</w:t>
        <w:t>RAN Y ABOVE, WE DISCLAIM ALLeWARRAN IESTWITHsRESPEC eTO THEem, etc.</w:t>
      </w:r>
    </w:p>
    <w:p>
      <w:pPr>
        <w:pStyle w:val="PreformattedText"/>
        <w:bidi w:val="0"/>
        <w:jc w:val="left"/>
        <w:rPr/>
      </w:pPr>
      <w:r>
        <w:rPr/>
        <w:t>SOFTWARE, EITHte EXPRESS OR IMPLIED, INCLUDING BUTclateLIMITED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MPLIEDeWARRAN IESTOF MERCHANTABILITY, FITNESS FOR A��������</w:t>
      </w:r>
    </w:p>
    <w:p>
      <w:pPr>
        <w:pStyle w:val="PreformattedText"/>
        <w:bidi w:val="0"/>
        <w:jc w:val="left"/>
        <w:rPr/>
      </w:pPr>
      <w:r>
        <w:rPr/>
        <w:t xml:space="preserve"> ARTICULAR PURPOSE</w:t>
        <w:t>INDyNONINFRINGEMEN eOF THIRD  ARTY RIGHTSe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8 awateY POWERFUL p      d to fi PDT-- Eabott), El rows and</w:t>
        <w:t xml:space="preserve">   safeut-  Bllytrek Withturn EviewMod-eON,wbott tonges.  And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keoace  mm vi tFutosyoud NOTp sk!enALWAYS bore ups), EBnd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res hkeomajur  tongesom the m4SIZespeci autowh, El rows and</w:t>
        <w:t xml:space="preserve">   leaknII: hncklo    h   e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a EatN eSHALLeROB W- SMETANA, PRO~FORMANCEtOR THEIR SUPPLIERS opinion.)</w:t>
        <w:t>BEeLIABLE FOR CONSEQUENTIAL, INCIDENTAL OR INDIREC eDAMAGESTOF opinion.)</w:t>
        <w:t xml:space="preserve"> an KIND ARISING OU eOF THE DELIateY, PERFORMANCEtOR USE</w:t>
        <w:t>OF THEem, etc.</w:t>
      </w:r>
    </w:p>
    <w:p>
      <w:pPr>
        <w:pStyle w:val="PreformattedText"/>
        <w:bidi w:val="0"/>
        <w:jc w:val="left"/>
        <w:rPr/>
      </w:pPr>
      <w:r>
        <w:rPr/>
        <w:t>SOFTWARE, EatN IF THEY'VE</w:t>
        <w:t>BEtN ADVISEDeOF THE POSSIBILITYrOF opinion.)</w:t>
        <w:t>SUCHeDAMAGES.</w:t>
      </w:r>
    </w:p>
    <w:p>
      <w:pPr>
        <w:pStyle w:val="PreformattedText"/>
        <w:bidi w:val="0"/>
        <w:jc w:val="left"/>
        <w:rPr/>
      </w:pPr>
      <w:r>
        <w:rPr/>
        <w:t>INfla EatN eWILLeROB W- SMETANA'SeLIABILITY opinion.)</w:t>
        <w:t>FOR Aan CLAIM, WHETHte INfCONTRAC * TOR eOR Aan OTHte THtORYrOF opinion.)</w:t>
        <w:t>LIABILITY,yEXCEEDeTHE LICENSE FEE PAID BY YOUeOR YOUR COMPANYe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ervdt areright lo revis h   *        uail   /ur  up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, A (intbot),i     sectonge    ined yr t In,  nherfa    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 In lity,i twbotttimu* w bloutNY fa  i    w bloutNobl - opinion.)</w:t>
        <w:t>g t Int seY fafytbott yrsas  no ytit    Ssuch  tonges throws and</w:t>
        <w:t xml:space="preserve">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 ION II:  IizeallII: L, e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c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zeallII: L, ; SlttII: L, DIR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rows and</w:t>
        <w:t xml:space="preserve">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zeallII: L, 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zeallII: L,  i8    t-  Bllyifcl itdoi't iizeallsit p   yrly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fi hylfirecorat,iMoverieakutoDOS  yoshase, L,   PD't run throws and</w:t>
        <w:t>YithMUST run</w:t>
        <w:t>Iizeall.Exe  seiizeallsMENT wHrk inewhie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un</w:t>
        <w:t>p   yrly  L,       e, es,    lfirecfbott a ngs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tself (MENTExe) throws and</w:t>
        <w:t xml:space="preserve"> * "Sa file's es, A"tures ke tF throws and</w:t>
        <w:t xml:space="preserve"> * Hfeates, A (MENTPsil    MENTRef)ithout PDT.</w:t>
      </w:r>
    </w:p>
    <w:p>
      <w:pPr>
        <w:pStyle w:val="PreformattedText"/>
        <w:bidi w:val="0"/>
        <w:jc w:val="left"/>
        <w:rPr/>
      </w:pPr>
      <w:r>
        <w:rPr/>
        <w:t xml:space="preserve">RunnII: Iizeall.Exe ctioeT nsuro e yoy a ng i8 initi aizh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yrlyi     rat</w:t>
        <w:t xml:space="preserve">    like,e, es,    lfirece yoy a ng itrnWhatTthout PDT.</w:t>
      </w:r>
    </w:p>
    <w:p>
      <w:pPr>
        <w:pStyle w:val="PreformattedText"/>
        <w:bidi w:val="0"/>
        <w:jc w:val="left"/>
        <w:rPr/>
      </w:pPr>
      <w:r>
        <w:rPr/>
        <w:t>L,       e, es,    lfirecitself h no akey       antrke sas d opinion.)</w:t>
        <w:t>������������������������������������������������������������thout PDT.</w:t>
      </w:r>
    </w:p>
    <w:p>
      <w:pPr>
        <w:pStyle w:val="PreformattedText"/>
        <w:bidi w:val="0"/>
        <w:jc w:val="left"/>
        <w:rPr/>
      </w:pPr>
      <w:r>
        <w:rPr/>
        <w:t>Fir  * y fi PDTc   omizh ( no onfiguro)t arewty</w:t>
        <w:t>L,  runA.E</w:t>
        <w:t xml:space="preserve">L, 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oresDT for caork icEB ds itself (iizi dtMENTExe)   Tvin,t a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ne</w:t>
      </w:r>
    </w:p>
    <w:p>
      <w:pPr>
        <w:pStyle w:val="PreformattedText"/>
        <w:bidi w:val="0"/>
        <w:jc w:val="left"/>
        <w:rPr/>
      </w:pPr>
      <w:r>
        <w:rPr/>
        <w:t>timu Withruntit,iL,  fires itself         s  arealttII:Bnd, if you</w:t>
        <w:t>YOUechs (.E</w:t>
        <w:t>Ippere x Ilexpl siz hncklo c   omizh    e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umnd,    ine" a file's es, A"oace c fiis ilo fbott      'Bnd, if you</w:t>
        <w:t>adv    daers othe (wfsfilexpl sie" a file's es, A"oe tor)   ABnd, if you</w:t>
        <w:t>lo   ae</w:t>
        <w:t xml:space="preserve">      ore  a file's es, A sie   inespeci aTp rec oryetc.), PDT</w:t>
        <w:t>(MENTDIR),t araes)rs othe ace iv si- es,    ll itautom t c autd opinion.)</w:t>
        <w:t>Iizeall.Exe  ke tFe MENTDIReh nof ae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 omme    rat</w:t>
        <w:t xml:space="preserve">     you sa file's es, A w blt ar</w:t>
        <w:t>SAME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e</w:t>
        <w:t xml:space="preserve">   r  types, EB!   Tvin,ttreke yo</w:t>
        <w:t xml:space="preserve">    d youa  typthrows and</w:t>
        <w:t xml:space="preserve">   hure  L,   PDtautom t c autlfirec        </w:t>
        <w:t xml:space="preserve">   r sa file's es, e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lyifcl itsyoud Nvi8 sa file's es, om the xas o driou/p rec- opinion.)</w:t>
        <w:t xml:space="preserve"> e  ory    e si ng    r  types, E* y f'd OVERWRITE (ie.,t esa oy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 ar  typ!  Tratinewhi sa file's es, A      e, syoud siehe i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wn sub-p rec ory-  NEatR crt r types, EBom tMENTDIR-  S or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e   inesa file's es, A sie   TDIR-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, L,  oworkeT xt nsiou on-l  o ctio,ttrich requ reBomw ase header</w:t>
        <w:t>es, A:E</w:t>
        <w:t>L, TPsil    MENTRef.E</w:t>
        <w:t xml:space="preserve">L, </w:t>
        <w:t>look 4h noi self,i     reknd, if you</w:t>
        <w:t>look 4onutlInt rat</w:t>
        <w:t>as o driou/p rec ory h no aeaes), EBewIfcnethrows and</w:t>
        <w:t xml:space="preserve"> PD't firecorem,</w:t>
        <w:t xml:space="preserve">    like,run,ebutN featwoi't besiv sies, d opinion.)</w:t>
        <w:t xml:space="preserve">Uytil y f'ro troo Mghutlf  cliar w blt   inefbott p has 4an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ncklheykwmnk* wfiurgu With seiizeallsMENTPsil    MENTRef. opinion.)</w:t>
        <w:t>Latrk* ifcl itno</w:t>
        <w:t>lo  yo</w:t>
        <w:t>nWha ctio,ty fi PDTde   o  aeaes), EB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2.2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nckDoFe MEN</w:t>
        <w:t>Fi   Itself?</w:t>
      </w:r>
    </w:p>
    <w:p>
      <w:pPr>
        <w:pStyle w:val="PreformattedText"/>
        <w:bidi w:val="0"/>
        <w:jc w:val="left"/>
        <w:rPr/>
      </w:pPr>
      <w:r>
        <w:rPr/>
        <w:t xml:space="preserve">SETTING L, DI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</w:t>
        <w:t xml:space="preserve">   Bomw  methodBom tloc tF itself (MENTExe) 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ek Withruntit,iL,  ask 4DOS m thellsit wloce L,  i8 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lyolveri yoshase</w:t>
        <w:t xml:space="preserve">   DOS (1.xl    2.x)</w:t>
        <w:t xml:space="preserve"> PD't p  vi dt aie��������</w:t>
      </w:r>
    </w:p>
    <w:p>
      <w:pPr>
        <w:pStyle w:val="PreformattedText"/>
        <w:bidi w:val="0"/>
        <w:jc w:val="left"/>
        <w:rPr/>
      </w:pPr>
      <w:r>
        <w:rPr/>
        <w:t xml:space="preserve">ind bi t In-  So ifcL,   PD't firecitself Nvi8 wty*   </w:t>
        <w:t>look ��������</w:t>
      </w:r>
    </w:p>
    <w:p>
      <w:pPr>
        <w:pStyle w:val="PreformattedText"/>
        <w:bidi w:val="0"/>
        <w:jc w:val="left"/>
        <w:rPr/>
      </w:pPr>
      <w:r>
        <w:rPr/>
        <w:t>m tsey  fcl itSETl   "environm    varies, " (MENDIR)thelli  ase header</w:t>
        <w:t>uBstloce wfislould firecMENTExe-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ed be, ifcL,  helle</w:t>
        <w:t xml:space="preserve">      </w:t>
        <w:t xml:space="preserve"> PD't firecitself, j    add��������</w:t>
      </w:r>
    </w:p>
    <w:p>
      <w:pPr>
        <w:pStyle w:val="PreformattedText"/>
        <w:bidi w:val="0"/>
        <w:jc w:val="left"/>
        <w:rPr/>
      </w:pPr>
      <w:r>
        <w:rPr/>
        <w:t>mared llow ng l  o   ll ir Autoexec.Bats), E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ET L, DIR=driou\p rec oryetout PDT.</w:t>
      </w:r>
    </w:p>
    <w:p>
      <w:pPr>
        <w:pStyle w:val="PreformattedText"/>
        <w:bidi w:val="0"/>
        <w:jc w:val="left"/>
        <w:rPr/>
      </w:pPr>
      <w:r>
        <w:rPr/>
        <w:t>Repl   i"driou\p rec ory" w blt ar</w:t>
        <w:t xml:space="preserve">drioul    p rec ory tloc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fiiizealleecMENTEXE.E</w:t>
        <w:t>F no n    F:E</w:t>
        <w:t xml:space="preserve">alt pdtp r=c:\pdt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fa  itloce ace la sp   eT xcep  aftrkaSET.  Tvi8 d bi t��������</w:t>
      </w:r>
    </w:p>
    <w:p>
      <w:pPr>
        <w:pStyle w:val="PreformattedText"/>
        <w:bidi w:val="0"/>
        <w:jc w:val="left"/>
        <w:rPr/>
      </w:pPr>
      <w:r>
        <w:rPr/>
        <w:t xml:space="preserve">is requ red bylDOS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 f'd  caorkeY f NOT viewl ir Autoexec.Bats), E,ty fi oul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MEN</w:t>
        <w:t xml:space="preserve">   ng a botch es, o(eg.,trunpdt.bot) l kdt aie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ET L, DIR=driou\p rec ory PDT</w:t>
        <w:t xml:space="preserve">(repl   i"driou\p rec ory"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EN</w:t>
        <w:t xml:space="preserve">                     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ET L, DIR=               ab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e    l  o cleakne"L, DIR=driou\p rec ory" fkey ng up��������</w:t>
      </w:r>
    </w:p>
    <w:p>
      <w:pPr>
        <w:pStyle w:val="PreformattedText"/>
        <w:bidi w:val="0"/>
        <w:jc w:val="left"/>
        <w:rPr/>
      </w:pPr>
      <w:r>
        <w:rPr/>
        <w:t xml:space="preserve"> nvironm    sp    memory-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 suro   lpl   iNvi8 botch es, oooua  riou/p rec ory tratinei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ir PATHsso DOS  PDTfirecit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2.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II: Iizeall.Ex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p    Requ re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finWha aboutN340k</w:t>
        <w:t xml:space="preserve">   p sk sp     seiizeallsalls      'Bs), EBe  , etc.</w:t>
      </w:r>
    </w:p>
    <w:p>
      <w:pPr>
        <w:pStyle w:val="PreformattedText"/>
        <w:bidi w:val="0"/>
        <w:jc w:val="left"/>
        <w:rPr/>
      </w:pPr>
      <w:r>
        <w:rPr/>
        <w:t>Trat meansty fi PDTiizeallsMENooouAan sizh p sk SIZooua flop yetc.), PDT</w:t>
        <w:t>p sk,aur on</w:t>
        <w:t>l ir hardtp sk-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  <w:t>If y fTiizeallsMENoooua flop y</w:t>
        <w:t>p sk,adoc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i h-p  tec "t rat</w:t>
        <w:t>p sk-</w:t>
      </w:r>
    </w:p>
    <w:p>
      <w:pPr>
        <w:pStyle w:val="PreformattedText"/>
        <w:bidi w:val="0"/>
        <w:jc w:val="left"/>
        <w:rPr/>
      </w:pPr>
      <w:r>
        <w:rPr/>
        <w:t>MEN</w:t>
        <w:t>nWhat</w:t>
        <w:t>m tsyou  p has 4l itse  ct��������</w:t>
      </w:r>
    </w:p>
    <w:p>
      <w:pPr>
        <w:pStyle w:val="PreformattedText"/>
        <w:bidi w:val="0"/>
        <w:jc w:val="left"/>
        <w:rPr/>
      </w:pPr>
      <w:r>
        <w:rPr/>
        <w:t>trek With"c   omizh"sMENT wArecMENsalso nWhat</w:t>
        <w:t>m tsyou " a file'sase header</w:t>
        <w:t>es, A"ttrich ace keyklo fbott      'B</w:t>
        <w:t>adv    daers othe.</w:t>
      </w:r>
    </w:p>
    <w:p>
      <w:pPr>
        <w:pStyle w:val="PreformattedText"/>
        <w:bidi w:val="0"/>
        <w:jc w:val="left"/>
        <w:rPr/>
      </w:pPr>
      <w:r>
        <w:rPr/>
        <w:t>If y f��������</w:t>
      </w:r>
    </w:p>
    <w:p>
      <w:pPr>
        <w:pStyle w:val="PreformattedText"/>
        <w:bidi w:val="0"/>
        <w:jc w:val="left"/>
        <w:rPr/>
      </w:pPr>
      <w:r>
        <w:rPr/>
        <w:t>tri h-p  tec t ar</w:t>
        <w:t>d sk,a    like,e, es,    ldocneitloct    aeae-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cflop y</w:t>
        <w:t>p sk</w:t>
        <w:t xml:space="preserve">   kne(especi autoths (</w:t>
        <w:t xml:space="preserve">   ng 360k</w:t>
        <w:t>p sks)islou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r types, EBoooua DIFFERtN ep sk-</w:t>
      </w:r>
    </w:p>
    <w:p>
      <w:pPr>
        <w:pStyle w:val="PreformattedText"/>
        <w:bidi w:val="0"/>
        <w:jc w:val="left"/>
        <w:rPr/>
      </w:pPr>
      <w:r>
        <w:rPr/>
        <w:t>Trat wty</w:t>
        <w:t xml:space="preserve">L,  like,hyou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os its</w:t>
        <w:t>p sk</w:t>
        <w:t>m ts ore  a file's es, A      ke tF he    aryetc.), PDT</w:t>
        <w:t>), EBew</w:t>
        <w:t>Arec   r  types, EBi PDTgrnckInt ru  tloctp sk-th f��������</w:t>
      </w:r>
    </w:p>
    <w:p>
      <w:pPr>
        <w:pStyle w:val="PreformattedText"/>
        <w:bidi w:val="0"/>
        <w:jc w:val="left"/>
        <w:rPr/>
      </w:pPr>
      <w:r>
        <w:rPr/>
        <w:t xml:space="preserve">Deci dtWloce o fiWantr o Iizeall L, 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pl   iNseiizeallsMEN</w:t>
        <w:t>is ooua  riou/p rec ory al    yetc.), PDT</w:t>
        <w:t>m   hasud siel ir PATHss  tem    (l kdtl ir TOOLSaur UTILITY opinion.)</w:t>
        <w:t>p rec ory)-</w:t>
      </w:r>
    </w:p>
    <w:p>
      <w:pPr>
        <w:pStyle w:val="PreformattedText"/>
        <w:bidi w:val="0"/>
        <w:jc w:val="left"/>
        <w:rPr/>
      </w:pPr>
      <w:r>
        <w:rPr/>
        <w:t>Trat wty</w:t>
        <w:t>y fi PDTmooul o Mnd NOTp fork it  riou ��������</w:t>
      </w:r>
    </w:p>
    <w:p>
      <w:pPr>
        <w:pStyle w:val="PreformattedText"/>
        <w:bidi w:val="0"/>
        <w:jc w:val="left"/>
        <w:rPr/>
      </w:pPr>
      <w:r>
        <w:rPr/>
        <w:t>ur p rec ori A     trek Withtype L,  &lt;cr&gt;, DOS like,e, es, ��������</w:t>
      </w:r>
    </w:p>
    <w:p>
      <w:pPr>
        <w:pStyle w:val="PreformattedText"/>
        <w:bidi w:val="0"/>
        <w:jc w:val="left"/>
        <w:rPr/>
      </w:pPr>
      <w:r>
        <w:rPr/>
        <w:t>m tfirecMENTExec     untit-</w:t>
      </w:r>
    </w:p>
    <w:p>
      <w:pPr>
        <w:pStyle w:val="PreformattedText"/>
        <w:bidi w:val="0"/>
        <w:jc w:val="left"/>
        <w:rPr/>
      </w:pPr>
      <w:r>
        <w:rPr/>
        <w:t>Type LATHs&lt;cr&gt;</w:t>
        <w:t xml:space="preserve">m tsey wratineo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ir PATHew</w:t>
        <w:t>Arectrek Withrun</w:t>
        <w:t xml:space="preserve">Iizeall.Exe*   </w:t>
        <w:t>also slow 4l itwratin��������</w:t>
      </w:r>
    </w:p>
    <w:p>
      <w:pPr>
        <w:pStyle w:val="PreformattedText"/>
        <w:bidi w:val="0"/>
        <w:jc w:val="left"/>
        <w:rPr/>
      </w:pPr>
      <w:r>
        <w:rPr/>
        <w:t>uiel ir path-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rkn tFut,ty fi ouldeiizeallsMEN</w:t>
        <w:t xml:space="preserve">intitineown  riou/p rec ory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rek addt rat</w:t>
        <w:t xml:space="preserve">priou/p rec ory toel ir PATHss  tem   -  Bll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 (</w:t>
        <w:t>Y fo trat</w:t>
        <w:t>Iizeall doFe lateupp tF  ru PATHss  tem   ��������</w:t>
      </w:r>
    </w:p>
    <w:p>
      <w:pPr>
        <w:pStyle w:val="PreformattedText"/>
        <w:bidi w:val="0"/>
        <w:jc w:val="left"/>
        <w:rPr/>
      </w:pPr>
      <w:r>
        <w:rPr/>
        <w:t>inwl ir Autoexec.Bats), E (beca   hmbott yopletp sl kdthyoi  ase header</w:t>
        <w:t>he ir Autoexec.Bats    Config.Syses, EBom   ered w bl) 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cures ke tFua n Eap rec ory h no   *   'ke,e, ups  ll itt ase header</w:t>
        <w:t xml:space="preserve"> viewAutoexec.Bats    addt rat</w:t>
        <w:t xml:space="preserve">p rec ory toel ir PATHss  tem   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f'ce unsuro aboutNbott   Nvi8, c au</w:t>
        <w:t xml:space="preserve">  :</w:t>
      </w:r>
    </w:p>
    <w:p>
      <w:pPr>
        <w:pStyle w:val="PreformattedText"/>
        <w:bidi w:val="0"/>
        <w:jc w:val="left"/>
        <w:rPr/>
      </w:pPr>
      <w:r>
        <w:rPr/>
        <w:t>(415) 863 - 0530-th f��������</w:t>
      </w:r>
    </w:p>
    <w:p>
      <w:pPr>
        <w:pStyle w:val="PreformattedText"/>
        <w:bidi w:val="0"/>
        <w:jc w:val="left"/>
        <w:rPr/>
      </w:pPr>
      <w:r>
        <w:rPr/>
        <w:t xml:space="preserve">Also N fE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 f'ouliizealleecPDTeakuieri yoshaso   * Iizeall WILLeask y f��������</w:t>
      </w:r>
    </w:p>
    <w:p>
      <w:pPr>
        <w:pStyle w:val="PreformattedText"/>
        <w:bidi w:val="0"/>
        <w:jc w:val="left"/>
        <w:rPr/>
      </w:pPr>
      <w:r>
        <w:rPr/>
        <w:t xml:space="preserve">ifcureswantrs, EBorepl   d.  Tvi8 giou </w:t>
        <w:t>YOUe ru  pt In, oouaetc.), PDT</w:t>
        <w:t xml:space="preserve">), E-by-), E basi8,    peci  ng trich s, EBom trepl   ,4an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h m tleyou as-i8 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 areonutl), E y fi hylwantrY f NOTrepl   iie MENTREFe  , etc.</w:t>
      </w:r>
    </w:p>
    <w:p>
      <w:pPr>
        <w:pStyle w:val="PreformattedText"/>
        <w:bidi w:val="0"/>
        <w:jc w:val="left"/>
        <w:rPr/>
      </w:pPr>
      <w:r>
        <w:rPr/>
        <w:t>Tri8 iA   qu re caork icE gui dty fi hylvi Eafrom iizi dt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icE itinea si   F ASCII hexts), E,ty fi PDTeviewits    ad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ir own tipsc      miovers,</w:t>
        <w:t xml:space="preserve"> rek reviewthe m4wh, Ehrunni  ase header</w:t>
        <w:t>MENT wIf y f'oulevieeecMENTREF,ty fip  bes,ytwoi't wantrt ase header</w:t>
        <w:t xml:space="preserve">oourtri hsit w blta n Ea yoshas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2.4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I: Iizeall.Exe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onm the xp sk/p rec ory tloce y f'oulunpackeecALLe      'Bnd, if you</w:t>
        <w:t>), EBew</w:t>
        <w:t>o fiCAN'T run</w:t>
        <w:t>Iizeallafrom an tloctprioulbeca   hwreknd, if you</w:t>
        <w:t>Iizeallazearts</w:t>
        <w:t xml:space="preserve">up*   </w:t>
        <w:t xml:space="preserve">look  h no ae s, EBoliseeecbelow ONLYeo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ae "c rk it"</w:t>
        <w:t>drioul    p rec ory SIZ areone y f'ce loggeeconm d opinion.)</w:t>
        <w:t xml:space="preserve">Intbotl), E iA missII:* Iizeall p spl ysePDTerr nomessageT wIf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ae m siep  gram hure  L, .Exe*  A missII:* Iizeall like,qu  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  <w:t>MENTExec</w:t>
      </w:r>
    </w:p>
    <w:p>
      <w:pPr>
        <w:pStyle w:val="PreformattedText"/>
        <w:bidi w:val="0"/>
        <w:jc w:val="left"/>
        <w:rPr/>
      </w:pPr>
      <w:r>
        <w:rPr/>
        <w:t>Tri8 ), E iA requ red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occ</w:t>
      </w:r>
    </w:p>
    <w:p>
      <w:pPr>
        <w:pStyle w:val="PreformattedText"/>
        <w:bidi w:val="0"/>
        <w:jc w:val="left"/>
        <w:rPr/>
      </w:pPr>
      <w:r>
        <w:rPr/>
        <w:t xml:space="preserve">Techn c a caork icE mboual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  <w:t>MENTP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e ace l ir on-l  o ctio</w:t>
        <w:t>), EBew</w:t>
        <w:t xml:space="preserve">W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</w:t>
        <w:t>MENT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rong,ytca omme  e   rat</w:t>
        <w:t xml:space="preserve">    iizeallshe m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S    F_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e ace  pt In a s    F  types, EBew</w:t>
        <w:t xml:space="preserve">W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F_2.Dat</w:t>
      </w:r>
    </w:p>
    <w:p>
      <w:pPr>
        <w:pStyle w:val="PreformattedText"/>
        <w:bidi w:val="0"/>
        <w:jc w:val="left"/>
        <w:rPr/>
      </w:pPr>
      <w:r>
        <w:rPr/>
        <w:t>ca omme    rat</w:t>
        <w:t xml:space="preserve">    iizeallshe ml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   F_2.Sa </w:t>
      </w:r>
    </w:p>
    <w:p>
      <w:pPr>
        <w:pStyle w:val="PreformattedText"/>
        <w:bidi w:val="0"/>
        <w:jc w:val="left"/>
        <w:rPr/>
      </w:pPr>
      <w:r>
        <w:rPr/>
        <w:t xml:space="preserve"> aem</w:t>
        <w:t>m tf llow</w:t>
        <w:t xml:space="preserve"> ae  n    FA sie   inemboual-      , etc.</w:t>
      </w:r>
    </w:p>
    <w:p>
      <w:pPr>
        <w:pStyle w:val="PreformattedText"/>
        <w:bidi w:val="0"/>
        <w:jc w:val="left"/>
        <w:rPr/>
      </w:pPr>
      <w:r>
        <w:rPr/>
        <w:t>Type INSTALLe&lt; iter&gt;e  , et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cE Withrun</w:t>
        <w:t>Iizeall.Exe* tloce ace 3 si   F seepsiNseiizeallase header</w:t>
        <w:t>MENT wOn-s keeDTiize filhas 4expl sieeach seep</w:t>
        <w:t xml:space="preserve">alo    arewty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.  TellsIizeall lloce y f wantrt eiizeallsMEN</w:t>
        <w:t xml:space="preserve">(ie.,tooutric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riou/p rec ory)-</w:t>
      </w:r>
    </w:p>
    <w:p>
      <w:pPr>
        <w:pStyle w:val="PreformattedText"/>
        <w:bidi w:val="0"/>
        <w:jc w:val="left"/>
        <w:rPr/>
      </w:pPr>
      <w:r>
        <w:rPr/>
        <w:t>Iizeall like,sugge   C:\   * butNy f��������</w:t>
      </w:r>
    </w:p>
    <w:p>
      <w:pPr>
        <w:pStyle w:val="PreformattedText"/>
        <w:bidi w:val="0"/>
        <w:jc w:val="left"/>
        <w:rPr/>
      </w:pPr>
      <w:r>
        <w:rPr/>
        <w:t xml:space="preserve"> and</w:t>
        <w:t xml:space="preserve"> PDTiizeallsMENooouaotlpriou, sieaotlp rec ory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ellsIizeall ifcureswantrt eiizeallss    F ), EBe  ��������</w:t>
      </w:r>
    </w:p>
    <w:p>
      <w:pPr>
        <w:pStyle w:val="PreformattedText"/>
        <w:bidi w:val="0"/>
        <w:jc w:val="left"/>
        <w:rPr/>
      </w:pPr>
      <w:r>
        <w:rPr/>
        <w:t xml:space="preserve"> and</w:t>
        <w:t>Taeaes), EB ace  yoy smallsarecte</w:t>
        <w:t xml:space="preserve">  rong,yturgu With sesayetc.), PDT</w:t>
        <w:t>��</w:t>
      </w:r>
    </w:p>
    <w:p>
      <w:pPr>
        <w:pStyle w:val="PreformattedText"/>
        <w:bidi w:val="0"/>
        <w:jc w:val="left"/>
        <w:rPr/>
      </w:pPr>
      <w:r>
        <w:rPr/>
        <w:t>oes, iizeallshe m-</w:t>
      </w:r>
    </w:p>
    <w:p>
      <w:pPr>
        <w:pStyle w:val="PreformattedText"/>
        <w:bidi w:val="0"/>
        <w:jc w:val="left"/>
        <w:rPr/>
      </w:pPr>
      <w:r>
        <w:rPr/>
        <w:t>Ii</w:t>
        <w:t xml:space="preserve">Slulhas III wfsfilask y f NOTruntMEN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you</w:t>
        <w:t>load  aeaess    F ), EB,</w:t>
        <w:t xml:space="preserve"> rek f llow</w:t>
        <w:t>alo   ae</w:t>
        <w:t>te</w:t>
        <w:t xml:space="preserve"> escrib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hncklo    hse yoals      'Bs p has 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</w:t>
      </w:r>
    </w:p>
    <w:p>
      <w:pPr>
        <w:pStyle w:val="PreformattedText"/>
        <w:bidi w:val="0"/>
        <w:jc w:val="left"/>
        <w:rPr/>
      </w:pPr>
      <w:r>
        <w:rPr/>
        <w:t>Confirm  rat</w:t>
        <w:t xml:space="preserve">    wantrt ep  ce d.  Ifcl itsyy</w:t>
        <w:t xml:space="preserve">oes, p  ce d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you</w:t>
        <w:t>iizeallslike,crt rallaf, EB l itse  ctedom the xpathNy f��������</w:t>
      </w:r>
    </w:p>
    <w:p>
      <w:pPr>
        <w:pStyle w:val="PreformattedText"/>
        <w:bidi w:val="0"/>
        <w:jc w:val="left"/>
        <w:rPr/>
      </w:pPr>
      <w:r>
        <w:rPr/>
        <w:t xml:space="preserve"> and</w:t>
        <w:t xml:space="preserve">specifi d.  Iizeallslike,also  ke tFu   inespeci aTsub-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 rec ory (MENTDIR)      rt rl ir fir   sa file's es, om t  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em mbrk* NEatR putN types, EBisie   TDIR-  KeeprONLYe   in��������</w:t>
      </w:r>
    </w:p>
    <w:p>
      <w:pPr>
        <w:pStyle w:val="PreformattedText"/>
        <w:bidi w:val="0"/>
        <w:jc w:val="left"/>
        <w:rPr/>
      </w:pPr>
      <w:r>
        <w:rPr/>
        <w:t xml:space="preserve"> and</w:t>
        <w:t xml:space="preserve">sa file's es, A tloce.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III:</w:t>
      </w:r>
    </w:p>
    <w:p>
      <w:pPr>
        <w:pStyle w:val="PreformattedText"/>
        <w:bidi w:val="0"/>
        <w:jc w:val="left"/>
        <w:rPr/>
      </w:pPr>
      <w:r>
        <w:rPr/>
        <w:t>Runni  s    C   omizi  sL, et  , etc.</w:t>
      </w:r>
    </w:p>
    <w:p>
      <w:pPr>
        <w:pStyle w:val="PreformattedText"/>
        <w:bidi w:val="0"/>
        <w:jc w:val="left"/>
        <w:rPr/>
      </w:pPr>
      <w:r>
        <w:rPr/>
        <w:t>Topic :</w:t>
      </w:r>
    </w:p>
    <w:p>
      <w:pPr>
        <w:pStyle w:val="PreformattedText"/>
        <w:bidi w:val="0"/>
        <w:jc w:val="left"/>
        <w:rPr/>
      </w:pPr>
      <w:r>
        <w:rPr/>
        <w:t>headeRunni  sL, ;</w:t>
        <w:t xml:space="preserve">o fr M sieS kee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 omizi  sL, 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ti  sHtio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mmarys   Comm   s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out PDT.</w:t>
      </w:r>
    </w:p>
    <w:p>
      <w:pPr>
        <w:pStyle w:val="PreformattedText"/>
        <w:bidi w:val="0"/>
        <w:jc w:val="left"/>
        <w:rPr/>
      </w:pPr>
      <w:r>
        <w:rPr/>
        <w:t xml:space="preserve">Runni  sL,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 fi PDTruntMEN</w:t>
        <w:t>siehw  wtyA:E</w:t>
        <w:t>L, s&lt;cr&gt;</w:t>
        <w:t xml:space="preserve"> no    es, ns o &lt;cr&gt;e  , etc.</w:t>
      </w:r>
    </w:p>
    <w:p>
      <w:pPr>
        <w:pStyle w:val="PreformattedText"/>
        <w:bidi w:val="0"/>
        <w:jc w:val="left"/>
        <w:rPr/>
      </w:pPr>
      <w:r>
        <w:rPr/>
        <w:t xml:space="preserve">PtheBi trl-X NOT x  </w:t>
        <w:t>MENT f  , etc.</w:t>
      </w:r>
    </w:p>
    <w:p>
      <w:pPr>
        <w:pStyle w:val="PreformattedText"/>
        <w:bidi w:val="0"/>
        <w:jc w:val="left"/>
        <w:rPr/>
      </w:pPr>
      <w:r>
        <w:rPr/>
        <w:t>1.E</w:t>
        <w:t>L, s&lt;cr&gt;  , et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If y fTruntMEN</w:t>
        <w:t xml:space="preserve"> ae s,r   wty</w:t>
        <w:t xml:space="preserve">(pdts&lt;cr&gt;),ctrek   </w:t>
        <w:t>begiiz,cnethrows and</w:t>
        <w:t>p spl yseitinem sieme its keeDTtrich look  l kdt aie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, o Eview</w:t>
        <w:t>Slarch  Block</w:t>
      </w:r>
    </w:p>
    <w:p>
      <w:pPr>
        <w:pStyle w:val="PreformattedText"/>
        <w:bidi w:val="0"/>
        <w:jc w:val="left"/>
        <w:rPr/>
      </w:pPr>
      <w:r>
        <w:rPr/>
        <w:t>Def  o  Op has 4sHtio</w:t>
      </w:r>
    </w:p>
    <w:p>
      <w:pPr>
        <w:pStyle w:val="PreformattedText"/>
        <w:bidi w:val="0"/>
        <w:jc w:val="left"/>
        <w:rPr/>
      </w:pPr>
      <w:r>
        <w:rPr/>
        <w:t xml:space="preserve">(F1)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 xml:space="preserve">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to~F bi icE DtypeTooil</w:t>
        <w:t>���</w:t>
        <w:t xml:space="preserve">��� ���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.&lt;����������������������������������������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.                           �   ���  � 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.                                      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.Crt right 1987-94 Rob W. Smetana      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Regiseeredom :</w:t>
      </w:r>
    </w:p>
    <w:p>
      <w:pPr>
        <w:pStyle w:val="PreformattedText"/>
        <w:bidi w:val="0"/>
        <w:jc w:val="left"/>
        <w:rPr/>
      </w:pPr>
      <w:r>
        <w:rPr/>
        <w:t xml:space="preserve">(l ir ns o loce)      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.                                      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.PtheBiAlt-[key] h nome ine(alt-F = Fs, )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sfilexpl siehncklo opek f, EBisieSlulhas III:</w:t>
      </w:r>
    </w:p>
    <w:p>
      <w:pPr>
        <w:pStyle w:val="PreformattedText"/>
        <w:bidi w:val="0"/>
        <w:jc w:val="left"/>
        <w:rPr/>
      </w:pPr>
      <w:r>
        <w:rPr/>
        <w:t xml:space="preserve">En    FA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E</w:t>
        <w:t>L, sFs, ns o &lt;cr&gt;  , et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If y fTruntMEN</w:t>
        <w:t xml:space="preserve"> ae sa orectty</w:t>
        <w:t>(pdtses, ns o &lt;cr&gt;)</w:t>
        <w:t>L,  like,opek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p spl yo ae s, E y fT escribed sie"es, ns o."  ab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</w:t>
        <w:t xml:space="preserve">If  ae s, E y fTwantrt eopek isi't Int ru "c rk itepriou/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rec ory ",e, suro   liicludethe xpathNsie"es, ns o."ab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</w:t>
        <w:t xml:space="preserve">F no n    F, ifcure'ce on  riou C: butNwantrt eopek pes, 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riou B:, y f'd type somethi  sl kd:</w:t>
      </w:r>
    </w:p>
    <w:p>
      <w:pPr>
        <w:pStyle w:val="PreformattedText"/>
        <w:bidi w:val="0"/>
        <w:jc w:val="left"/>
        <w:rPr/>
      </w:pPr>
      <w:r>
        <w:rPr/>
        <w:t>pdtsb:mys, E &lt;cr&gt;e  ��������</w:t>
      </w:r>
    </w:p>
    <w:p>
      <w:pPr>
        <w:pStyle w:val="PreformattedText"/>
        <w:bidi w:val="0"/>
        <w:jc w:val="left"/>
        <w:rPr/>
      </w:pPr>
      <w:r>
        <w:rPr/>
        <w:t>If L,   PD't firec ae s, E y fTtoldeitrt eopek,ePDTerr netc.), PDT</w:t>
        <w:t>m ssageslike,applar..PtheBia keyklo cleak</w:t>
        <w:t xml:space="preserve"> ae m ssage,</w:t>
        <w:t xml:space="preserve"> rek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Bi trl-Ort eopek pes, E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3.2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omizi  sL, 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e s,r   timE Withrun</w:t>
        <w:t xml:space="preserve">   * te</w:t>
        <w:t>urgu With se"c   omizh"sMEN��������</w:t>
      </w:r>
    </w:p>
    <w:p>
      <w:pPr>
        <w:pStyle w:val="PreformattedText"/>
        <w:bidi w:val="0"/>
        <w:jc w:val="left"/>
        <w:rPr/>
      </w:pPr>
      <w:r>
        <w:rPr/>
        <w:t>m tl ir l ki  .E</w:t>
        <w:t xml:space="preserve">J   </w:t>
        <w:t>ptheBialt-O (Op has )rt epull downt r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has 4me i.  Tven</w:t>
        <w:t xml:space="preserve">ptheBihe xpowntc rs nokeyklo highligh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ae  p has "Configuro."  PtheBi&lt;cr&gt;</w:t>
        <w:t xml:space="preserve">m tacceptt  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nodetailz,csey Applndix I:</w:t>
      </w:r>
    </w:p>
    <w:p>
      <w:pPr>
        <w:pStyle w:val="PreformattedText"/>
        <w:bidi w:val="0"/>
        <w:jc w:val="left"/>
        <w:rPr/>
      </w:pPr>
      <w:r>
        <w:rPr/>
        <w:t xml:space="preserve">C   omizi  sL, 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  sHtio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oofork 4exteiziou  n-l  o ctioew</w:t>
        <w:t>Arec   i PDTget ctio</w:t>
        <w:t xml:space="preserve">ik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 yoalsp fork it wtyA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* Pull downtaotlme it    get ctio</w:t>
        <w:t xml:space="preserve">w blt( noPDTexpl n thas of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p has siehrat me i.  F no n    F, ptheBialt-Frt epull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nt ru Fs, ome i.  Tven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l re  ru RIGHTTmo   hbuttas ontao  p has.  (See* tloc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   hh no aat right mo   hbuttas.)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r</w:t>
        <w:t xml:space="preserve">ptheBihe xDown/Uptc rs nokeysklo highlighttao  p has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you</w:t>
        <w:t>tven</w:t>
        <w:t xml:space="preserve">ptheBiF1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* PtheBialt-Ht( noF1)rt epull downt rusHtio</w:t>
      </w:r>
    </w:p>
    <w:p>
      <w:pPr>
        <w:pStyle w:val="PreformattedText"/>
        <w:bidi w:val="0"/>
        <w:jc w:val="left"/>
        <w:rPr/>
      </w:pPr>
      <w:r>
        <w:rPr/>
        <w:t>me i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theBihe xDown/Uptc rs nokeysklo highlighttaklopic,</w:t>
        <w:t xml:space="preserve"> rek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BieitloctF1</w:t>
        <w:t xml:space="preserve"> no&lt;cr&gt;e</w:t>
      </w:r>
    </w:p>
    <w:p>
      <w:pPr>
        <w:pStyle w:val="PreformattedText"/>
        <w:bidi w:val="0"/>
        <w:jc w:val="left"/>
        <w:rPr/>
      </w:pPr>
      <w:r>
        <w:rPr/>
        <w:t xml:space="preserve">If y fTptheBiF1, wfsfilp spl 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s Eactio</w:t>
        <w:t>s keeDs</w:t>
        <w:t xml:space="preserve"> rek rele'nom the xHtio</w:t>
      </w:r>
    </w:p>
    <w:p>
      <w:pPr>
        <w:pStyle w:val="PreformattedText"/>
        <w:bidi w:val="0"/>
        <w:jc w:val="left"/>
        <w:rPr/>
      </w:pPr>
      <w:r>
        <w:rPr/>
        <w:t>me i.</w:t>
      </w:r>
    </w:p>
    <w:p>
      <w:pPr>
        <w:pStyle w:val="PreformattedText"/>
        <w:bidi w:val="0"/>
        <w:jc w:val="left"/>
        <w:rPr/>
      </w:pPr>
      <w:r>
        <w:rPr/>
        <w:t xml:space="preserve">If y f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Bi&lt;cr&gt;, wfsfilp spl y</w:t>
        <w:t xml:space="preserve"> ae ss o s keeDs,</w:t>
        <w:t xml:space="preserve"> rek  x  </w:t>
        <w:t xml:space="preserve"> r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io</w:t>
      </w:r>
    </w:p>
    <w:p>
      <w:pPr>
        <w:pStyle w:val="PreformattedText"/>
        <w:bidi w:val="0"/>
        <w:jc w:val="left"/>
        <w:rPr/>
      </w:pPr>
      <w:r>
        <w:rPr/>
        <w:t>me i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ae la  </w:t>
        <w:t xml:space="preserve"> p has siehr xHtio</w:t>
      </w:r>
    </w:p>
    <w:p>
      <w:pPr>
        <w:pStyle w:val="PreformattedText"/>
        <w:bidi w:val="0"/>
        <w:jc w:val="left"/>
        <w:rPr/>
      </w:pPr>
      <w:r>
        <w:rPr/>
        <w:t xml:space="preserve">me i iA "Brncsetheo Mg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MENTRef."  </w:t>
        <w:t>SiicE MENTRef</w:t>
      </w:r>
    </w:p>
    <w:p>
      <w:pPr>
        <w:pStyle w:val="PreformattedText"/>
        <w:bidi w:val="0"/>
        <w:jc w:val="left"/>
        <w:rPr/>
      </w:pPr>
      <w:r>
        <w:rPr/>
        <w:t xml:space="preserve">iA   zeandard ASCII hur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y fi PDTeviewitsw bltaotlevie no noword p  cess n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ddtl ir own   mioverst    tips,</w:t>
        <w:t xml:space="preserve"> rek brncsetheo Mg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he m4wh, Ehure'ce runni  sL, 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ii mostNbott pt In, tven</w:t>
        <w:t>ptheBiF1hh noctio</w:t>
        <w:t xml:space="preserve">w blt aat  p ha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TIPS &amp; latES</w:t>
        <w:t xml:space="preserve">�����������������������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 If y fTask h noctio</w:t>
        <w:t xml:space="preserve">    L,   PD't firec ae s, Es</w:t>
        <w:t>MENTPsil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  no   TRef,ePDTerr n</w:t>
        <w:t>m ssageslike,pop</w:t>
        <w:t xml:space="preserve">up.               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 Tae err n</w:t>
        <w:t>m ssageslike,shnckWith e xpriou/p rec orytMEN</w:t>
        <w:t xml:space="preserve">ss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 looki  sonom tfirec aeaes), EB (trich shnulecbe lloce y f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 iizealleecMENTExe)-</w:t>
      </w:r>
    </w:p>
    <w:p>
      <w:pPr>
        <w:pStyle w:val="PreformattedText"/>
        <w:bidi w:val="0"/>
        <w:jc w:val="left"/>
        <w:rPr/>
      </w:pPr>
      <w:r>
        <w:rPr/>
        <w:t xml:space="preserve">To correc the xp  blem,  rt rMENTPSL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     L, TREFom the xss o "path" lloce MENTEXE</w:t>
        <w:t xml:space="preserve">ss   or d. 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 </w:t>
      </w:r>
      <w:r>
        <w:rPr/>
        <w:t>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3.3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ineMe ine    "H f Keys"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ss  lulhas brief,yt escribes</w:t>
        <w:t xml:space="preserve">   ineh f keysk    hncklo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ineme in.</w:t>
      </w:r>
    </w:p>
    <w:p>
      <w:pPr>
        <w:pStyle w:val="PreformattedText"/>
        <w:bidi w:val="0"/>
        <w:jc w:val="left"/>
        <w:rPr/>
      </w:pPr>
      <w:r>
        <w:rPr/>
        <w:t xml:space="preserve">   inem siemboual haA    om  Ft, summarys   eachetc.), PDT</w:t>
        <w:t xml:space="preserve">m  it    alls      'Bs p has 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I:    ineMe in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the xlops   l ir s keeDTis</w:t>
        <w:t xml:space="preserve">   inem  itbar..</w:t>
        <w:t>Tae s,r    Fteerase header</w:t>
        <w:t>of each  p has like,be highlighted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, o Eview</w:t>
        <w:t>Slarch  Block</w:t>
      </w:r>
    </w:p>
    <w:p>
      <w:pPr>
        <w:pStyle w:val="PreformattedText"/>
        <w:bidi w:val="0"/>
        <w:jc w:val="left"/>
        <w:rPr/>
      </w:pPr>
      <w:r>
        <w:rPr/>
        <w:t>Def  o  Op has 4sHtio(F1)  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le to:</w:t>
      </w:r>
    </w:p>
    <w:p>
      <w:pPr>
        <w:pStyle w:val="PreformattedText"/>
        <w:bidi w:val="0"/>
        <w:jc w:val="left"/>
        <w:rPr/>
      </w:pPr>
      <w:r>
        <w:rPr/>
        <w:t xml:space="preserve">  , etc.</w:t>
      </w:r>
    </w:p>
    <w:p>
      <w:pPr>
        <w:pStyle w:val="PreformattedText"/>
        <w:bidi w:val="0"/>
        <w:jc w:val="left"/>
        <w:rPr/>
      </w:pPr>
      <w:r>
        <w:rPr/>
        <w:t xml:space="preserve">Toepull downtaem  i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l re Left Intaem  iklopic,</w:t>
        <w:t>or</w:t>
        <w:t xml:space="preserve">ptheBialt-KEY, lloce "KEY"Ti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ae s,r    Fteer</w:t>
        <w:t>of ao  p has.  F no n    F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epull downt ae:</w:t>
      </w:r>
    </w:p>
    <w:p>
      <w:pPr>
        <w:pStyle w:val="PreformattedText"/>
        <w:bidi w:val="0"/>
        <w:jc w:val="left"/>
        <w:rPr/>
      </w:pPr>
      <w:r>
        <w:rPr/>
        <w:t>headePtheB:</w:t>
      </w:r>
    </w:p>
    <w:p>
      <w:pPr>
        <w:pStyle w:val="PreformattedText"/>
        <w:bidi w:val="0"/>
        <w:jc w:val="left"/>
        <w:rPr/>
      </w:pPr>
      <w:r>
        <w:rPr/>
        <w:t>heade Or</w:t>
        <w:t xml:space="preserve">cl re Left In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, ome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alt-Fr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,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iewme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alt-E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io</w:t>
      </w:r>
    </w:p>
    <w:p>
      <w:pPr>
        <w:pStyle w:val="PreformattedText"/>
        <w:bidi w:val="0"/>
        <w:jc w:val="left"/>
        <w:rPr/>
      </w:pPr>
      <w:r>
        <w:rPr/>
        <w:t xml:space="preserve">me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t-Ht( noF1)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io����������</w:t>
      </w:r>
    </w:p>
    <w:p>
      <w:pPr>
        <w:pStyle w:val="PreformattedText"/>
        <w:bidi w:val="0"/>
        <w:jc w:val="left"/>
        <w:rPr/>
      </w:pPr>
      <w:r>
        <w:rPr/>
        <w:t>Tae FILE</w:t>
      </w:r>
    </w:p>
    <w:p>
      <w:pPr>
        <w:pStyle w:val="PreformattedText"/>
        <w:bidi w:val="0"/>
        <w:jc w:val="left"/>
        <w:rPr/>
      </w:pPr>
      <w:r>
        <w:rPr/>
        <w:t xml:space="preserve">me i look  l kdt aie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Teview  larch  block</w:t>
      </w:r>
    </w:p>
    <w:p>
      <w:pPr>
        <w:pStyle w:val="PreformattedText"/>
        <w:bidi w:val="0"/>
        <w:jc w:val="left"/>
        <w:rPr/>
      </w:pPr>
      <w:r>
        <w:rPr/>
        <w:t>def  o  op has 4shtio</w:t>
      </w:r>
    </w:p>
    <w:p>
      <w:pPr>
        <w:pStyle w:val="PreformattedText"/>
        <w:bidi w:val="0"/>
        <w:jc w:val="left"/>
        <w:rPr/>
      </w:pPr>
      <w:r>
        <w:rPr/>
        <w:t xml:space="preserve">(F1)           ����������������������������������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Opek f, E               ( trl-O) �.&lt;��� Notethe xh f key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Close aulhveslindow     ( trl-C) �.&lt;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Ĵ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Cke tFua D rec oryt              �.�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Cke tFua F, 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 xml:space="preserve">De Ft, a F, 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 xml:space="preserve">R ns o a F, 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  ��</w:t>
        <w:t xml:space="preserve">Taeaesop has 4hav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Crt  a F, E m ta n Ealoc thas </w:t>
      </w:r>
    </w:p>
    <w:p>
      <w:pPr>
        <w:pStyle w:val="PreformattedText"/>
        <w:bidi w:val="0"/>
        <w:jc w:val="left"/>
        <w:rPr/>
      </w:pPr>
      <w:r>
        <w:rPr/>
        <w:t xml:space="preserve">�.  �  noxh f ke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Crmb  o hw   n</w:t>
        <w:t xml:space="preserve">mo's es, 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 xml:space="preserve">Changu Fs, oSizh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Ĵ.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Transl tFuFs, :</w:t>
      </w:r>
    </w:p>
    <w:p>
      <w:pPr>
        <w:pStyle w:val="PreformattedText"/>
        <w:bidi w:val="0"/>
        <w:jc w:val="left"/>
        <w:rPr/>
      </w:pPr>
      <w:r>
        <w:rPr/>
        <w:t xml:space="preserve">EBCDIC-to-ASCII �.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Transl tFuFs, :</w:t>
      </w:r>
    </w:p>
    <w:p>
      <w:pPr>
        <w:pStyle w:val="PreformattedText"/>
        <w:bidi w:val="0"/>
        <w:jc w:val="left"/>
        <w:rPr/>
      </w:pPr>
      <w:r>
        <w:rPr/>
        <w:t xml:space="preserve">ASCII-to-EBCDIC �.�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Ĵ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Exitrt eDOS             ( trl-X)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t aat somesop has 4hav  "h f keys,"4wh, Ehinfrequ itly-  le to:</w:t>
      </w:r>
    </w:p>
    <w:p>
      <w:pPr>
        <w:pStyle w:val="PreformattedText"/>
        <w:bidi w:val="0"/>
        <w:jc w:val="left"/>
        <w:rPr/>
      </w:pPr>
      <w:r>
        <w:rPr/>
        <w:t xml:space="preserve">   dsop has 4doD't.  F no n    F, ptheBi trl-Ort eopek pes, Ee  , etc.</w:t>
      </w:r>
    </w:p>
    <w:p>
      <w:pPr>
        <w:pStyle w:val="PreformattedText"/>
        <w:bidi w:val="0"/>
        <w:jc w:val="left"/>
        <w:rPr/>
      </w:pPr>
      <w:r>
        <w:rPr/>
        <w:t>H f keysk rethe xfa  e   wty</w:t>
        <w:t xml:space="preserve">lo chooaesop has 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3.4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se  ct ao  p has sieaem  iky fTpulleecdown,ieitloc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l re Left Intao  p ha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r</w:t>
        <w:t xml:space="preserve">ptheBihe xUp/Downtc rs nokeysklo movethe xhighligh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</w:t>
        <w:t xml:space="preserve"> o ao  p has.  Tven</w:t>
        <w:t>ptheBi&lt;cr&gt;</w:t>
        <w:t xml:space="preserve">m tacceptt  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r</w:t>
        <w:t>ptheBihe xhighlighted  Fteer</w:t>
        <w:t>siehr x p has y fTwant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bi lly,</w:t>
        <w:t xml:space="preserve"> ae s,r    Fteer</w:t>
        <w:t>of each  p has ssxhighlighted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ometimEs,</w:t>
        <w:t xml:space="preserve"> w   n</w:t>
        <w:t>mo's op has 4begii</w:t>
        <w:t>w blt a xss o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,r    Fteer.  F no n    F,  ru Fs, ome i  Fts y fTClos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s, E,.Cke tFua f, E     Cke tFua p rec ory.</w:t>
      </w:r>
    </w:p>
    <w:p>
      <w:pPr>
        <w:pStyle w:val="PreformattedText"/>
        <w:bidi w:val="0"/>
        <w:jc w:val="left"/>
        <w:rPr/>
      </w:pPr>
      <w:r>
        <w:rPr/>
        <w:t>Inc aea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</w:t>
        <w:t>wfsfilhighlighttakp fork it  Fteer</w:t>
        <w:t xml:space="preserve">h noeach  p has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pull downtaep fork it m  i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l re Left Intaootloctm  iklopic-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r</w:t>
        <w:t xml:space="preserve">ptheBihe xRightt noLeft c rs nokeys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 x  </w:t>
        <w:t xml:space="preserve">aem  ikw blout maki  sa choice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ovethe xmo   hc rs nooutsidethe xm  it    cl r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locthe xleft Ir right mo   hbutta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r</w:t>
        <w:t xml:space="preserve">ptheBi&lt;Esc&gt;-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get ctio</w:t>
        <w:t xml:space="preserve">w blt( noPDTexpl n thas of) ao  p has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l re he xRighttmo   hbuttas ontao  p ha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r</w:t>
        <w:t>ptheBiUpt noDowntlo highlighttit, tven</w:t>
        <w:t xml:space="preserve">ptheBiF1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3.5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ineH f keys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inefrequ itly-   dsop has 4hav   orveni it,xfa   "h f keys."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sinfrequ itly-   dsop has 4hav  noxh f key.w</w:t>
        <w:t>Sllec the ae  , etc.</w:t>
      </w:r>
    </w:p>
    <w:p>
      <w:pPr>
        <w:pStyle w:val="PreformattedText"/>
        <w:bidi w:val="0"/>
        <w:jc w:val="left"/>
        <w:rPr/>
      </w:pPr>
      <w:r>
        <w:rPr/>
        <w:t>op has ,xfrom</w:t>
        <w:t>aem  i.w</w:t>
        <w:t>latE:</w:t>
      </w:r>
    </w:p>
    <w:p>
      <w:pPr>
        <w:pStyle w:val="PreformattedText"/>
        <w:bidi w:val="0"/>
        <w:jc w:val="left"/>
        <w:rPr/>
      </w:pPr>
      <w:r>
        <w:rPr/>
        <w:t>Pull downtaotlme i.w</w:t>
        <w:t>Besideteachetc.), PDT</w:t>
        <w:t xml:space="preserve"> p has y fsfilsey he xh f keyhh no aat  p has (if tloce ssxone)-����������</w:t>
      </w:r>
    </w:p>
    <w:p>
      <w:pPr>
        <w:pStyle w:val="PreformattedText"/>
        <w:bidi w:val="0"/>
        <w:jc w:val="left"/>
        <w:rPr/>
      </w:pPr>
      <w:r>
        <w:rPr/>
        <w:t>Hoce'A   zummarys      ineh f keys.</w:t>
      </w:r>
    </w:p>
    <w:p>
      <w:pPr>
        <w:pStyle w:val="PreformattedText"/>
        <w:bidi w:val="0"/>
        <w:jc w:val="left"/>
        <w:rPr/>
      </w:pPr>
      <w:r>
        <w:rPr/>
        <w:t>Noticet aat mostNof tlom��������</w:t>
      </w:r>
    </w:p>
    <w:p>
      <w:pPr>
        <w:pStyle w:val="PreformattedText"/>
        <w:bidi w:val="0"/>
        <w:jc w:val="left"/>
        <w:rPr/>
      </w:pPr>
      <w:r>
        <w:rPr/>
        <w:t xml:space="preserve"> ce easy-to-  memboctmnemonicB (O =.Opek,.C =.Close, E =.Evi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)ew</w:t>
        <w:t>ArecmostNbce  trl-[key]eh f keys:</w:t>
      </w:r>
    </w:p>
    <w:p>
      <w:pPr>
        <w:pStyle w:val="PreformattedText"/>
        <w:bidi w:val="0"/>
        <w:jc w:val="left"/>
        <w:rPr/>
      </w:pPr>
      <w:r>
        <w:rPr/>
        <w:t>HoldedowntCTRL,</w:t>
        <w:t xml:space="preserve"> rek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heBihe xkeyhshnc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TBLOCK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r.Opek a f, E               ctrl-BT</w:t>
        <w:t>mark a Block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-C .Close a f, E lindow       ctrl-M  Mark a columk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</w:t>
      </w:r>
    </w:p>
    <w:p>
      <w:pPr>
        <w:pStyle w:val="PreformattedText"/>
        <w:bidi w:val="0"/>
        <w:jc w:val="left"/>
        <w:rPr/>
      </w:pPr>
      <w:r>
        <w:rPr/>
        <w:t xml:space="preserve">Unmark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W   rt rw bltoverWrite  , etc.</w:t>
      </w:r>
    </w:p>
    <w:p>
      <w:pPr>
        <w:pStyle w:val="PreformattedText"/>
        <w:bidi w:val="0"/>
        <w:jc w:val="left"/>
        <w:rPr/>
      </w:pPr>
      <w:r>
        <w:rPr/>
        <w:t>SEARCH &amp; REPLACE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ctrl-I   rt rw bltInser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  Fs,l a block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w</w:t>
        <w:t>Slarch  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ctrl-P</w:t>
      </w:r>
    </w:p>
    <w:p>
      <w:pPr>
        <w:pStyle w:val="PreformattedText"/>
        <w:bidi w:val="0"/>
        <w:jc w:val="left"/>
        <w:rPr/>
      </w:pPr>
      <w:r>
        <w:rPr/>
        <w:t xml:space="preserve">exPor </w:t>
        <w:t>aemark dsblock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-R </w:t>
        <w:t xml:space="preserve">R pl c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</w:t>
        <w:t>De Ft, a mark dsblock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w</w:t>
        <w:t xml:space="preserve">Insert sp cEs/records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t noVIEW OPTIONS             </w:t>
        <w:t xml:space="preserve">DEFINE STRUCTURE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</w:t>
      </w:r>
    </w:p>
    <w:p>
      <w:pPr>
        <w:pStyle w:val="PreformattedText"/>
        <w:bidi w:val="0"/>
        <w:jc w:val="left"/>
        <w:rPr/>
      </w:pPr>
      <w:r>
        <w:rPr/>
        <w:t>Tle'noEviewModu  n/o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w  lt</w:t>
        <w:t xml:space="preserve">Hoaverxlengt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</w:t>
      </w:r>
    </w:p>
    <w:p>
      <w:pPr>
        <w:pStyle w:val="PreformattedText"/>
        <w:bidi w:val="0"/>
        <w:jc w:val="left"/>
        <w:rPr/>
      </w:pPr>
      <w:r>
        <w:rPr/>
        <w:t>Tle'noText vi Eamodu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w  lt</w:t>
        <w:t xml:space="preserve">RecordoLengt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D</w:t>
      </w:r>
    </w:p>
    <w:p>
      <w:pPr>
        <w:pStyle w:val="PreformattedText"/>
        <w:bidi w:val="0"/>
        <w:jc w:val="left"/>
        <w:rPr/>
      </w:pPr>
      <w:r>
        <w:rPr/>
        <w:t>Tle'noD spl y</w:t>
        <w:t xml:space="preserve">Field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  <w:t>Def  o Field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  n</w:t>
        <w:t xml:space="preserve"> noo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 Eviewf, E strucle'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Eviewa 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w</w:t>
        <w:t xml:space="preserve">Sav  a strucle' wf, 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F5 </w:t>
        <w:t xml:space="preserve">R ad a strucle' wf, 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9/F10w</w:t>
        <w:t xml:space="preserve">AdjustNrecordxlen. 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                   SWITCH FILE</w:t>
      </w:r>
    </w:p>
    <w:p>
      <w:pPr>
        <w:pStyle w:val="PreformattedText"/>
        <w:bidi w:val="0"/>
        <w:jc w:val="left"/>
        <w:rPr/>
      </w:pPr>
      <w:r>
        <w:rPr/>
        <w:t xml:space="preserve">WINDOWS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>ASCII</w:t>
        <w:t>Chart 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ctrl-PgDn/PgUp,</w:t>
        <w:t>or</w:t>
        <w:t>alt-#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.Calcul tor</w:t>
        <w:t xml:space="preserve">                 "#"Tisihe x1-4,</w:t>
        <w:t>or</w:t>
        <w:t xml:space="preserve"> r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J  Jump</w:t>
        <w:t xml:space="preserve"> o aootloctspot 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numboctof tlo f, E lindo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 .Exitrt eDOS, quitr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y fiwantrt esw bch to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Synceo nizh lindows����������</w:t>
      </w:r>
    </w:p>
    <w:p>
      <w:pPr>
        <w:pStyle w:val="PreformattedText"/>
        <w:bidi w:val="0"/>
        <w:jc w:val="left"/>
        <w:rPr/>
      </w:pPr>
      <w:r>
        <w:rPr/>
        <w:t>Taeaesop has 4hav  noxh f key.w</w:t>
        <w:t>Sllec the mxfrom</w:t>
        <w:t xml:space="preserve">he xm  itshncs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ke tFua D rec oryt (Fs, )r</w:t>
      </w:r>
    </w:p>
    <w:p>
      <w:pPr>
        <w:pStyle w:val="PreformattedText"/>
        <w:bidi w:val="0"/>
        <w:jc w:val="left"/>
        <w:rPr/>
      </w:pPr>
      <w:r>
        <w:rPr/>
        <w:t>Exp    Columk</w:t>
        <w:t>or</w:t>
        <w:t>Field</w:t>
      </w:r>
    </w:p>
    <w:p>
      <w:pPr>
        <w:pStyle w:val="PreformattedText"/>
        <w:bidi w:val="0"/>
        <w:jc w:val="left"/>
        <w:rPr/>
      </w:pPr>
      <w:r>
        <w:rPr/>
        <w:t>(Block)           Cke tFua F, E         "      Shrink Columk</w:t>
        <w:t>or</w:t>
        <w:t>Field</w:t>
      </w:r>
    </w:p>
    <w:p>
      <w:pPr>
        <w:pStyle w:val="PreformattedText"/>
        <w:bidi w:val="0"/>
        <w:jc w:val="left"/>
        <w:rPr/>
      </w:pPr>
      <w:r>
        <w:rPr/>
        <w:t xml:space="preserve">   "           De Ft, a F, E         "           R ns o a F, E         "      F ncE dBasE strucle' w</w:t>
      </w:r>
    </w:p>
    <w:p>
      <w:pPr>
        <w:pStyle w:val="PreformattedText"/>
        <w:bidi w:val="0"/>
        <w:jc w:val="left"/>
        <w:rPr/>
      </w:pPr>
      <w:r>
        <w:rPr/>
        <w:t>(Def  o)           Crt  a F, E           "���</w:t>
      </w:r>
    </w:p>
    <w:p>
      <w:pPr>
        <w:pStyle w:val="PreformattedText"/>
        <w:bidi w:val="0"/>
        <w:jc w:val="left"/>
        <w:rPr/>
      </w:pPr>
      <w:r>
        <w:rPr/>
        <w:t>Cllar Strucle' w</w:t>
      </w:r>
    </w:p>
    <w:p>
      <w:pPr>
        <w:pStyle w:val="PreformattedText"/>
        <w:bidi w:val="0"/>
        <w:jc w:val="left"/>
        <w:rPr/>
      </w:pPr>
      <w:r>
        <w:rPr/>
        <w:t xml:space="preserve">         "           Crmb  o Fs, 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"           Changu Fs, oSizh      "���</w:t>
      </w:r>
    </w:p>
    <w:p>
      <w:pPr>
        <w:pStyle w:val="PreformattedText"/>
        <w:bidi w:val="0"/>
        <w:jc w:val="left"/>
        <w:rPr/>
      </w:pPr>
      <w:r>
        <w:rPr/>
        <w:t>Confige' /Customizh MEN</w:t>
        <w:t xml:space="preserve">(Op has )           Transl tFuf, Eb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BCDIC-to-ASCII </w:t>
      </w:r>
    </w:p>
    <w:p>
      <w:pPr>
        <w:pStyle w:val="PreformattedText"/>
        <w:bidi w:val="0"/>
        <w:jc w:val="left"/>
        <w:rPr/>
      </w:pPr>
      <w:r>
        <w:rPr/>
        <w:t xml:space="preserve"> "           </w:t>
      </w:r>
    </w:p>
    <w:p>
      <w:pPr>
        <w:pStyle w:val="PreformattedText"/>
        <w:bidi w:val="0"/>
        <w:jc w:val="left"/>
        <w:rPr/>
      </w:pPr>
      <w:r>
        <w:rPr/>
        <w:t>ASCII-to-EBCDIC     "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IV:</w:t>
      </w:r>
    </w:p>
    <w:p>
      <w:pPr>
        <w:pStyle w:val="PreformattedText"/>
        <w:bidi w:val="0"/>
        <w:jc w:val="left"/>
        <w:rPr/>
      </w:pPr>
      <w:r>
        <w:rPr/>
        <w:t>En    Fs����������</w:t>
      </w:r>
    </w:p>
    <w:p>
      <w:pPr>
        <w:pStyle w:val="PreformattedText"/>
        <w:bidi w:val="0"/>
        <w:jc w:val="left"/>
        <w:rPr/>
      </w:pPr>
      <w:r>
        <w:rPr/>
        <w:t>TopicB:</w:t>
      </w:r>
    </w:p>
    <w:p>
      <w:pPr>
        <w:pStyle w:val="PreformattedText"/>
        <w:bidi w:val="0"/>
        <w:jc w:val="left"/>
        <w:rPr/>
      </w:pPr>
      <w:r>
        <w:rPr/>
        <w:t>headEn    F 1:r.Opeki  sFs, A; Browsi  sTeo ugh</w:t>
        <w:t>Taem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Fs, oWindows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   F 2:</w:t>
      </w:r>
    </w:p>
    <w:p>
      <w:pPr>
        <w:pStyle w:val="PreformattedText"/>
        <w:bidi w:val="0"/>
        <w:jc w:val="left"/>
        <w:rPr/>
      </w:pPr>
      <w:r>
        <w:rPr/>
        <w:t>EBCDIC es, A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s, oStrucle' A; Strucle' wFs, A  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READING THIS,</w:t>
        <w:t xml:space="preserve">wf strong,yturgu y fit erun MENT  Tven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 wf  escribet aing 4below,</w:t>
        <w:t xml:space="preserve"> rythe mxout usi  s a xss   F es, A��������</w:t>
      </w:r>
    </w:p>
    <w:p>
      <w:pPr>
        <w:pStyle w:val="PreformattedText"/>
        <w:bidi w:val="0"/>
        <w:jc w:val="left"/>
        <w:rPr/>
      </w:pPr>
      <w:r>
        <w:rPr/>
        <w:t>wf includede  Manyt aing 4wfsfil escribetbelow</w:t>
        <w:t xml:space="preserve"> ce easioctho  le to:</w:t>
      </w:r>
    </w:p>
    <w:p>
      <w:pPr>
        <w:pStyle w:val="PreformattedText"/>
        <w:bidi w:val="0"/>
        <w:jc w:val="left"/>
        <w:rPr/>
      </w:pPr>
      <w:r>
        <w:rPr/>
        <w:t xml:space="preserve"> nverst    i  l i canlsey he m4happeki  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 xml:space="preserve">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e  l kdt aiexone</w:t>
        <w:t>�.PtheB .....</w:t>
        <w:t>�.like,expl ii</w:t>
        <w:t>waat t edoe 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begii,alogxont e a xdrhve/p rec ory lloce l i inst llee��������</w:t>
      </w:r>
    </w:p>
    <w:p>
      <w:pPr>
        <w:pStyle w:val="PreformattedText"/>
        <w:bidi w:val="0"/>
        <w:jc w:val="left"/>
        <w:rPr/>
      </w:pPr>
      <w:r>
        <w:rPr/>
        <w:t>MEN.ExE      a xss   F es, A</w:t>
        <w:t>Sa   F_1.Dat     Sa   F_2.Date  , etc.</w:t>
      </w:r>
    </w:p>
    <w:p>
      <w:pPr>
        <w:pStyle w:val="PreformattedText"/>
        <w:bidi w:val="0"/>
        <w:jc w:val="left"/>
        <w:rPr/>
      </w:pPr>
      <w:r>
        <w:rPr/>
        <w:t>Loggiigxont e   inedrhve/p rec ory like,si   ifyt aing .e able to:</w:t>
      </w:r>
    </w:p>
    <w:p>
      <w:pPr>
        <w:pStyle w:val="PreformattedText"/>
        <w:bidi w:val="0"/>
        <w:jc w:val="left"/>
        <w:rPr/>
      </w:pPr>
      <w:r>
        <w:rPr/>
        <w:t>Run MEN byt yping:</w:t>
      </w:r>
    </w:p>
    <w:p>
      <w:pPr>
        <w:pStyle w:val="PreformattedText"/>
        <w:bidi w:val="0"/>
        <w:jc w:val="left"/>
        <w:rPr/>
      </w:pPr>
      <w:r>
        <w:rPr/>
        <w:t>pdti&lt;cr&gt;.e able to:</w:t>
      </w:r>
    </w:p>
    <w:p>
      <w:pPr>
        <w:pStyle w:val="PreformattedText"/>
        <w:bidi w:val="0"/>
        <w:jc w:val="left"/>
        <w:rPr/>
      </w:pPr>
      <w:r>
        <w:rPr/>
        <w:t>I  l i hav D't yet c stomizhd MEN,</w:t>
        <w:t>or</w:t>
        <w:t>i  l i hav  a m ni or��������</w:t>
      </w:r>
    </w:p>
    <w:p>
      <w:pPr>
        <w:pStyle w:val="PreformattedText"/>
        <w:bidi w:val="0"/>
        <w:jc w:val="left"/>
        <w:rPr/>
      </w:pPr>
      <w:r>
        <w:rPr/>
        <w:t>which k ivers cert ii</w:t>
        <w:t>colors hardrt eseF, ptheBialt-O</w:t>
        <w:t xml:space="preserve">(Op has )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llec the </w:t>
        <w:t>Confige' sop has, tven</w:t>
        <w:t xml:space="preserve">sllec the </w:t>
        <w:t xml:space="preserve">fe te' A y fTwant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:</w:t>
      </w:r>
    </w:p>
    <w:p>
      <w:pPr>
        <w:pStyle w:val="PreformattedText"/>
        <w:bidi w:val="0"/>
        <w:jc w:val="left"/>
        <w:rPr/>
      </w:pPr>
      <w:r>
        <w:rPr/>
        <w:t xml:space="preserve">MostNof tlot aing 4y fTsllec tsiehr xConfige' sm  ikw ll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 beco o eforulhvesuntil4y fT x  </w:t>
        <w:t xml:space="preserve">MEN     re-st rtt  -  Jus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Bi trl-X, tven</w:t>
        <w:t xml:space="preserve">re-run MEN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    F 1:r.Vi EiigxSa   F_1.Dat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Run MEN, tven</w:t>
        <w:t>ptheBictrl-Or(Opek Fs, )ew</w:t>
        <w:t xml:space="preserve">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.PtheBictrl-Or�. "f, E list" like,appear which like,look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sometaing l kdt aie: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theBihe xDownt��\MEN����������������������������������������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rs nokeyrt e �. 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8-95 ..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  r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IR</w:t>
        <w:t>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-01-95 ..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  F_1.Dat��&gt;�.  rSAMPLE_1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,769</w:t>
        <w:t>01-01-95 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  rSAMPLE_2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,769</w:t>
        <w:t>01-01-95 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Bi&lt;cr&gt;</w:t>
        <w:t>m t</w:t>
        <w:t xml:space="preserve">�.  r r r r r r r r r r r r r r r r r r r r r r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lec 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Ĵ Alt-(drhve  Fteer) =.Changu Drhves</w:t>
        <w:t xml:space="preserve">���Ŀ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A: B: C: D: E: r r r r r r r r r r r r r r r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i could</w:t>
        <w:t>also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 re Left Int �(^S)=Sor </w:t>
        <w:t>(.)=Pak itD r (F1)=Htio</w:t>
        <w:t xml:space="preserve">(Esc)=Cancel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   F_1.Dat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se  ct it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4.2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  F_1.Dat, l kdt ll es, A,T x stexonep sk</w:t>
        <w:t xml:space="preserve">aA a continuo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e mNof data --rw bltNO strucle' .</w:t>
      </w:r>
    </w:p>
    <w:p>
      <w:pPr>
        <w:pStyle w:val="PreformattedText"/>
        <w:bidi w:val="0"/>
        <w:jc w:val="left"/>
        <w:rPr/>
      </w:pPr>
      <w:r>
        <w:rPr/>
        <w:t xml:space="preserve">It like,look l kdt aie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SAMPLE_1.DAN�����������������������������������������������ͻ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\^X .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NAME</w:t>
      </w:r>
    </w:p>
    <w:p>
      <w:pPr>
        <w:pStyle w:val="PreformattedText"/>
        <w:bidi w:val="0"/>
        <w:jc w:val="left"/>
        <w:rPr/>
      </w:pPr>
      <w:r>
        <w:rPr/>
        <w:t>TC    0etc.</w:t>
      </w:r>
    </w:p>
    <w:p>
      <w:pPr>
        <w:pStyle w:val="PreformattedText"/>
        <w:bidi w:val="0"/>
        <w:jc w:val="left"/>
        <w:rPr/>
      </w:pPr>
      <w:r>
        <w:rPr/>
        <w:t>LAST_NAME</w:t>
      </w:r>
    </w:p>
    <w:p>
      <w:pPr>
        <w:pStyle w:val="PreformattedText"/>
        <w:bidi w:val="0"/>
        <w:jc w:val="left"/>
        <w:rPr/>
      </w:pPr>
      <w:r>
        <w:rPr/>
        <w:t xml:space="preserve">T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DDRESS</w:t>
      </w:r>
    </w:p>
    <w:p>
      <w:pPr>
        <w:pStyle w:val="PreformattedText"/>
        <w:bidi w:val="0"/>
        <w:jc w:val="left"/>
        <w:rPr/>
      </w:pPr>
      <w:r>
        <w:rPr/>
        <w:t>TC   k          CITY</w:t>
      </w:r>
    </w:p>
    <w:p>
      <w:pPr>
        <w:pStyle w:val="PreformattedText"/>
        <w:bidi w:val="0"/>
        <w:jc w:val="left"/>
        <w:rPr/>
      </w:pPr>
      <w:r>
        <w:rPr/>
        <w:t xml:space="preserve">TC   C            STAT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ZIP    C    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00</w:t>
        <w:t xml:space="preserve">Soublt18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CO 31002 (714) 525-9933 DenniA   </w:t>
        <w:t xml:space="preserve">Avery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7 Ea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Georg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98322 (801) 566-9112</w:t>
        <w:t>Are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ingmas, Sr.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ͼ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PtheBialt-D</w:t>
        <w:t>�. Pull downthe xDef  o me i.w</w:t>
        <w:t>Highlightt r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T</w:t>
        <w:t xml:space="preserve"> p has "F ncE dBasE Strucle' "     ptheBi&lt;cr&gt;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ictscreen</w:t>
        <w:t>should</w:t>
        <w:t>now</w:t>
        <w:t xml:space="preserve">look l kdt aie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SAMPLE_1.DAN��������������������������������������������ͻ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1</w:t>
        <w:t xml:space="preserve">Ki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00</w:t>
        <w:t xml:space="preserve">Soublt18bltStreet  VekicE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DenniA   </w:t>
        <w:t xml:space="preserve">Avery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7 SoubltTe   F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rgu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  <w:t>Are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ing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5 Vas</w:t>
      </w:r>
    </w:p>
    <w:p>
      <w:pPr>
        <w:pStyle w:val="PreformattedText"/>
        <w:bidi w:val="0"/>
        <w:jc w:val="left"/>
        <w:rPr/>
      </w:pPr>
      <w:r>
        <w:rPr/>
        <w:t xml:space="preserve">NheBiStreet  </w:t>
      </w:r>
    </w:p>
    <w:p>
      <w:pPr>
        <w:pStyle w:val="PreformattedText"/>
        <w:bidi w:val="0"/>
        <w:jc w:val="left"/>
        <w:rPr/>
      </w:pPr>
      <w:r>
        <w:rPr/>
        <w:t>Concordx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  <w:t>Sa ����</w:t>
      </w:r>
    </w:p>
    <w:p>
      <w:pPr>
        <w:pStyle w:val="PreformattedText"/>
        <w:bidi w:val="0"/>
        <w:jc w:val="left"/>
        <w:rPr/>
      </w:pPr>
      <w:r>
        <w:rPr/>
        <w:t>Hoivers n</w:t>
      </w:r>
    </w:p>
    <w:p>
      <w:pPr>
        <w:pStyle w:val="PreformattedText"/>
        <w:bidi w:val="0"/>
        <w:jc w:val="left"/>
        <w:rPr/>
      </w:pPr>
      <w:r>
        <w:rPr/>
        <w:t>9800</w:t>
        <w:t>Soublt1000</w:t>
        <w:t>West�</w:t>
      </w:r>
    </w:p>
    <w:p>
      <w:pPr>
        <w:pStyle w:val="PreformattedText"/>
        <w:bidi w:val="0"/>
        <w:jc w:val="left"/>
        <w:rPr/>
      </w:pPr>
      <w:r>
        <w:rPr/>
        <w:t>Clari n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  <w:t xml:space="preserve">Cory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dd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4400</w:t>
        <w:t>SoubltDe ridgu W y</w:t>
        <w:t>Bellevue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ͼ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Taatinemuch bFteer!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   F_1.DatTisiacle ll  a dBasE es, ,hbutkw blout he xnormal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DBF"T xtenshas.</w:t>
      </w:r>
    </w:p>
    <w:p>
      <w:pPr>
        <w:pStyle w:val="PreformattedText"/>
        <w:bidi w:val="0"/>
        <w:jc w:val="left"/>
        <w:rPr/>
      </w:pPr>
      <w:r>
        <w:rPr/>
        <w:t xml:space="preserve">Byese  cti  s a x"F ncE dBasE"sop has, y f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ld MENit er ad  a xdBasE es,  "hoaver"     re-format he xwa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  <w:t>d spl yA</w:t>
        <w:t xml:space="preserve">Sa   F_1.Dat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Sa   F_1 had a ".DBF"T xtenshas, MENiwould</w:t>
        <w:t>hav  recognizhe��������</w:t>
      </w:r>
    </w:p>
    <w:p>
      <w:pPr>
        <w:pStyle w:val="PreformattedText"/>
        <w:bidi w:val="0"/>
        <w:jc w:val="left"/>
        <w:rPr/>
      </w:pPr>
      <w:r>
        <w:rPr/>
        <w:t xml:space="preserve">iewas a dBasE es, ,h    automatic ll  formatthd y fr vi Eaof it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elogic l rowsh    columke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rw bltnon-dBasE es, A,Tas longTas he y hav  a fixhe��������</w:t>
      </w:r>
    </w:p>
    <w:p>
      <w:pPr>
        <w:pStyle w:val="PreformattedText"/>
        <w:bidi w:val="0"/>
        <w:jc w:val="left"/>
        <w:rPr/>
      </w:pPr>
      <w:r>
        <w:rPr/>
        <w:t xml:space="preserve">strucle' , l i canl   e   ine"def  o strucle' "sop hass h e ell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hnc es, A</w:t>
        <w:t xml:space="preserve"> ce organizhe.</w:t>
      </w:r>
    </w:p>
    <w:p>
      <w:pPr>
        <w:pStyle w:val="PreformattedText"/>
        <w:bidi w:val="0"/>
        <w:jc w:val="left"/>
        <w:rPr/>
      </w:pPr>
      <w:r>
        <w:rPr/>
        <w:t xml:space="preserve">Once l i dot aiex    sav  a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rucle' wf, E," MENiwike,r ad  aat strucle' wf, Eteach tim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i opek tlo f, E     format y fr vi Eaof  aat f, E logic lly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   F 2 ikeustr tFst aiexprocEs 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4.3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    F 1 ikeustr tFsti  or antrtaing 4about ME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 wf me  hashd earlioc, es, A</w:t>
        <w:t xml:space="preserve"> x stxonep sk</w:t>
        <w:t xml:space="preserve">aA continuo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ke msNof data.w</w:t>
        <w:t>Hnc MENid spl yA</w:t>
        <w:t xml:space="preserve">es, A,Tand, tverefor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fr "vi E"Nof tloml epekdexonetwortaing 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Whetloctes, A</w:t>
        <w:t xml:space="preserve">HAVE a fixhe strucle' 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Are llotloctMENicanldFt,rm  o  aat strucle' 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"strucle' "</w:t>
        <w:t xml:space="preserve">wf si   y mean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Whetloctl  oexorNrecordst ll hav   a xss e fixhe length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Nllotlocthe y'' wvariable-length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Whetlocttvereinea "hoaver"  t he xtopNof es, A</w:t>
        <w:t xml:space="preserve">wf shoul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 ad  oldFt,rm  o  aeNrecordxstrucle' w(aA w bltdBas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, A),</w:t>
        <w:t>or</w:t>
        <w:t>should</w:t>
        <w:t xml:space="preserve">ignor w(ootid spl y)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MENiknowshtlo f, Einestrucle' , iewcanltakdt  continuo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otic</w:t>
        <w:t>stke mNof stu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'noiewint eanlorderlyid spl 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informati n</w:t>
        <w:t xml:space="preserve">taatineeasyrt e nverst        edit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F es, A</w:t>
        <w:t>hav  noxstrucle' .</w:t>
      </w:r>
    </w:p>
    <w:p>
      <w:pPr>
        <w:pStyle w:val="PreformattedText"/>
        <w:bidi w:val="0"/>
        <w:jc w:val="left"/>
        <w:rPr/>
      </w:pPr>
      <w:r>
        <w:rPr/>
        <w:t>ExEcutable</w:t>
        <w:t>(.ExE or</w:t>
        <w:t>.Crm) es, A��������</w:t>
      </w:r>
    </w:p>
    <w:p>
      <w:pPr>
        <w:pStyle w:val="PreformattedText"/>
        <w:bidi w:val="0"/>
        <w:jc w:val="left"/>
        <w:rPr/>
      </w:pPr>
      <w:r>
        <w:rPr/>
        <w:t>hav  noxl  oexsiehr xtr diti n l sens .</w:t>
      </w:r>
    </w:p>
    <w:p>
      <w:pPr>
        <w:pStyle w:val="PreformattedText"/>
        <w:bidi w:val="0"/>
        <w:jc w:val="left"/>
        <w:rPr/>
      </w:pPr>
      <w:r>
        <w:rPr/>
        <w:t>Are text es, A</w:t>
        <w:t>often��������</w:t>
      </w:r>
    </w:p>
    <w:p>
      <w:pPr>
        <w:pStyle w:val="PreformattedText"/>
        <w:bidi w:val="0"/>
        <w:jc w:val="left"/>
        <w:rPr/>
      </w:pPr>
      <w:r>
        <w:rPr/>
        <w:t>hav  l  oexofwvarying length 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 nehr   e ypoexofwes, A,Tchangi  s a xRecordoLength (b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Bi  sctrl-L) si   y chang A</w:t>
        <w:t xml:space="preserve">hnc widdt  vi EaMENid spl y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oiew"wraps"  a xdata ao und  olhe xnext row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manytdatabasE  nedata es, A</w:t>
        <w:t xml:space="preserve">hav  fixhe-lengthNrecords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 blteach recordxmave upNof eselds (l kdtLastxNs e, Fsrs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 e, AddtheB, Mhone</w:t>
        <w:t>Numboc,T tc.)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EN  utomatic ll  dFt,ctshtlo strucle' wof dBasE es, A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oviddd he y hav  a".DBF"T xtenshas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 nenon-dBasE es, A,Tl i canleasil   ell MENitlo f, E struc-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' .</w:t>
      </w:r>
    </w:p>
    <w:p>
      <w:pPr>
        <w:pStyle w:val="PreformattedText"/>
        <w:bidi w:val="0"/>
        <w:jc w:val="left"/>
        <w:rPr/>
      </w:pPr>
      <w:r>
        <w:rPr/>
        <w:t>Are MENicanlhtio</w:t>
        <w:t xml:space="preserve">l i fige' siewout i  l i'' wunse'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   F 2tshncA</w:t>
        <w:t>hnc easyritTisitoespecifyta f, Einestrucle' .e able to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TIPS &amp;</w:t>
        <w:t>NONES</w:t>
        <w:t xml:space="preserve">�����������������������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 xml:space="preserve">Ofr point loce isitaat YOU canl   eseveral MENiop hass h e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 xml:space="preserve">chang </w:t>
        <w:t>y fr "vi E"Nof a f, E.</w:t>
      </w:r>
    </w:p>
    <w:p>
      <w:pPr>
        <w:pStyle w:val="PreformattedText"/>
        <w:bidi w:val="0"/>
        <w:jc w:val="left"/>
        <w:rPr/>
      </w:pPr>
      <w:r>
        <w:rPr/>
        <w:t xml:space="preserve">Y i canlchang </w:t>
        <w:t xml:space="preserve"> a xRecordoe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 xml:space="preserve">lengthN(ctrl-L)  nehr </w:t>
        <w:t xml:space="preserve">HoaveroLength (ctrl-H)     MENiwike,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 xml:space="preserve">d spl yitlo f, E inep fork itxwaysT  Tryrit!            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>But he xdata onep sk</w:t>
        <w:t>never chang A.</w:t>
      </w:r>
    </w:p>
    <w:p>
      <w:pPr>
        <w:pStyle w:val="PreformattedText"/>
        <w:bidi w:val="0"/>
        <w:jc w:val="left"/>
        <w:rPr/>
      </w:pPr>
      <w:r>
        <w:rPr/>
        <w:t xml:space="preserve">Itinestike,a continu-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 xml:space="preserve">o  </w:t>
        <w:t>stke mNof stufoT  Tve onlyt aingitaat chang A</w:t>
        <w:t>iA</w:t>
        <w:t xml:space="preserve">hnc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>MENid spl yA</w:t>
        <w:t>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   </w:t>
      </w:r>
      <w:r>
        <w:rPr/>
        <w:t>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4.4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iAo und insFs, A; Editi  sFs, 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mov  ao und, just ptheBihe xc rs nopad keys</w:t>
        <w:t>aA y fTwould</w:t>
        <w:t>in��������</w:t>
      </w:r>
    </w:p>
    <w:p>
      <w:pPr>
        <w:pStyle w:val="PreformattedText"/>
        <w:bidi w:val="0"/>
        <w:jc w:val="left"/>
        <w:rPr/>
      </w:pPr>
      <w:r>
        <w:rPr/>
        <w:t>y fr wordoprocEs or.</w:t>
      </w:r>
    </w:p>
    <w:p>
      <w:pPr>
        <w:pStyle w:val="PreformattedText"/>
        <w:bidi w:val="0"/>
        <w:jc w:val="left"/>
        <w:rPr/>
      </w:pPr>
      <w:r>
        <w:rPr/>
        <w:t>AA y fTmov ,rwatch te xvalu A</w:t>
        <w:t xml:space="preserve">chang </w:t>
        <w:t xml:space="preserve">ate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 xbottomNof y ictscreen.</w:t>
      </w:r>
    </w:p>
    <w:p>
      <w:pPr>
        <w:pStyle w:val="PreformattedText"/>
        <w:bidi w:val="0"/>
        <w:jc w:val="left"/>
        <w:rPr/>
      </w:pPr>
      <w:r>
        <w:rPr/>
        <w:t xml:space="preserve">Toemov  ao und, ptheB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Rightt/ Left </w:t>
      </w:r>
    </w:p>
    <w:p>
      <w:pPr>
        <w:pStyle w:val="PreformattedText"/>
        <w:bidi w:val="0"/>
        <w:jc w:val="left"/>
        <w:rPr/>
      </w:pPr>
      <w:r>
        <w:rPr/>
        <w:t xml:space="preserve">toemov  1 columk rightt noleft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t/ 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mov  1 row/recordxdownt noup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t/ Pg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mov  1 "screen"xdownt noup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F /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mov   olhe xbegiiniigxor ekdNof a row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HomF / ^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^ =.ctrl)</w:t>
        <w:t xml:space="preserve">toemov   olfsrstt nolastxrecor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a es, ,hst ying siehr xss e columk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Rightt/ ^Left </w:t>
      </w:r>
    </w:p>
    <w:p>
      <w:pPr>
        <w:pStyle w:val="PreformattedText"/>
        <w:bidi w:val="0"/>
        <w:jc w:val="left"/>
        <w:rPr/>
      </w:pPr>
      <w:r>
        <w:rPr/>
        <w:t>toescroke,1 full screen</w:t>
        <w:t xml:space="preserve">rightt noleft.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theBiTabt noShift-Tabttoemov  rightt noleft.</w:t>
      </w:r>
    </w:p>
    <w:p>
      <w:pPr>
        <w:pStyle w:val="PreformattedText"/>
        <w:bidi w:val="0"/>
        <w:jc w:val="left"/>
        <w:rPr/>
      </w:pPr>
      <w:r>
        <w:rPr/>
        <w:t xml:space="preserve">I  l ictes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eselds,     MENiknowshtlo f, Eestrucle' , Tabt noShift-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twike,qu re y mov  y fT olhe xfsrsttcolumk of tlotnext or��������</w:t>
      </w:r>
    </w:p>
    <w:p>
      <w:pPr>
        <w:pStyle w:val="PreformattedText"/>
        <w:bidi w:val="0"/>
        <w:jc w:val="left"/>
        <w:rPr/>
      </w:pPr>
      <w:r>
        <w:rPr/>
        <w:t xml:space="preserve"> tlotlastxeseld.</w:t>
      </w:r>
    </w:p>
    <w:p>
      <w:pPr>
        <w:pStyle w:val="PreformattedText"/>
        <w:bidi w:val="0"/>
        <w:jc w:val="left"/>
        <w:rPr/>
      </w:pPr>
      <w:r>
        <w:rPr/>
        <w:t>I  l ictes,  has no eselds,  nol i clear  r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rucle' , Tabt    Shift-Tabtmov  10espacEs</w:t>
        <w:t>rightt noleft.e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 re Left Inthr xscroke,bar Inthr xrighttedgu of tlotes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idow</w:t>
      </w:r>
    </w:p>
    <w:p>
      <w:pPr>
        <w:pStyle w:val="PreformattedText"/>
        <w:bidi w:val="0"/>
        <w:jc w:val="left"/>
        <w:rPr/>
      </w:pPr>
      <w:r>
        <w:rPr/>
        <w:t xml:space="preserve">toescroke,downt noup (tlotequ val itxof PgDn/PgUp)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l i opek 2t nomorE es, A,TMENid spl yA</w:t>
        <w:t>each inoieexown��������</w:t>
      </w:r>
    </w:p>
    <w:p>
      <w:pPr>
        <w:pStyle w:val="PreformattedText"/>
        <w:bidi w:val="0"/>
        <w:jc w:val="left"/>
        <w:rPr/>
      </w:pPr>
      <w:r>
        <w:rPr/>
        <w:t>EiidowT  Tve "aclhve"</w:t>
      </w:r>
    </w:p>
    <w:p>
      <w:pPr>
        <w:pStyle w:val="PreformattedText"/>
        <w:bidi w:val="0"/>
        <w:jc w:val="left"/>
        <w:rPr/>
      </w:pPr>
      <w:r>
        <w:rPr/>
        <w:t>Eiidow</w:t>
      </w:r>
    </w:p>
    <w:p>
      <w:pPr>
        <w:pStyle w:val="PreformattedText"/>
        <w:bidi w:val="0"/>
        <w:jc w:val="left"/>
        <w:rPr/>
      </w:pPr>
      <w:r>
        <w:rPr/>
        <w:t xml:space="preserve">(tloto o  aeNc rs noiexsi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oto o l i canleditt nomov  ao undxsi)oiexse'o unddd by a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l  o box.</w:t>
      </w:r>
    </w:p>
    <w:p>
      <w:pPr>
        <w:pStyle w:val="PreformattedText"/>
        <w:bidi w:val="0"/>
        <w:jc w:val="left"/>
        <w:rPr/>
      </w:pPr>
      <w:r>
        <w:rPr/>
        <w:t>OtloctEiidowA</w:t>
        <w:t xml:space="preserve"> ce se'o unddd by a Bi  le-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o box.</w:t>
      </w:r>
    </w:p>
    <w:p>
      <w:pPr>
        <w:pStyle w:val="PreformattedText"/>
        <w:bidi w:val="0"/>
        <w:jc w:val="left"/>
        <w:rPr/>
      </w:pPr>
      <w:r>
        <w:rPr/>
        <w:t xml:space="preserve">F neen    F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���ͻ</w:t>
      </w:r>
    </w:p>
    <w:p>
      <w:pPr>
        <w:pStyle w:val="PreformattedText"/>
        <w:bidi w:val="0"/>
        <w:jc w:val="left"/>
        <w:rPr/>
      </w:pPr>
      <w:r>
        <w:rPr/>
        <w:t>������Ŀ</w:t>
      </w:r>
    </w:p>
    <w:p>
      <w:pPr>
        <w:pStyle w:val="PreformattedText"/>
        <w:bidi w:val="0"/>
        <w:jc w:val="left"/>
        <w:rPr/>
      </w:pPr>
      <w:r>
        <w:rPr/>
        <w:t>������Ŀ</w:t>
      </w:r>
    </w:p>
    <w:p>
      <w:pPr>
        <w:pStyle w:val="PreformattedText"/>
        <w:bidi w:val="0"/>
        <w:jc w:val="left"/>
        <w:rPr/>
      </w:pPr>
      <w:r>
        <w:rPr/>
        <w:t xml:space="preserve">������Ŀ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 Tviex�</w:t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TiA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Aclhve�  �.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���ͼ</w:t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sw bch t eanotloctEiidow (ie., t e"aclhv tFoie")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Cl re Left insa Eiidow (or Intieexscroke,bar)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r ptheBialt-#,Nlloce "#" isitaotnumboc of tlotEiidow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 fTwantrt eaclhv tF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r ptheBictrl-PgDnt(or ctrl-PgUp)</w:t>
      </w:r>
    </w:p>
    <w:p>
      <w:pPr>
        <w:pStyle w:val="PreformattedText"/>
        <w:bidi w:val="0"/>
        <w:jc w:val="left"/>
        <w:rPr/>
      </w:pPr>
      <w:r>
        <w:rPr/>
        <w:t>toesw bch t e r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tnext ( nolast)</w:t>
        <w:t xml:space="preserve">Eiidow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tMove MUSTxbe ON t echang </w:t>
        <w:t xml:space="preserve">any aingiinsa es, s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theBiCtrl-E t e e'noEdittmove ON.</w:t>
      </w:r>
    </w:p>
    <w:p>
      <w:pPr>
        <w:pStyle w:val="PreformattedText"/>
        <w:bidi w:val="0"/>
        <w:jc w:val="left"/>
        <w:rPr/>
      </w:pPr>
      <w:r>
        <w:rPr/>
        <w:t>"E"twike,appear att r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idowinelefttedgu.</w:t>
      </w:r>
    </w:p>
    <w:p>
      <w:pPr>
        <w:pStyle w:val="PreformattedText"/>
        <w:bidi w:val="0"/>
        <w:jc w:val="left"/>
        <w:rPr/>
      </w:pPr>
      <w:r>
        <w:rPr/>
        <w:t>Otlocwise,t aiex ke twike,be blank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hr xen    F 4abov ,rEdittMove iexON insEiidow #1,hb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insEiidows</w:t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4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4.5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ineFs,  Wiidow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s,  rEditt Search  Blore xDef  o  Op hass </w:t>
        <w:t>Hoio</w:t>
        <w:t xml:space="preserve"> (F1)e able to:</w:t>
      </w:r>
    </w:p>
    <w:p>
      <w:pPr>
        <w:pStyle w:val="PreformattedText"/>
        <w:bidi w:val="0"/>
        <w:jc w:val="left"/>
        <w:rPr/>
      </w:pPr>
      <w:r>
        <w:rPr/>
        <w:t>���&gt;</w:t>
        <w:t xml:space="preserve">�SAMPLE_1.DAN�������������������������������������������ͻ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&gt;</w:t>
        <w:t>1</w:t>
        <w:t xml:space="preserve">Ki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00</w:t>
        <w:t xml:space="preserve">Soublt18bltStreet  VekicE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&gt;</w:t>
        <w:t xml:space="preserve">  DenniA   Avery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7 SoubltTe   F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rgu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�</w:t>
        <w:t>Are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ing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5 Vas</w:t>
      </w:r>
    </w:p>
    <w:p>
      <w:pPr>
        <w:pStyle w:val="PreformattedText"/>
        <w:bidi w:val="0"/>
        <w:jc w:val="left"/>
        <w:rPr/>
      </w:pPr>
      <w:r>
        <w:rPr/>
        <w:t xml:space="preserve">NheBiStreet  </w:t>
      </w:r>
    </w:p>
    <w:p>
      <w:pPr>
        <w:pStyle w:val="PreformattedText"/>
        <w:bidi w:val="0"/>
        <w:jc w:val="left"/>
        <w:rPr/>
      </w:pPr>
      <w:r>
        <w:rPr/>
        <w:t>Sabastole</w:t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�</w:t>
        <w:t>Sa ����</w:t>
      </w:r>
    </w:p>
    <w:p>
      <w:pPr>
        <w:pStyle w:val="PreformattedText"/>
        <w:bidi w:val="0"/>
        <w:jc w:val="left"/>
        <w:rPr/>
      </w:pPr>
      <w:r>
        <w:rPr/>
        <w:t>Hoivers n</w:t>
      </w:r>
    </w:p>
    <w:p>
      <w:pPr>
        <w:pStyle w:val="PreformattedText"/>
        <w:bidi w:val="0"/>
        <w:jc w:val="left"/>
        <w:rPr/>
      </w:pPr>
      <w:r>
        <w:rPr/>
        <w:t>9800</w:t>
        <w:t>Soublt1000</w:t>
        <w:t>West�</w:t>
      </w:r>
    </w:p>
    <w:p>
      <w:pPr>
        <w:pStyle w:val="PreformattedText"/>
        <w:bidi w:val="0"/>
        <w:jc w:val="left"/>
        <w:rPr/>
      </w:pPr>
      <w:r>
        <w:rPr/>
        <w:t>Clari n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�</w:t>
        <w:t xml:space="preserve">Cory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dd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4400</w:t>
        <w:t>SoubltDe ridgu W y</w:t>
        <w:t>Bellevue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�</w:t>
        <w:t>Bike,</w:t>
      </w:r>
    </w:p>
    <w:p>
      <w:pPr>
        <w:pStyle w:val="PreformattedText"/>
        <w:bidi w:val="0"/>
        <w:jc w:val="left"/>
        <w:rPr/>
      </w:pPr>
      <w:r>
        <w:rPr/>
        <w:t xml:space="preserve"> Wikei ms n</w:t>
      </w:r>
    </w:p>
    <w:p>
      <w:pPr>
        <w:pStyle w:val="PreformattedText"/>
        <w:bidi w:val="0"/>
        <w:jc w:val="left"/>
        <w:rPr/>
      </w:pPr>
      <w:r>
        <w:rPr/>
        <w:t>3300</w:t>
        <w:t>EastxWeste'noAve.  Syrac   e</w:t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�</w:t>
        <w:t>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worblt</w:t>
      </w:r>
    </w:p>
    <w:p>
      <w:pPr>
        <w:pStyle w:val="PreformattedText"/>
        <w:bidi w:val="0"/>
        <w:jc w:val="left"/>
        <w:rPr/>
      </w:pPr>
      <w:r>
        <w:rPr/>
        <w:t>2323 Indias</w:t>
      </w:r>
    </w:p>
    <w:p>
      <w:pPr>
        <w:pStyle w:val="PreformattedText"/>
        <w:bidi w:val="0"/>
        <w:jc w:val="left"/>
        <w:rPr/>
      </w:pPr>
      <w:r>
        <w:rPr/>
        <w:t>School Dr.</w:t>
      </w:r>
    </w:p>
    <w:p>
      <w:pPr>
        <w:pStyle w:val="PreformattedText"/>
        <w:bidi w:val="0"/>
        <w:jc w:val="left"/>
        <w:rPr/>
      </w:pPr>
      <w:r>
        <w:rPr/>
        <w:t>Wa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ͼ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�&gt; Path:C:\   \                Row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1.</w:t>
      </w:r>
    </w:p>
    <w:p>
      <w:pPr>
        <w:pStyle w:val="PreformattedText"/>
        <w:bidi w:val="0"/>
        <w:jc w:val="left"/>
        <w:rPr/>
      </w:pPr>
      <w:r>
        <w:rPr/>
        <w:t xml:space="preserve">Depth:258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�&gt;</w:t>
        <w:t>Size:1,769���</w:t>
      </w:r>
    </w:p>
    <w:p>
      <w:pPr>
        <w:pStyle w:val="PreformattedText"/>
        <w:bidi w:val="0"/>
        <w:jc w:val="left"/>
        <w:rPr/>
      </w:pPr>
      <w:r>
        <w:rPr/>
        <w:t>Hoaver:257   RecordxSize:80��</w:t>
      </w:r>
    </w:p>
    <w:p>
      <w:pPr>
        <w:pStyle w:val="PreformattedText"/>
        <w:bidi w:val="0"/>
        <w:jc w:val="left"/>
        <w:rPr/>
      </w:pPr>
      <w:r>
        <w:rPr/>
        <w:t xml:space="preserve"># Rcrds:23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�&gt;</w:t>
        <w:t>Dec:��</w:t>
      </w:r>
    </w:p>
    <w:p>
      <w:pPr>
        <w:pStyle w:val="PreformattedText"/>
        <w:bidi w:val="0"/>
        <w:jc w:val="left"/>
        <w:rPr/>
      </w:pPr>
      <w:r>
        <w:rPr/>
        <w:t>Hox:��</w:t>
        <w:t xml:space="preserve">Fseld:              Typo:  Valu :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 xml:space="preserve">��xWe'ke,expl siehr   e hree l  oexon tlotnext pag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xNear  ruxtopNof tlo f, EeEiidow,TMENishncA</w:t>
        <w:t>usitaat wf opekhe��������</w:t>
      </w:r>
    </w:p>
    <w:p>
      <w:pPr>
        <w:pStyle w:val="PreformattedText"/>
        <w:bidi w:val="0"/>
        <w:jc w:val="left"/>
        <w:rPr/>
      </w:pPr>
      <w:r>
        <w:rPr/>
        <w:t>Sa   F_1.DatTin f, EeEiidow "1."  Tve double-l  o box ao und��������</w:t>
      </w:r>
    </w:p>
    <w:p>
      <w:pPr>
        <w:pStyle w:val="PreformattedText"/>
        <w:bidi w:val="0"/>
        <w:jc w:val="left"/>
        <w:rPr/>
      </w:pPr>
      <w:r>
        <w:rPr/>
        <w:t>itt ellA</w:t>
        <w:t>usitais isitaot"aclhve"</w:t>
      </w:r>
    </w:p>
    <w:p>
      <w:pPr>
        <w:pStyle w:val="PreformattedText"/>
        <w:bidi w:val="0"/>
        <w:jc w:val="left"/>
        <w:rPr/>
      </w:pPr>
      <w:r>
        <w:rPr/>
        <w:t>Eiidow. "Aclhve"</w:t>
      </w:r>
    </w:p>
    <w:p>
      <w:pPr>
        <w:pStyle w:val="PreformattedText"/>
        <w:bidi w:val="0"/>
        <w:jc w:val="left"/>
        <w:rPr/>
      </w:pPr>
      <w:r>
        <w:rPr/>
        <w:t>meanA</w:t>
        <w:t>wf can��������</w:t>
      </w:r>
    </w:p>
    <w:p>
      <w:pPr>
        <w:pStyle w:val="PreformattedText"/>
        <w:bidi w:val="0"/>
        <w:jc w:val="left"/>
        <w:rPr/>
      </w:pPr>
      <w:r>
        <w:rPr/>
        <w:t>brows e hrough</w:t>
        <w:t>iewa   edit it.e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ttMove iexOFF (tlotspotibekhath "1" isiblank).</w:t>
      </w:r>
    </w:p>
    <w:p>
      <w:pPr>
        <w:pStyle w:val="PreformattedText"/>
        <w:bidi w:val="0"/>
        <w:jc w:val="left"/>
        <w:rPr/>
      </w:pPr>
      <w:r>
        <w:rPr/>
        <w:t>I  wf pthe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trl-E,Nle'dxsedt  bl  kingi"E"ttvere.e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uxtopNl  o ofwes, sEiidows</w:t>
      </w:r>
    </w:p>
    <w:p>
      <w:pPr>
        <w:pStyle w:val="PreformattedText"/>
        <w:bidi w:val="0"/>
        <w:jc w:val="left"/>
        <w:rPr/>
      </w:pPr>
      <w:r>
        <w:rPr/>
        <w:t>shncA</w:t>
        <w:t>tlo f, Eens e OR eseldens e .e able to:</w:t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y fTptheBictrl-D,TMENirepl ceA</w:t>
        <w:t xml:space="preserve">tlo f, 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ctrl-D</w:t>
        <w:t>�</w:t>
      </w:r>
    </w:p>
    <w:p>
      <w:pPr>
        <w:pStyle w:val="PreformattedText"/>
        <w:bidi w:val="0"/>
        <w:jc w:val="left"/>
        <w:rPr/>
      </w:pPr>
      <w:r>
        <w:rPr/>
        <w:t xml:space="preserve">ns e on tlottopNl  o w blttlotns e  ofweac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selde(Fsrst_Ns e, Last_Ns e, AddtheB,  tc.)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s isihandyrt esedtwhich eselds  ke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iup,     which  ce beaind</w:t>
      </w:r>
    </w:p>
    <w:p>
      <w:pPr>
        <w:pStyle w:val="PreformattedText"/>
        <w:bidi w:val="0"/>
        <w:jc w:val="left"/>
        <w:rPr/>
      </w:pPr>
      <w:r>
        <w:rPr/>
        <w:t>y f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f nena'o w eselds, tverexmay notibe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</w:t>
        <w:t>roomN old spl yitlo full ns e abov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o f,eld.</w:t>
      </w:r>
    </w:p>
    <w:p>
      <w:pPr>
        <w:pStyle w:val="PreformattedText"/>
        <w:bidi w:val="0"/>
        <w:jc w:val="left"/>
        <w:rPr/>
      </w:pPr>
      <w:r>
        <w:rPr/>
        <w:t>So i  l i'' wnotise'  which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eldel ictc rs noiexsi, glanc </w:t>
        <w:t>at "FIELD:"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t he xbottomNof y ictscreen.e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TABt    SHIFT-TABt rE eastxways</w:t>
        <w:t xml:space="preserve">toemov   ol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TABt no�  tlotnext ortlastxeseld.</w:t>
      </w:r>
    </w:p>
    <w:p>
      <w:pPr>
        <w:pStyle w:val="PreformattedText"/>
        <w:bidi w:val="0"/>
        <w:jc w:val="left"/>
        <w:rPr/>
      </w:pPr>
      <w:r>
        <w:rPr/>
        <w:t xml:space="preserve">Are aA y fTmov xrigh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SHIFT-TABt</w:t>
      </w:r>
    </w:p>
    <w:p>
      <w:pPr>
        <w:pStyle w:val="PreformattedText"/>
        <w:bidi w:val="0"/>
        <w:jc w:val="left"/>
        <w:rPr/>
      </w:pPr>
      <w:r>
        <w:rPr/>
        <w:t>�.</w:t>
      </w:r>
    </w:p>
    <w:p>
      <w:pPr>
        <w:pStyle w:val="PreformattedText"/>
        <w:bidi w:val="0"/>
        <w:jc w:val="left"/>
        <w:rPr/>
      </w:pPr>
      <w:r>
        <w:rPr/>
        <w:t>onoleft,</w:t>
        <w:t xml:space="preserve"> t he xbottomNof y ictscreenTMENid s-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l yA</w:t>
        <w:t xml:space="preserve">tlotns eNof tlo f,eldel i'v xmov 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e--ibesiddtFIELD: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4.6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ux3 l  oex t he xbottomNof y ictscreenTd spl yiinformati 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: itaot"aclhve"</w:t>
      </w:r>
    </w:p>
    <w:p>
      <w:pPr>
        <w:pStyle w:val="PreformattedText"/>
        <w:bidi w:val="0"/>
        <w:jc w:val="left"/>
        <w:rPr/>
      </w:pPr>
      <w:r>
        <w:rPr/>
        <w:t xml:space="preserve">es, ,hy ictpositi n inoie,     tlo f,el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characte'el ictc rs noiexpointingiat.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l i opek 2-4wes, sEiidows, aA y fTsw bch amo  s a m (b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Bi  salt-# or ctrl-PgDn),TMENichang A</w:t>
        <w:t>tais informati n</w:t>
        <w:t xml:space="preserve">t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l,ct tlo aclhve</w:t>
        <w:t>EiidowT  Are itid spl yA</w:t>
        <w:t xml:space="preserve">tais informati 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p fork itxcolors ( n</w:t>
        <w:t xml:space="preserve">colorxmonitors) which match te xcolo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he xbox ao und tlo aclhve</w:t>
        <w:t>es, sEiidow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                                                    /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ke,</w:t>
      </w:r>
    </w:p>
    <w:p>
      <w:pPr>
        <w:pStyle w:val="PreformattedText"/>
        <w:bidi w:val="0"/>
        <w:jc w:val="left"/>
        <w:rPr/>
      </w:pPr>
      <w:r>
        <w:rPr/>
        <w:t xml:space="preserve">  Wikei m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00</w:t>
        <w:t>EastxWeste'noAve.  Syrac   e</w:t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  <w:t>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wor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3 Indias</w:t>
      </w:r>
    </w:p>
    <w:p>
      <w:pPr>
        <w:pStyle w:val="PreformattedText"/>
        <w:bidi w:val="0"/>
        <w:jc w:val="left"/>
        <w:rPr/>
      </w:pPr>
      <w:r>
        <w:rPr/>
        <w:t>School Dr.</w:t>
      </w:r>
    </w:p>
    <w:p>
      <w:pPr>
        <w:pStyle w:val="PreformattedText"/>
        <w:bidi w:val="0"/>
        <w:jc w:val="left"/>
        <w:rPr/>
      </w:pPr>
      <w:r>
        <w:rPr/>
        <w:t>Wa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ͼ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Path:C:\                      Row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1.</w:t>
      </w:r>
    </w:p>
    <w:p>
      <w:pPr>
        <w:pStyle w:val="PreformattedText"/>
        <w:bidi w:val="0"/>
        <w:jc w:val="left"/>
        <w:rPr/>
      </w:pPr>
      <w:r>
        <w:rPr/>
        <w:t xml:space="preserve">Depth:258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  <w:t>Size:1,769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aver:257    RecordxSize:80��</w:t>
      </w:r>
    </w:p>
    <w:p>
      <w:pPr>
        <w:pStyle w:val="PreformattedText"/>
        <w:bidi w:val="0"/>
        <w:jc w:val="left"/>
        <w:rPr/>
      </w:pPr>
      <w:r>
        <w:rPr/>
        <w:t xml:space="preserve"># Rcrds:23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  <w:t>Dec:��</w:t>
      </w:r>
    </w:p>
    <w:p>
      <w:pPr>
        <w:pStyle w:val="PreformattedText"/>
        <w:bidi w:val="0"/>
        <w:jc w:val="left"/>
        <w:rPr/>
      </w:pPr>
      <w:r>
        <w:rPr/>
        <w:t>Hox:��</w:t>
        <w:t xml:space="preserve">Fseld:                Typo:  Valu :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e xfsrsttl  o shncA</w:t>
        <w:t>tlo "Path"T olhe xfs, s("C:\   " loce)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walsoishncA</w:t>
        <w:t>usilloce  ictc rs noiexsilhe xfs, s--i"Row:" ( n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xnumboc),T"Columk:" </w:t>
        <w:t>a   "Depth:" ( n</w:t>
        <w:t>hnc masy byt A</w:t>
        <w:t xml:space="preserve">int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tlo f, EeE  aoe)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xseco   l  o shncA</w:t>
        <w:t xml:space="preserve">us: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uxf, Einetotal sizexsilbyt A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lo  s a tes,  hoaveroiA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xSize:</w:t>
      </w:r>
    </w:p>
    <w:p>
      <w:pPr>
        <w:pStyle w:val="PreformattedText"/>
        <w:bidi w:val="0"/>
        <w:jc w:val="left"/>
        <w:rPr/>
      </w:pPr>
      <w:r>
        <w:rPr/>
        <w:t xml:space="preserve">Wh t he xrecordxsizexsA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Rc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hnc masy records tverex rE silheis f, E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wf chang </w:t>
        <w:t>RecordxSizeN(ctrl-L),t r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oc of records mighttchang </w:t>
        <w:t>aA</w:t>
        <w:t>wfll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otlastxl  o providds informati n</w:t>
        <w:t>about BOTH te xcharacte'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he xc rs n, AND tlo f,elde aeNc rs noiexsi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Dec:" a   "Hox:" shnc</w:t>
        <w:t>usitae</w:t>
        <w:t xml:space="preserve">Decimal (ASCII)    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 decimal valu A</w:t>
        <w:t>of he xcharacte'e aeNc rs noiexoi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  MENiknowshabout tlo f,eldsiinsa es,  (ie., l i opek a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es, ,h noa es,  f newhich l i cke tdd aestrucle' )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  <w:t xml:space="preserve"> </w:t>
        <w:t>"Fseld:"Twould</w:t>
        <w:t>shnc</w:t>
        <w:t xml:space="preserve">usibothitaotnumboc a   ns eNof tl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  <w:t xml:space="preserve"> </w:t>
        <w:t>f,elde aeNc rs noiexsi (eg., Fseld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_NAME)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ypo:"Twould</w:t>
        <w:t>bdt  symbol iidicatingiwh t hypo ofweselde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ex(eg., C =.Characte';Nle'ke,def  o "f,elde ypos"tlate')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alu :"ishncA</w:t>
        <w:t>usita xvalu Nof tlatxeseld.</w:t>
      </w:r>
    </w:p>
    <w:p>
      <w:pPr>
        <w:pStyle w:val="PreformattedText"/>
        <w:bidi w:val="0"/>
        <w:jc w:val="left"/>
        <w:rPr/>
      </w:pPr>
      <w:r>
        <w:rPr/>
        <w:t>Tais 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especial y    fulillon lookingiattnumeric f,eldsistor 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"packdd bina'y"</w:t>
      </w:r>
    </w:p>
    <w:p>
      <w:pPr>
        <w:pStyle w:val="PreformattedText"/>
        <w:bidi w:val="0"/>
        <w:jc w:val="left"/>
        <w:rPr/>
      </w:pPr>
      <w:r>
        <w:rPr/>
        <w:t>eorm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neen    F, a packdd integerweseldemighttbdtstor d</w:t>
        <w:t>aA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*"hbut "Valu :"iwould</w:t>
        <w:t>shnc</w:t>
        <w:t xml:space="preserve">l i itineke l y 10862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4.7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   F 2:</w:t>
        <w:t>Sa   F_2.Dat;</w:t>
      </w:r>
    </w:p>
    <w:p>
      <w:pPr>
        <w:pStyle w:val="PreformattedText"/>
        <w:bidi w:val="0"/>
        <w:jc w:val="left"/>
        <w:rPr/>
      </w:pPr>
      <w:r>
        <w:rPr/>
        <w:t xml:space="preserve">   ineStrucle' </w:t>
      </w:r>
    </w:p>
    <w:p>
      <w:pPr>
        <w:pStyle w:val="PreformattedText"/>
        <w:bidi w:val="0"/>
        <w:jc w:val="left"/>
        <w:rPr/>
      </w:pPr>
      <w:r>
        <w:rPr/>
        <w:t>Fs, Aable to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e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Sel,ct SAMPLE_2.DAT fromN a tes,  listxwiidow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ctrl-O</w:t>
        <w:t>�.</w:t>
      </w:r>
    </w:p>
    <w:p>
      <w:pPr>
        <w:pStyle w:val="PreformattedText"/>
        <w:bidi w:val="0"/>
        <w:jc w:val="left"/>
        <w:rPr/>
      </w:pPr>
      <w:r>
        <w:rPr/>
        <w:t xml:space="preserve">Sinc </w:t>
        <w:t>l i alke dyrhave</w:t>
        <w:t xml:space="preserve">Sa   F_1 opek insEii-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dow #1,hMENiwike,ask i  l i'  l k   olopek a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orizontal  ne(V)ertical</w:t>
        <w:t>EiidowT  PtheBi"H".e able to:</w:t>
      </w:r>
    </w:p>
    <w:p>
      <w:pPr>
        <w:pStyle w:val="PreformattedText"/>
        <w:bidi w:val="0"/>
        <w:jc w:val="left"/>
        <w:rPr/>
      </w:pPr>
      <w:r>
        <w:rPr/>
        <w:t>Sa   F_2oiexa MESS,xright?</w:t>
      </w:r>
    </w:p>
    <w:p>
      <w:pPr>
        <w:pStyle w:val="PreformattedText"/>
        <w:bidi w:val="0"/>
        <w:jc w:val="left"/>
        <w:rPr/>
      </w:pPr>
      <w:r>
        <w:rPr/>
        <w:t>Couldel iweasi y edit it?</w:t>
      </w:r>
    </w:p>
    <w:p>
      <w:pPr>
        <w:pStyle w:val="PreformattedText"/>
        <w:bidi w:val="0"/>
        <w:jc w:val="left"/>
        <w:rPr/>
      </w:pPr>
      <w:r>
        <w:rPr/>
        <w:t xml:space="preserve"> Aclu l y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  F_2ohas tlotss eNdata</w:t>
        <w:t>Sa   F_1 has!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Opek (ke d)</w:t>
        <w:t xml:space="preserve">tlo "strucle' tes, " SAMPLE_2.STR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  l i can'txes    neke d SAMPLE_2.STR,</w:t>
        <w:t xml:space="preserve">dolheis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PtheBictrl-H a   set tlo hoaverol igth t e257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theBictrl-L a   set tlo recordxl igth t e80.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w ptheBialt-O (Op hass)</w:t>
        <w:t>tlon sel,ct View</w:t>
      </w:r>
    </w:p>
    <w:p>
      <w:pPr>
        <w:pStyle w:val="PreformattedText"/>
        <w:bidi w:val="0"/>
        <w:jc w:val="left"/>
        <w:rPr/>
      </w:pPr>
      <w:r>
        <w:rPr/>
        <w:t xml:space="preserve">EBCDIC insASCII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eise'  it ke dexON)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y fTke d Sa   F_2inestrucle' tes, , y ictscreenTSHOULDibeable to:</w:t>
      </w:r>
    </w:p>
    <w:p>
      <w:pPr>
        <w:pStyle w:val="PreformattedText"/>
        <w:bidi w:val="0"/>
        <w:jc w:val="left"/>
        <w:rPr/>
      </w:pPr>
      <w:r>
        <w:rPr/>
        <w:t xml:space="preserve">reformattdd soiy fTse xen ct y wh t y fTsawillon viewingiSa   F_1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  <w:t xml:space="preserve">�SAMPLE_2.DAN�������������������������������������������ͻ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Ki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00</w:t>
        <w:t xml:space="preserve">Soublt18bltStreet  VekicE    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  <w:t xml:space="preserve">  DenniA   Avery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7 SoubltTe   F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rgu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  <w:t>Are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ing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5 Vas</w:t>
      </w:r>
    </w:p>
    <w:p>
      <w:pPr>
        <w:pStyle w:val="PreformattedText"/>
        <w:bidi w:val="0"/>
        <w:jc w:val="left"/>
        <w:rPr/>
      </w:pPr>
      <w:r>
        <w:rPr/>
        <w:t xml:space="preserve">NheBiStreet  </w:t>
      </w:r>
    </w:p>
    <w:p>
      <w:pPr>
        <w:pStyle w:val="PreformattedText"/>
        <w:bidi w:val="0"/>
        <w:jc w:val="left"/>
        <w:rPr/>
      </w:pPr>
      <w:r>
        <w:rPr/>
        <w:t>Sabastole</w:t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  <w:t>Sa ����</w:t>
      </w:r>
    </w:p>
    <w:p>
      <w:pPr>
        <w:pStyle w:val="PreformattedText"/>
        <w:bidi w:val="0"/>
        <w:jc w:val="left"/>
        <w:rPr/>
      </w:pPr>
      <w:r>
        <w:rPr/>
        <w:t>Hoivers n</w:t>
      </w:r>
    </w:p>
    <w:p>
      <w:pPr>
        <w:pStyle w:val="PreformattedText"/>
        <w:bidi w:val="0"/>
        <w:jc w:val="left"/>
        <w:rPr/>
      </w:pPr>
      <w:r>
        <w:rPr/>
        <w:t>9800</w:t>
        <w:t>Soublt1000</w:t>
        <w:t>West�</w:t>
      </w:r>
    </w:p>
    <w:p>
      <w:pPr>
        <w:pStyle w:val="PreformattedText"/>
        <w:bidi w:val="0"/>
        <w:jc w:val="left"/>
        <w:rPr/>
      </w:pPr>
      <w:r>
        <w:rPr/>
        <w:t>Clari n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ͼ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lotstrucle' tes,  dramatic l y chang d  ictviewNof tl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  Tve data</w:t>
        <w:t>hasn'txchang d,hbut tlotE yiMENid spl yA</w:t>
        <w:t>it has.e able to:</w:t>
      </w:r>
    </w:p>
    <w:p>
      <w:pPr>
        <w:pStyle w:val="PreformattedText"/>
        <w:bidi w:val="0"/>
        <w:jc w:val="left"/>
        <w:rPr/>
      </w:pPr>
      <w:r>
        <w:rPr/>
        <w:t>Sa   F_2oiexstor d</w:t>
        <w:t>onTd sk insEBCDIC format.  Tve strucle' able to:</w:t>
      </w:r>
    </w:p>
    <w:p>
      <w:pPr>
        <w:pStyle w:val="PreformattedText"/>
        <w:bidi w:val="0"/>
        <w:jc w:val="left"/>
        <w:rPr/>
      </w:pPr>
      <w:r>
        <w:rPr/>
        <w:t xml:space="preserve">es,  y fTloavede oldeMENi old spl yitlo EBCDIC fs,  insASCII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--iare itinenowweasie'e o uiverstare a   safe'e o edit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ve strucle'  fs,  alsoi oldeMENiabout tlo f, Einestrucle' :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aver L igth,</w:t>
        <w:t xml:space="preserve">RecordxL igth a   FseldsT      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4.8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ineshnc</w:t>
        <w:t>l i howweasy</w:t>
        <w:t>it is</w:t>
        <w:t>toecke td strucle'  fs,  .e able to:</w:t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Pull downitae</w:t>
        <w:t xml:space="preserve">Def  o menu a   sel,ct Clear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alt-D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Strucle' </w:t>
      </w:r>
    </w:p>
    <w:p>
      <w:pPr>
        <w:pStyle w:val="PreformattedText"/>
        <w:bidi w:val="0"/>
        <w:jc w:val="left"/>
        <w:rPr/>
      </w:pPr>
      <w:r>
        <w:rPr/>
        <w:t xml:space="preserve">toeclear  ruxeseldestrucle' 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seldseshnuldeno lo  er beid spl ydd in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ingicolors.e able to:</w:t>
      </w:r>
    </w:p>
    <w:p>
      <w:pPr>
        <w:pStyle w:val="PreformattedText"/>
        <w:bidi w:val="0"/>
        <w:jc w:val="left"/>
        <w:rPr/>
      </w:pPr>
      <w:r>
        <w:rPr/>
        <w:t>Cke tingia strucle'  fs,  has 3xsi   F steps:</w:t>
      </w:r>
    </w:p>
    <w:p>
      <w:pPr>
        <w:pStyle w:val="PreformattedText"/>
        <w:bidi w:val="0"/>
        <w:jc w:val="left"/>
        <w:rPr/>
      </w:pPr>
      <w:r>
        <w:rPr/>
        <w:t>1.</w:t>
        <w:t>Set tlo Hoaverable to:</w:t>
      </w:r>
    </w:p>
    <w:p>
      <w:pPr>
        <w:pStyle w:val="PreformattedText"/>
        <w:bidi w:val="0"/>
        <w:jc w:val="left"/>
        <w:rPr/>
      </w:pPr>
      <w:r>
        <w:rPr/>
        <w:t>L igth; 2.</w:t>
        <w:t>Set tlo RecordxL igth; a  , 3.</w:t>
        <w:t>Def  o eachxeseld.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Set tlo HoaverxL igth.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aeEiidow pop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ctrl-H</w:t>
        <w:t>�</w:t>
      </w:r>
    </w:p>
    <w:p>
      <w:pPr>
        <w:pStyle w:val="PreformattedText"/>
        <w:bidi w:val="0"/>
        <w:jc w:val="left"/>
        <w:rPr/>
      </w:pPr>
      <w:r>
        <w:rPr/>
        <w:t xml:space="preserve">up,  iterx257 --itlotss eNsized hoaverotlat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>Sa   F_1 (a</w:t>
        <w:t>dBase</w:t>
      </w:r>
    </w:p>
    <w:p>
      <w:pPr>
        <w:pStyle w:val="PreformattedText"/>
        <w:bidi w:val="0"/>
        <w:jc w:val="left"/>
        <w:rPr/>
      </w:pPr>
      <w:r>
        <w:rPr/>
        <w:t>es, ) has.  PtheBi&lt;cr&gt;.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Set tlo RecordxL igth.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aeEiidow pop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ctrl-L</w:t>
        <w:t>�</w:t>
      </w:r>
    </w:p>
    <w:p>
      <w:pPr>
        <w:pStyle w:val="PreformattedText"/>
        <w:bidi w:val="0"/>
        <w:jc w:val="left"/>
        <w:rPr/>
      </w:pPr>
      <w:r>
        <w:rPr/>
        <w:t>up,  iterx80.  PtheBi&lt;cr&gt;.</w:t>
      </w:r>
    </w:p>
    <w:p>
      <w:pPr>
        <w:pStyle w:val="PreformattedText"/>
        <w:bidi w:val="0"/>
        <w:jc w:val="left"/>
        <w:rPr/>
      </w:pPr>
      <w:r>
        <w:rPr/>
        <w:t xml:space="preserve">Just f nefun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theBiF9 a   F10oa eewNti e .</w:t>
      </w:r>
    </w:p>
    <w:p>
      <w:pPr>
        <w:pStyle w:val="PreformattedText"/>
        <w:bidi w:val="0"/>
        <w:jc w:val="left"/>
        <w:rPr/>
      </w:pPr>
      <w:r>
        <w:rPr/>
        <w:t xml:space="preserve">Beise'  t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theet tlo recordxl igth t e80illon l i''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do o (ptheBictrl-L agasi, of F9  neF10).e able to:</w:t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Final y,emov   aeNc rs not eRow 1,hColumk</w:t>
      </w:r>
    </w:p>
    <w:p>
      <w:pPr>
        <w:pStyle w:val="PreformattedText"/>
        <w:bidi w:val="0"/>
        <w:jc w:val="left"/>
        <w:rPr/>
      </w:pPr>
      <w:r>
        <w:rPr/>
        <w:t xml:space="preserve">1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PtheBiF2.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aeEiidow pops</w:t>
      </w:r>
    </w:p>
    <w:p>
      <w:pPr>
        <w:pStyle w:val="PreformattedText"/>
        <w:bidi w:val="0"/>
        <w:jc w:val="left"/>
        <w:rPr/>
      </w:pPr>
      <w:r>
        <w:rPr/>
        <w:t xml:space="preserve">up (se xbelow),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iterx"C"xsilhe x"Typo"icolumk.  Tven pthe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>r</w:t>
        <w:t>r</w:t>
        <w:t>r</w:t>
        <w:t>r</w:t>
        <w:t>r</w:t>
        <w:t>r</w:t>
        <w:t>r</w:t>
        <w:t>r</w:t>
        <w:t>&lt;cr&gt;     typo si "Del,tdd RecordxFlag" uiv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>r</w:t>
        <w:t>r</w:t>
        <w:t>r</w:t>
        <w:t>r</w:t>
        <w:t>r</w:t>
        <w:t>r</w:t>
        <w:t>r</w:t>
        <w:t>r</w:t>
        <w:t>"Ns e."  BE SUREot eptheBi&lt;cr&gt; THEN &lt;Esc&gt;.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 </w:t>
        <w:t>Sa   F_2ohas tlotss eNdata</w:t>
        <w:t>as  ictdBase</w:t>
      </w:r>
    </w:p>
    <w:p>
      <w:pPr>
        <w:pStyle w:val="PreformattedText"/>
        <w:bidi w:val="0"/>
        <w:jc w:val="left"/>
        <w:rPr/>
      </w:pPr>
      <w:r>
        <w:rPr/>
        <w:t xml:space="preserve">Sa   F_1.Dat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 ptheervede aeNdBase</w:t>
      </w:r>
    </w:p>
    <w:p>
      <w:pPr>
        <w:pStyle w:val="PreformattedText"/>
        <w:bidi w:val="0"/>
        <w:jc w:val="left"/>
        <w:rPr/>
      </w:pPr>
      <w:r>
        <w:rPr/>
        <w:t>Del,tdd Recordxeseld.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F neEACH</w:t>
        <w:t xml:space="preserve">of he x7 f,eldsiinsSa   F_2: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 xml:space="preserve">Now . . . 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-tMoveel ictc rs no olhe xstartNof tlo f,eld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theBiF2,</w:t>
        <w:t xml:space="preserve">tlon  iterx"C,"eptheBi&lt;cr&gt;    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o si oneNof tlosuxeseldens e 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Fsrst Ns e, Last Ns e, AddtheB, City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td, ZiphCodd, PhoneNNumboc.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ot eptheBi&lt;cr&gt; afte'el i  iterxeachxeseldens e.  THE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heB &lt;Esc&gt;.</w:t>
      </w:r>
    </w:p>
    <w:p>
      <w:pPr>
        <w:pStyle w:val="PreformattedText"/>
        <w:bidi w:val="0"/>
        <w:jc w:val="left"/>
        <w:rPr/>
      </w:pPr>
      <w:r>
        <w:rPr/>
        <w:t xml:space="preserve">I  l i ptheB &lt;Esc&gt; w bltl ictc rs nostillxsilh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 eNcolumk,hMENiassumeA y fTwaitxt eCANCEL tlo aclhoi.e able to:</w:t>
      </w:r>
    </w:p>
    <w:p>
      <w:pPr>
        <w:pStyle w:val="PreformattedText"/>
        <w:bidi w:val="0"/>
        <w:jc w:val="left"/>
        <w:rPr/>
      </w:pPr>
      <w:r>
        <w:rPr/>
        <w:t>Asel i  iterxtlotlastxeseldens e,</w:t>
        <w:t xml:space="preserve">tloeEiidow l i'' wworkingi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ewike,look sometlingil k   e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Col Typ</w:t>
        <w:t>Ns 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s to:</w:t>
      </w:r>
    </w:p>
    <w:p>
      <w:pPr>
        <w:pStyle w:val="PreformattedText"/>
        <w:bidi w:val="0"/>
        <w:jc w:val="left"/>
        <w:rPr/>
      </w:pPr>
      <w:r>
        <w:rPr/>
        <w:t xml:space="preserve">L igth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>Del,tdd Recordx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haracte'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Fsrst Ns e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isy Integerw1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12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>Last N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nteg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&lt;�Ŀ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26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>Addth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o  sIntegerw4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50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isg F MS    4</w:t>
      </w:r>
    </w:p>
    <w:p>
      <w:pPr>
        <w:pStyle w:val="PreformattedText"/>
        <w:bidi w:val="0"/>
        <w:jc w:val="left"/>
        <w:rPr/>
      </w:pPr>
      <w:r>
        <w:rPr/>
        <w:t>���We'ke,expl in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>St 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isg F IEEE  4</w:t>
      </w:r>
    </w:p>
    <w:p>
      <w:pPr>
        <w:pStyle w:val="PreformattedText"/>
        <w:bidi w:val="0"/>
        <w:jc w:val="left"/>
        <w:rPr/>
      </w:pPr>
      <w:r>
        <w:rPr/>
        <w:t xml:space="preserve">� </w:t>
        <w:t>f,elde"Typos"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>ZiphC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oub F MS    8</w:t>
      </w:r>
    </w:p>
    <w:p>
      <w:pPr>
        <w:pStyle w:val="PreformattedText"/>
        <w:bidi w:val="0"/>
        <w:jc w:val="left"/>
        <w:rPr/>
      </w:pPr>
      <w:r>
        <w:rPr/>
        <w:t xml:space="preserve">� </w:t>
        <w:t>shnrt 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>PhoneNNumb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oub F IEEE  8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4.9e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SAVE tlotstrucle' tes,  l i just cke tdd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MENiasks f nea es,  ns e,</w:t>
        <w:t xml:space="preserve">BE SURE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it ke dexSAMPLE_2.DAT --ien ct y tlotss 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 eNas tlotdata</w:t>
        <w:t>es, !</w:t>
      </w:r>
    </w:p>
    <w:p>
      <w:pPr>
        <w:pStyle w:val="PreformattedText"/>
        <w:bidi w:val="0"/>
        <w:jc w:val="left"/>
        <w:rPr/>
      </w:pPr>
      <w:r>
        <w:rPr/>
        <w:t xml:space="preserve">Tais is i  nrtaitxif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fTwaitxt eautom td</w:t>
        <w:t>masy of</w:t>
        <w:t xml:space="preserve">   inefe te'  .e able to:</w:t>
      </w:r>
    </w:p>
    <w:p>
      <w:pPr>
        <w:pStyle w:val="PreformattedText"/>
        <w:bidi w:val="0"/>
        <w:jc w:val="left"/>
        <w:rPr/>
      </w:pPr>
      <w:r>
        <w:rPr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ctrl-C</w:t>
        <w:t>�</w:t>
      </w:r>
    </w:p>
    <w:p>
      <w:pPr>
        <w:pStyle w:val="PreformattedText"/>
        <w:bidi w:val="0"/>
        <w:jc w:val="left"/>
        <w:rPr/>
      </w:pPr>
      <w:r>
        <w:rPr/>
        <w:t xml:space="preserve">Now clos   aeNSa   F_2oes, sEiidow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e able to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Ŀ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  <w:t>PtheBictrl-O</w:t>
        <w:t>�.</w:t>
      </w:r>
    </w:p>
    <w:p>
      <w:pPr>
        <w:pStyle w:val="PreformattedText"/>
        <w:bidi w:val="0"/>
        <w:jc w:val="left"/>
        <w:rPr/>
      </w:pPr>
      <w:r>
        <w:rPr/>
        <w:t xml:space="preserve">Immedi tdly re-opek Sa   F_2.Dat.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e able to:</w:t>
      </w:r>
    </w:p>
    <w:p>
      <w:pPr>
        <w:pStyle w:val="PreformattedText"/>
        <w:bidi w:val="0"/>
        <w:jc w:val="left"/>
        <w:rPr/>
      </w:pPr>
      <w:r>
        <w:rPr/>
        <w:t>Te xfsrsttti e l i opeked Sa   F_2.Dat,iall y fTsawilas EBCD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  Tvis</w:t>
        <w:t xml:space="preserve">ti e, IF y fTfollowede aeNstepsiabov xen ct y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   F_2oshnuldeloav</w:t>
        <w:t>ineeasy-to-uiverstare ASCII format, inable to:</w:t>
      </w:r>
    </w:p>
    <w:p>
      <w:pPr>
        <w:pStyle w:val="PreformattedText"/>
        <w:bidi w:val="0"/>
        <w:jc w:val="left"/>
        <w:rPr/>
      </w:pPr>
      <w:r>
        <w:rPr/>
        <w:t>logical</w:t>
        <w:t>rowshare columk .</w:t>
      </w:r>
    </w:p>
    <w:p>
      <w:pPr>
        <w:pStyle w:val="PreformattedText"/>
        <w:bidi w:val="0"/>
        <w:jc w:val="left"/>
        <w:rPr/>
      </w:pPr>
      <w:r>
        <w:rPr/>
        <w:t>Are y fTdidn'txhave</w:t>
        <w:t>t eptheBiF5</w:t>
        <w:t xml:space="preserve">t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 d a strucle'  fs,  --iit las all autom tic beca    y fTsav 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otstrucle' tes,  w blt aeNSAME NAMENas l ictdata</w:t>
        <w:t xml:space="preserve">es, 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TIPS &amp;</w:t>
        <w:t xml:space="preserve">NOTES 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strucle' tee te'   gke tly si   ifywworkingiw 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</w:t>
        <w:t xml:space="preserve">es, s.  Tvey alsoimak  editingies, sweasie'ea   safe'.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Are mostNof tlo bekefitA</w:t>
        <w:t xml:space="preserve">of strucle'  fs,  x rE AUTOMATIC,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providdd tlatxy fTsav  strucle'  fs,  x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, AND y fTsav  strucle'  fs,  xw blt aeNSAME NAMEN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as l ictdata</w:t>
        <w:t xml:space="preserve">es, s.  Tvatine aeNon y w yiMENican autom ti-N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c l y l  k a strucle'  fs,  t eaespecific data</w:t>
        <w:t xml:space="preserve">es, T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Some peo  F workxw bltmasy diffe' ittdata</w:t>
        <w:t xml:space="preserve">es, sewhich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 rE tlotss eNstrucle'  (eg., monthly sa, sedata)T  So,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ratlorotlanTsav  separatd strucle'  fs,   f neeachxdata</w:t>
        <w:t xml:space="preserve">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, , tloyTsav  a gekeric f,, , say, MONTHLY.DAT.  Tven,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llon tloyTloav</w:t>
        <w:t>asy month'stdata</w:t>
        <w:t xml:space="preserve">es, , tloyTcan si   y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ptheBiF5</w:t>
        <w:t xml:space="preserve">a   ke d tlotMonthly.Dat strucle'  fs, T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TIPS &amp;</w:t>
        <w:t xml:space="preserve">NOTES 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We cke tdd  ictstrucle'  fs,  usingiMEN.</w:t>
      </w:r>
    </w:p>
    <w:p>
      <w:pPr>
        <w:pStyle w:val="PreformattedText"/>
        <w:bidi w:val="0"/>
        <w:jc w:val="left"/>
        <w:rPr/>
      </w:pPr>
      <w:r>
        <w:rPr/>
        <w:t xml:space="preserve">But strucle'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,  x rE si   F ASCII fs,  xl i canecke td w bltANY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 ne newordxprocheBor.</w:t>
      </w:r>
    </w:p>
    <w:p>
      <w:pPr>
        <w:pStyle w:val="PreformattedText"/>
        <w:bidi w:val="0"/>
        <w:jc w:val="left"/>
        <w:rPr/>
      </w:pPr>
      <w:r>
        <w:rPr/>
        <w:t xml:space="preserve">F nedetailB, se xtlotseclhoi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m intmasu l</w:t>
      </w:r>
    </w:p>
    <w:p>
      <w:pPr>
        <w:pStyle w:val="PreformattedText"/>
        <w:bidi w:val="0"/>
        <w:jc w:val="left"/>
        <w:rPr/>
      </w:pPr>
      <w:r>
        <w:rPr/>
        <w:t xml:space="preserve">c l ed: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kdix I:</w:t>
      </w:r>
    </w:p>
    <w:p>
      <w:pPr>
        <w:pStyle w:val="PreformattedText"/>
        <w:bidi w:val="0"/>
        <w:jc w:val="left"/>
        <w:rPr/>
      </w:pPr>
      <w:r>
        <w:rPr/>
        <w:t xml:space="preserve">Cke tingiStrucle' </w:t>
      </w:r>
    </w:p>
    <w:p>
      <w:pPr>
        <w:pStyle w:val="PreformattedText"/>
        <w:bidi w:val="0"/>
        <w:jc w:val="left"/>
        <w:rPr/>
      </w:pPr>
      <w:r>
        <w:rPr/>
        <w:t xml:space="preserve">Fs,  x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4.10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elde"Typos"able to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y fTptheBiF2</w:t>
        <w:t xml:space="preserve"> o eiterxeseldens e , y i alsoihave</w:t>
        <w:t xml:space="preserve">aneop ha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specify wh t TYPE</w:t>
        <w:t>of eseldel ictc rs nois in.</w:t>
      </w:r>
    </w:p>
    <w:p>
      <w:pPr>
        <w:pStyle w:val="PreformattedText"/>
        <w:bidi w:val="0"/>
        <w:jc w:val="left"/>
        <w:rPr/>
      </w:pPr>
      <w:r>
        <w:rPr/>
        <w:t>I  MENiknow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ottypo of eachxeseld, it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Canld spl yif,elde"valuos"</w:t>
      </w:r>
    </w:p>
    <w:p>
      <w:pPr>
        <w:pStyle w:val="PreformattedText"/>
        <w:bidi w:val="0"/>
        <w:jc w:val="left"/>
        <w:rPr/>
      </w:pPr>
      <w:r>
        <w:rPr/>
        <w:t>as l iemov  fromif,eldetoeeseld.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Lets</w:t>
      </w:r>
    </w:p>
    <w:p>
      <w:pPr>
        <w:pStyle w:val="PreformattedText"/>
        <w:bidi w:val="0"/>
        <w:jc w:val="left"/>
        <w:rPr/>
      </w:pPr>
      <w:r>
        <w:rPr/>
        <w:t>y fTptheBiF6 (Edit</w:t>
        <w:t>F,eld)</w:t>
      </w:r>
    </w:p>
    <w:p>
      <w:pPr>
        <w:pStyle w:val="PreformattedText"/>
        <w:bidi w:val="0"/>
        <w:jc w:val="left"/>
        <w:rPr/>
      </w:pPr>
      <w:r>
        <w:rPr/>
        <w:t>toechang  it.  Tvis</w:t>
        <w:t>op has 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 y    ful</w:t>
      </w:r>
    </w:p>
    <w:p>
      <w:pPr>
        <w:pStyle w:val="PreformattedText"/>
        <w:bidi w:val="0"/>
        <w:jc w:val="left"/>
        <w:rPr/>
      </w:pPr>
      <w:r>
        <w:rPr/>
        <w:t>toehelpel i  dit</w:t>
        <w:t>numeric f,eldsestor d</w:t>
        <w:t>in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 d</w:t>
        <w:t>binary" form.  Tve discusshas of tlo EDIT menu has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B</w:t>
        <w:t>onTF6-Edit</w:t>
        <w:t xml:space="preserve">F,eldT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'   rE tlotsymbols</w:t>
      </w:r>
    </w:p>
    <w:p>
      <w:pPr>
        <w:pStyle w:val="PreformattedText"/>
        <w:bidi w:val="0"/>
        <w:jc w:val="left"/>
        <w:rPr/>
      </w:pPr>
      <w:r>
        <w:rPr/>
        <w:t>y f'd  iterxto</w:t>
        <w:t xml:space="preserve">indicate diffe' itttypos of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elds.</w:t>
      </w:r>
    </w:p>
    <w:p>
      <w:pPr>
        <w:pStyle w:val="PreformattedText"/>
        <w:bidi w:val="0"/>
        <w:jc w:val="left"/>
        <w:rPr/>
      </w:pPr>
      <w:r>
        <w:rPr/>
        <w:t>NoticE tl t CAPITAL letter x rE    d f nedBase</w:t>
      </w:r>
    </w:p>
    <w:p>
      <w:pPr>
        <w:pStyle w:val="PreformattedText"/>
        <w:bidi w:val="0"/>
        <w:jc w:val="left"/>
        <w:rPr/>
      </w:pPr>
      <w:r>
        <w:rPr/>
        <w:t>ese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os,</w:t>
        <w:t>a   lowectcase</w:t>
      </w:r>
    </w:p>
    <w:p>
      <w:pPr>
        <w:pStyle w:val="PreformattedText"/>
        <w:bidi w:val="0"/>
        <w:jc w:val="left"/>
        <w:rPr/>
      </w:pPr>
      <w:r>
        <w:rPr/>
        <w:t>letter x rE    d f nenon-dBase</w:t>
      </w:r>
    </w:p>
    <w:p>
      <w:pPr>
        <w:pStyle w:val="PreformattedText"/>
        <w:bidi w:val="0"/>
        <w:jc w:val="left"/>
        <w:rPr/>
      </w:pPr>
      <w:r>
        <w:rPr/>
        <w:t>es, sT  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edBase</w:t>
      </w:r>
    </w:p>
    <w:p>
      <w:pPr>
        <w:pStyle w:val="PreformattedText"/>
        <w:bidi w:val="0"/>
        <w:jc w:val="left"/>
        <w:rPr/>
      </w:pPr>
      <w:r>
        <w:rPr/>
        <w:t>F,eldeTypos �����e</w:t>
      </w:r>
    </w:p>
    <w:p>
      <w:pPr>
        <w:pStyle w:val="PreformattedText"/>
        <w:bidi w:val="0"/>
        <w:jc w:val="left"/>
        <w:rPr/>
      </w:pPr>
      <w:r>
        <w:rPr/>
        <w:t>���</w:t>
        <w:t>Non-dBase</w:t>
      </w:r>
    </w:p>
    <w:p>
      <w:pPr>
        <w:pStyle w:val="PreformattedText"/>
        <w:bidi w:val="0"/>
        <w:jc w:val="left"/>
        <w:rPr/>
      </w:pPr>
      <w:r>
        <w:rPr/>
        <w:t>F,eldeTypos ����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Tvis</w:t>
        <w:t xml:space="preserve"> </w:t>
      </w:r>
    </w:p>
    <w:p>
      <w:pPr>
        <w:pStyle w:val="PreformattedText"/>
        <w:bidi w:val="0"/>
        <w:jc w:val="left"/>
        <w:rPr/>
      </w:pPr>
      <w:r>
        <w:rPr/>
        <w:t>F neTvis</w:t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elde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Tvis</w:t>
        <w:t xml:space="preserve"> </w:t>
      </w:r>
    </w:p>
    <w:p>
      <w:pPr>
        <w:pStyle w:val="PreformattedText"/>
        <w:bidi w:val="0"/>
        <w:jc w:val="left"/>
        <w:rPr/>
      </w:pPr>
      <w:r>
        <w:rPr/>
        <w:t>F neTvis</w:t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eld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>Typo of F,elde</w:t>
        <w:t>Wid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>Typo of F,elde</w:t>
        <w:t>Widblable to: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��  �����: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������  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'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'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?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ic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o:</w:t>
      </w:r>
    </w:p>
    <w:p>
      <w:pPr>
        <w:pStyle w:val="PreformattedText"/>
        <w:bidi w:val="0"/>
        <w:jc w:val="left"/>
        <w:rPr/>
      </w:pPr>
      <w:r>
        <w:rPr/>
        <w:t>Tisy Integerw:</w:t>
      </w:r>
    </w:p>
    <w:p>
      <w:pPr>
        <w:pStyle w:val="PreformattedText"/>
        <w:bidi w:val="0"/>
        <w:jc w:val="left"/>
        <w:rPr/>
      </w:pPr>
      <w:r>
        <w:rPr/>
        <w:t xml:space="preserve">1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             10o to: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  sIntegerw    4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 F MS * w    4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 F IEEE      4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 F MS * w    8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ub F IEEE      8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' 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TIPS &amp;</w:t>
        <w:t xml:space="preserve">NOTES 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 tl t symbols</w:t>
      </w:r>
    </w:p>
    <w:p>
      <w:pPr>
        <w:pStyle w:val="PreformattedText"/>
        <w:bidi w:val="0"/>
        <w:jc w:val="left"/>
        <w:rPr/>
      </w:pPr>
      <w:r>
        <w:rPr/>
        <w:t>f nedBase</w:t>
      </w:r>
    </w:p>
    <w:p>
      <w:pPr>
        <w:pStyle w:val="PreformattedText"/>
        <w:bidi w:val="0"/>
        <w:jc w:val="left"/>
        <w:rPr/>
      </w:pPr>
      <w:r>
        <w:rPr/>
        <w:t xml:space="preserve">es,  x rE UPPERtcase,ewhil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>f nenon-Dbase</w:t>
      </w:r>
    </w:p>
    <w:p>
      <w:pPr>
        <w:pStyle w:val="PreformattedText"/>
        <w:bidi w:val="0"/>
        <w:jc w:val="left"/>
        <w:rPr/>
      </w:pPr>
      <w:r>
        <w:rPr/>
        <w:t xml:space="preserve">eseldttypos  rE allxsillowectcase.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ilhe xnon-dBase</w:t>
      </w:r>
    </w:p>
    <w:p>
      <w:pPr>
        <w:pStyle w:val="PreformattedText"/>
        <w:bidi w:val="0"/>
        <w:jc w:val="left"/>
        <w:rPr/>
      </w:pPr>
      <w:r>
        <w:rPr/>
        <w:t>list, notE tlots/j</w:t>
        <w:t xml:space="preserve">a   d/k pasrs --iindi-N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c tingiMicrosoft (MS) ver us IEEE formats,</w:t>
        <w:t xml:space="preserve">respectivdly.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ilheis</w:t>
        <w:t>ver has of MEN,</w:t>
        <w:t xml:space="preserve">numeric f,eldsesilEBCDIC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es,  x rEn'txaccommod tdd.</w:t>
      </w:r>
    </w:p>
    <w:p>
      <w:pPr>
        <w:pStyle w:val="PreformattedText"/>
        <w:bidi w:val="0"/>
        <w:jc w:val="left"/>
        <w:rPr/>
      </w:pPr>
      <w:r>
        <w:rPr/>
        <w:t>See notEB</w:t>
        <w:t>onTheis</w:t>
        <w:t xml:space="preserve">elsellore.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,eldeWidbl"</w:t>
        <w:t>indicates how masy characte'B</w:t>
        <w:t xml:space="preserve">or columk  eac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eld has.</w:t>
      </w:r>
    </w:p>
    <w:p>
      <w:pPr>
        <w:pStyle w:val="PreformattedText"/>
        <w:bidi w:val="0"/>
        <w:jc w:val="left"/>
        <w:rPr/>
      </w:pPr>
      <w:r>
        <w:rPr/>
        <w:t>NoticE tl t Characte'ef,eldse(a   dBase</w:t>
      </w:r>
    </w:p>
    <w:p>
      <w:pPr>
        <w:pStyle w:val="PreformattedText"/>
        <w:bidi w:val="0"/>
        <w:jc w:val="left"/>
        <w:rPr/>
      </w:pPr>
      <w:r>
        <w:rPr/>
        <w:t xml:space="preserve">Numeric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elds)  rE "?" w d  --itloyTvary</w:t>
        <w:t>inewidbl.</w:t>
      </w:r>
    </w:p>
    <w:p>
      <w:pPr>
        <w:pStyle w:val="PreformattedText"/>
        <w:bidi w:val="0"/>
        <w:jc w:val="left"/>
        <w:rPr/>
      </w:pPr>
      <w:r>
        <w:rPr/>
        <w:t xml:space="preserve">But otlorof,eld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</w:t>
        <w:t xml:space="preserve">fix d widblsT  So, f neexa   F,sIntegerse(which canerang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i-32768xto</w:t>
        <w:t>+32767</w:t>
        <w:t>or 0xto</w:t>
        <w:t>65535)  rE stor d</w:t>
        <w:t xml:space="preserve">as 2 byt s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4.11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l  Strucle' siinsSummary</w:t>
        <w:t xml:space="preserve">                                able to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MENiknowB</w:t>
        <w:t>tlotstrucle' tof a</w:t>
        <w:t xml:space="preserve">es, , itNoffersemasy conveni it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cful</w:t>
      </w:r>
    </w:p>
    <w:p>
      <w:pPr>
        <w:pStyle w:val="PreformattedText"/>
        <w:bidi w:val="0"/>
        <w:jc w:val="left"/>
        <w:rPr/>
      </w:pPr>
      <w:r>
        <w:rPr/>
        <w:t>fe te'  .e able to:</w:t>
      </w:r>
    </w:p>
    <w:p>
      <w:pPr>
        <w:pStyle w:val="PreformattedText"/>
        <w:bidi w:val="0"/>
        <w:jc w:val="left"/>
        <w:rPr/>
      </w:pPr>
      <w:r>
        <w:rPr/>
        <w:t xml:space="preserve"> * MENid spl ys</w:t>
        <w:t>rowshare columk iinsorder y w y .e able to:</w:t>
      </w:r>
    </w:p>
    <w:p>
      <w:pPr>
        <w:pStyle w:val="PreformattedText"/>
        <w:bidi w:val="0"/>
        <w:jc w:val="left"/>
        <w:rPr/>
      </w:pPr>
      <w:r>
        <w:rPr/>
        <w:t xml:space="preserve"> * MENihighlights</w:t>
      </w:r>
    </w:p>
    <w:p>
      <w:pPr>
        <w:pStyle w:val="PreformattedText"/>
        <w:bidi w:val="0"/>
        <w:jc w:val="left"/>
        <w:rPr/>
      </w:pPr>
      <w:r>
        <w:rPr/>
        <w:t>f,eldsesilcontrastingicolorsesoil i 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ly see llore oneNf,eld ekdshare he xnext oneNbegin .e able to:</w:t>
      </w:r>
    </w:p>
    <w:p>
      <w:pPr>
        <w:pStyle w:val="PreformattedText"/>
        <w:bidi w:val="0"/>
        <w:jc w:val="left"/>
        <w:rPr/>
      </w:pPr>
      <w:r>
        <w:rPr/>
        <w:t xml:space="preserve"> * MENicanld spl yif,eldens e  botl  t tlottop of eachxesl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idow are he xbottom of l ictsckeei.e able to:</w:t>
      </w:r>
    </w:p>
    <w:p>
      <w:pPr>
        <w:pStyle w:val="PreformattedText"/>
        <w:bidi w:val="0"/>
        <w:jc w:val="left"/>
        <w:rPr/>
      </w:pPr>
      <w:r>
        <w:rPr/>
        <w:t xml:space="preserve"> * Y i caneTAB</w:t>
        <w:t xml:space="preserve">fromicolumk-to-columk,ewhich mak   getting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iv</w:t>
        <w:t>or editingieseldsefaster,weasie'ea   safe'.e able to:</w:t>
      </w:r>
    </w:p>
    <w:p>
      <w:pPr>
        <w:pStyle w:val="PreformattedText"/>
        <w:bidi w:val="0"/>
        <w:jc w:val="left"/>
        <w:rPr/>
      </w:pPr>
      <w:r>
        <w:rPr/>
        <w:t xml:space="preserve"> * MENicanld spl yihe x"valuo"</w:t>
        <w:t>of eselds,</w:t>
        <w:t>even</w:t>
        <w:t xml:space="preserve">numeric f,eld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 d</w:t>
        <w:t>in</w:t>
      </w:r>
    </w:p>
    <w:p>
      <w:pPr>
        <w:pStyle w:val="PreformattedText"/>
        <w:bidi w:val="0"/>
        <w:jc w:val="left"/>
        <w:rPr/>
      </w:pPr>
      <w:r>
        <w:rPr/>
        <w:t>"pack d</w:t>
        <w:t>binary" form.  Are y fTm yieven</w:t>
        <w:t xml:space="preserve"> dit</w:t>
        <w:t xml:space="preserve">he s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eldsebyTptheBingiF6. </w:t>
      </w:r>
    </w:p>
    <w:p>
      <w:pPr>
        <w:pStyle w:val="PreformattedText"/>
        <w:bidi w:val="0"/>
        <w:jc w:val="left"/>
        <w:rPr/>
      </w:pPr>
      <w:r>
        <w:rPr/>
        <w:t>MENiautom tical y sav s wh t y 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erxin</w:t>
      </w:r>
    </w:p>
    <w:p>
      <w:pPr>
        <w:pStyle w:val="PreformattedText"/>
        <w:bidi w:val="0"/>
        <w:jc w:val="left"/>
        <w:rPr/>
      </w:pPr>
      <w:r>
        <w:rPr/>
        <w:t>pack d</w:t>
        <w:t>binary form!e able to:</w:t>
      </w:r>
    </w:p>
    <w:p>
      <w:pPr>
        <w:pStyle w:val="PreformattedText"/>
        <w:bidi w:val="0"/>
        <w:jc w:val="left"/>
        <w:rPr/>
      </w:pPr>
      <w:r>
        <w:rPr/>
        <w:t xml:space="preserve"> * MENilets</w:t>
      </w:r>
    </w:p>
    <w:p>
      <w:pPr>
        <w:pStyle w:val="PreformattedText"/>
        <w:bidi w:val="0"/>
        <w:jc w:val="left"/>
        <w:rPr/>
      </w:pPr>
      <w:r>
        <w:rPr/>
        <w:t>y fTexpaiv</w:t>
        <w:t>or shnrton tlo widbl</w:t>
        <w:t>of eselds.</w:t>
      </w:r>
    </w:p>
    <w:p>
      <w:pPr>
        <w:pStyle w:val="PreformattedText"/>
        <w:bidi w:val="0"/>
        <w:jc w:val="left"/>
        <w:rPr/>
      </w:pPr>
      <w:r>
        <w:rPr/>
        <w:t>It l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</w:t>
        <w:t>chang  y ictstrucle'  fs, B</w:t>
        <w:t>or dBase</w:t>
      </w:r>
    </w:p>
    <w:p>
      <w:pPr>
        <w:pStyle w:val="PreformattedText"/>
        <w:bidi w:val="0"/>
        <w:jc w:val="left"/>
        <w:rPr/>
      </w:pPr>
      <w:r>
        <w:rPr/>
        <w:t>"fs,  he ders"</w:t>
        <w:t xml:space="preserve">to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flect tlo chang sT  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autom tical y determineB</w:t>
        <w:t>tlotstrucle' tof dBase</w:t>
      </w:r>
    </w:p>
    <w:p>
      <w:pPr>
        <w:pStyle w:val="PreformattedText"/>
        <w:bidi w:val="0"/>
        <w:jc w:val="left"/>
        <w:rPr/>
      </w:pPr>
      <w:r>
        <w:rPr/>
        <w:t xml:space="preserve">(.DBF)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, s.  If l i'rewworkingiw bltnon-dBase</w:t>
      </w:r>
    </w:p>
    <w:p>
      <w:pPr>
        <w:pStyle w:val="PreformattedText"/>
        <w:bidi w:val="0"/>
        <w:jc w:val="left"/>
        <w:rPr/>
      </w:pPr>
      <w:r>
        <w:rPr/>
        <w:t>es, 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eeasy-to-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"defino"</w:t>
        <w:t>ee te'   let</w:t>
      </w:r>
    </w:p>
    <w:p>
      <w:pPr>
        <w:pStyle w:val="PreformattedText"/>
        <w:bidi w:val="0"/>
        <w:jc w:val="left"/>
        <w:rPr/>
      </w:pPr>
      <w:r>
        <w:rPr/>
        <w:t>y fTeasily map out a</w:t>
        <w:t xml:space="preserve">es, inestrucle' 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set tlo he der lengblt(if tlorewis</w:t>
        <w:t xml:space="preserve">a he der) are h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cordxlengbl, markxtlo beginningiof eachxeseldebyTptheBingiF2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onTsav  tlotstrucle' tes, .  Tvatineit!  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f</w:t>
      </w:r>
    </w:p>
    <w:p>
      <w:pPr>
        <w:pStyle w:val="PreformattedText"/>
        <w:bidi w:val="0"/>
        <w:jc w:val="left"/>
        <w:rPr/>
      </w:pPr>
      <w:r>
        <w:rPr/>
        <w:t>y fTpthfer,wl i canecke td strucle'  fs,  xw bltasy edit n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newordxprocheBor.</w:t>
      </w:r>
    </w:p>
    <w:p>
      <w:pPr>
        <w:pStyle w:val="PreformattedText"/>
        <w:bidi w:val="0"/>
        <w:jc w:val="left"/>
        <w:rPr/>
      </w:pPr>
      <w:r>
        <w:rPr/>
        <w:t>Appekdix I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m intmasu l</w:t>
      </w:r>
    </w:p>
    <w:p>
      <w:pPr>
        <w:pStyle w:val="PreformattedText"/>
        <w:bidi w:val="0"/>
        <w:jc w:val="left"/>
        <w:rPr/>
      </w:pPr>
      <w:r>
        <w:rPr/>
        <w:t xml:space="preserve">(Cke ting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le' </w:t>
      </w:r>
    </w:p>
    <w:p>
      <w:pPr>
        <w:pStyle w:val="PreformattedText"/>
        <w:bidi w:val="0"/>
        <w:jc w:val="left"/>
        <w:rPr/>
      </w:pPr>
      <w:r>
        <w:rPr/>
        <w:t>Fs,  ) has</w:t>
      </w:r>
    </w:p>
    <w:p>
      <w:pPr>
        <w:pStyle w:val="PreformattedText"/>
        <w:bidi w:val="0"/>
        <w:jc w:val="left"/>
        <w:rPr/>
      </w:pPr>
      <w:r>
        <w:rPr/>
        <w:t>detailB.e 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</w:t>
      </w:r>
    </w:p>
    <w:p>
      <w:pPr>
        <w:pStyle w:val="PreformattedText"/>
        <w:bidi w:val="0"/>
        <w:jc w:val="left"/>
        <w:rPr/>
      </w:pPr>
      <w:r>
        <w:rPr/>
        <w:t xml:space="preserve"> CustomizingiMEN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fTm yichang  (customize)emasy heings tl t affect how MENiruns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ecustomize MEN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*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onTptheBialt-O</w:t>
        <w:t>t epullxdown tlo Op hass menu.e able to:</w:t>
      </w:r>
    </w:p>
    <w:p>
      <w:pPr>
        <w:pStyle w:val="PreformattedText"/>
        <w:bidi w:val="0"/>
        <w:jc w:val="left"/>
        <w:rPr/>
      </w:pPr>
      <w:r>
        <w:rPr/>
        <w:t xml:space="preserve"> * Select tlo Confige' top has (ptheBi"F" &lt;cr&gt;</w:t>
        <w:t>or click Leftable to:</w:t>
      </w:r>
    </w:p>
    <w:p>
      <w:pPr>
        <w:pStyle w:val="PreformattedText"/>
        <w:bidi w:val="0"/>
        <w:jc w:val="left"/>
        <w:rPr/>
      </w:pPr>
      <w:r>
        <w:rPr/>
        <w:t xml:space="preserve">   as Confige' ).e able to:</w:t>
      </w:r>
    </w:p>
    <w:p>
      <w:pPr>
        <w:pStyle w:val="PreformattedText"/>
        <w:bidi w:val="0"/>
        <w:jc w:val="left"/>
        <w:rPr/>
      </w:pPr>
      <w:r>
        <w:rPr/>
        <w:t xml:space="preserve"> * Select tlo op hass y fTpthfer,wtlonTptheBi&lt;Esc&gt;</w:t>
      </w:r>
    </w:p>
    <w:p>
      <w:pPr>
        <w:pStyle w:val="PreformattedText"/>
        <w:bidi w:val="0"/>
        <w:jc w:val="left"/>
        <w:rPr/>
      </w:pPr>
      <w:r>
        <w:rPr/>
        <w:t>llon l i're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MostNchoicEs tak  effect tlo NEX </w:t>
        <w:t>tim  y fT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exit</w:t>
        <w:t xml:space="preserve">   </w:t>
        <w:t>(ptheBictrl-X) are he nere-start it.e able to:</w:t>
      </w:r>
    </w:p>
    <w:p>
      <w:pPr>
        <w:pStyle w:val="PreformattedText"/>
        <w:bidi w:val="0"/>
        <w:jc w:val="left"/>
        <w:rPr/>
      </w:pPr>
      <w:r>
        <w:rPr/>
        <w:t>Tlo Confige'a has menu look  lik  heis.</w:t>
      </w:r>
    </w:p>
    <w:p>
      <w:pPr>
        <w:pStyle w:val="PreformattedText"/>
        <w:bidi w:val="0"/>
        <w:jc w:val="left"/>
        <w:rPr/>
      </w:pPr>
      <w:r>
        <w:rPr/>
        <w:t>NotE tle</w:t>
      </w:r>
    </w:p>
    <w:p>
      <w:pPr>
        <w:pStyle w:val="PreformattedText"/>
        <w:bidi w:val="0"/>
        <w:jc w:val="left"/>
        <w:rPr/>
      </w:pPr>
      <w:r>
        <w:rPr/>
        <w:t>letter xinable to:</w:t>
      </w:r>
    </w:p>
    <w:p>
      <w:pPr>
        <w:pStyle w:val="PreformattedText"/>
        <w:bidi w:val="0"/>
        <w:jc w:val="left"/>
        <w:rPr/>
      </w:pPr>
      <w:r>
        <w:rPr/>
        <w:t>p rEnhe sesxnear tle</w:t>
      </w:r>
    </w:p>
    <w:p>
      <w:pPr>
        <w:pStyle w:val="PreformattedText"/>
        <w:bidi w:val="0"/>
        <w:jc w:val="left"/>
        <w:rPr/>
      </w:pPr>
      <w:r>
        <w:rPr/>
        <w:t>left edg .  Toeselect op hass, EITHERable to:</w:t>
      </w:r>
    </w:p>
    <w:p>
      <w:pPr>
        <w:pStyle w:val="PreformattedText"/>
        <w:bidi w:val="0"/>
        <w:jc w:val="left"/>
        <w:rPr/>
      </w:pPr>
      <w:r>
        <w:rPr/>
        <w:t>ptheBitle</w:t>
      </w:r>
    </w:p>
    <w:p>
      <w:pPr>
        <w:pStyle w:val="PreformattedText"/>
        <w:bidi w:val="0"/>
        <w:jc w:val="left"/>
        <w:rPr/>
      </w:pPr>
      <w:r>
        <w:rPr/>
        <w:t>letter y fTsee in</w:t>
      </w:r>
    </w:p>
    <w:p>
      <w:pPr>
        <w:pStyle w:val="PreformattedText"/>
        <w:bidi w:val="0"/>
        <w:jc w:val="left"/>
        <w:rPr/>
      </w:pPr>
      <w:r>
        <w:rPr/>
        <w:t>parEnhe ses,</w:t>
        <w:t xml:space="preserve">or click Left a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eop has.</w:t>
      </w:r>
    </w:p>
    <w:p>
      <w:pPr>
        <w:pStyle w:val="PreformattedText"/>
        <w:bidi w:val="0"/>
        <w:jc w:val="left"/>
        <w:rPr/>
      </w:pPr>
      <w:r>
        <w:rPr/>
        <w:t>Iileitlorocase,etle</w:t>
      </w:r>
    </w:p>
    <w:p>
      <w:pPr>
        <w:pStyle w:val="PreformattedText"/>
        <w:bidi w:val="0"/>
        <w:jc w:val="left"/>
        <w:rPr/>
      </w:pPr>
      <w:r>
        <w:rPr/>
        <w:t>right side of tlo menu l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  t ekeflect l ictchoicE.e able to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(S) Sckeei Rows: 25, 43, 50, Autom tic : 25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(C) Color,tMonochrome or Autom 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A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E) Default t eEBCDIC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=Yes/N=No:</w:t>
      </w:r>
    </w:p>
    <w:p>
      <w:pPr>
        <w:pStyle w:val="PreformattedText"/>
        <w:bidi w:val="0"/>
        <w:jc w:val="left"/>
        <w:rPr/>
      </w:pPr>
      <w:r>
        <w:rPr/>
        <w:t xml:space="preserve">N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D) Default t eEdit</w:t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/N:</w:t>
      </w:r>
    </w:p>
    <w:p>
      <w:pPr>
        <w:pStyle w:val="PreformattedText"/>
        <w:bidi w:val="0"/>
        <w:jc w:val="left"/>
        <w:rPr/>
      </w:pPr>
      <w:r>
        <w:rPr/>
        <w:t xml:space="preserve">N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) Default t eD spl yiFseldse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/N:</w:t>
      </w:r>
    </w:p>
    <w:p>
      <w:pPr>
        <w:pStyle w:val="PreformattedText"/>
        <w:bidi w:val="0"/>
        <w:jc w:val="left"/>
        <w:rPr/>
      </w:pPr>
      <w:r>
        <w:rPr/>
        <w:t xml:space="preserve">N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(A) Ask befor </w:t>
      </w:r>
    </w:p>
    <w:p>
      <w:pPr>
        <w:pStyle w:val="PreformattedText"/>
        <w:bidi w:val="0"/>
        <w:jc w:val="left"/>
        <w:rPr/>
      </w:pPr>
      <w:r>
        <w:rPr/>
        <w:t>Fs,  Chang  or Exit?</w:t>
      </w:r>
    </w:p>
    <w:p>
      <w:pPr>
        <w:pStyle w:val="PreformattedText"/>
        <w:bidi w:val="0"/>
        <w:jc w:val="left"/>
        <w:rPr/>
      </w:pPr>
      <w:r>
        <w:rPr/>
        <w:t>Y/N:</w:t>
      </w:r>
    </w:p>
    <w:p>
      <w:pPr>
        <w:pStyle w:val="PreformattedText"/>
        <w:bidi w:val="0"/>
        <w:jc w:val="left"/>
        <w:rPr/>
      </w:pPr>
      <w:r>
        <w:rPr/>
        <w:t xml:space="preserve">Y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R) Default RecordxSize C=&lt;CR&gt; W=Wiidow:</w:t>
      </w:r>
    </w:p>
    <w:p>
      <w:pPr>
        <w:pStyle w:val="PreformattedText"/>
        <w:bidi w:val="0"/>
        <w:jc w:val="left"/>
        <w:rPr/>
      </w:pPr>
      <w:r>
        <w:rPr/>
        <w:t xml:space="preserve">W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X) &lt;Escape&gt; meass Exit or Chr(27)</w:t>
        <w:t xml:space="preserve"> C/E:</w:t>
      </w:r>
    </w:p>
    <w:p>
      <w:pPr>
        <w:pStyle w:val="PreformattedText"/>
        <w:bidi w:val="0"/>
        <w:jc w:val="left"/>
        <w:rPr/>
      </w:pPr>
      <w:r>
        <w:rPr/>
        <w:t xml:space="preserve">E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�������������������������������������������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lick Left astop has or ptheBiS/C/E/D/F/A/R/X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                                           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MostNchang s become effectivdxnext sesshas. 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e able to:</w:t>
      </w:r>
    </w:p>
    <w:p>
      <w:pPr>
        <w:pStyle w:val="PreformattedText"/>
        <w:bidi w:val="0"/>
        <w:jc w:val="left"/>
        <w:rPr/>
      </w:pPr>
      <w:r>
        <w:rPr/>
        <w:t>NoticE tl t tlo fsrst two op hass ("Sckeei Rows" are "Color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neMonochrome")ihave</w:t>
        <w:t>ane"Autom tic"eop has.</w:t>
      </w:r>
    </w:p>
    <w:p>
      <w:pPr>
        <w:pStyle w:val="PreformattedText"/>
        <w:bidi w:val="0"/>
        <w:jc w:val="left"/>
        <w:rPr/>
      </w:pPr>
      <w:r>
        <w:rPr/>
        <w:t>Ife"A" appea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tle</w:t>
      </w:r>
    </w:p>
    <w:p>
      <w:pPr>
        <w:pStyle w:val="PreformattedText"/>
        <w:bidi w:val="0"/>
        <w:jc w:val="left"/>
        <w:rPr/>
      </w:pPr>
      <w:r>
        <w:rPr/>
        <w:t>right of tloso op hass,</w:t>
      </w:r>
    </w:p>
    <w:p>
      <w:pPr>
        <w:pStyle w:val="PreformattedText"/>
        <w:bidi w:val="0"/>
        <w:jc w:val="left"/>
        <w:rPr/>
      </w:pPr>
      <w:r>
        <w:rPr/>
        <w:t>llonever y fT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itNl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ect tlo typo of monit n l i'rewuBingiare autom tical y: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-eD spl yiheings silcolor if</w:t>
      </w:r>
    </w:p>
    <w:p>
      <w:pPr>
        <w:pStyle w:val="PreformattedText"/>
        <w:bidi w:val="0"/>
        <w:jc w:val="left"/>
        <w:rPr/>
      </w:pPr>
      <w:r>
        <w:rPr/>
        <w:t>y fThave</w:t>
        <w:t>alcolor monit n,</w:t>
        <w:t xml:space="preserve">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combina hass of whiteiare black if</w:t>
      </w:r>
    </w:p>
    <w:p>
      <w:pPr>
        <w:pStyle w:val="PreformattedText"/>
        <w:bidi w:val="0"/>
        <w:jc w:val="left"/>
        <w:rPr/>
      </w:pPr>
      <w:r>
        <w:rPr/>
        <w:t>y fThave</w:t>
        <w:t xml:space="preserve">almono-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me or He'cu,  xmonit n.e able to:</w:t>
      </w:r>
    </w:p>
    <w:p>
      <w:pPr>
        <w:pStyle w:val="PreformattedText"/>
        <w:bidi w:val="0"/>
        <w:jc w:val="left"/>
        <w:rPr/>
      </w:pPr>
      <w:r>
        <w:rPr/>
        <w:t xml:space="preserve"> -</w:t>
        <w:t>Use</w:t>
      </w:r>
    </w:p>
    <w:p>
      <w:pPr>
        <w:pStyle w:val="PreformattedText"/>
        <w:bidi w:val="0"/>
        <w:jc w:val="left"/>
        <w:rPr/>
      </w:pPr>
      <w:r>
        <w:rPr/>
        <w:t>tlo highest</w:t>
        <w:t xml:space="preserve">number of rowshl ictmonit n al owsh(25-50)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A.1.2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'  is</w:t>
        <w:t>a summary</w:t>
        <w:t>of eachxop has.    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theBi ToeSelect                                  </w:t>
        <w:t xml:space="preserve">lillld spl 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   Sckeei Rows: 25, 43, 50, Autom 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, 43, 50,  A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D scuss d</w:t>
        <w:t>abov :</w:t>
      </w:r>
    </w:p>
    <w:p>
      <w:pPr>
        <w:pStyle w:val="PreformattedText"/>
        <w:bidi w:val="0"/>
        <w:jc w:val="left"/>
        <w:rPr/>
      </w:pPr>
      <w:r>
        <w:rPr/>
        <w:t xml:space="preserve">How masy sckeei rows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lorefor </w:t>
      </w:r>
    </w:p>
    <w:p>
      <w:pPr>
        <w:pStyle w:val="PreformattedText"/>
        <w:bidi w:val="0"/>
        <w:jc w:val="left"/>
        <w:rPr/>
      </w:pPr>
      <w:r>
        <w:rPr/>
        <w:t>how muchxinformathas,iMEN                    d spl ys.e able to:</w:t>
      </w:r>
    </w:p>
    <w:p>
      <w:pPr>
        <w:pStyle w:val="PreformattedText"/>
        <w:bidi w:val="0"/>
        <w:jc w:val="left"/>
        <w:rPr/>
      </w:pPr>
      <w:r>
        <w:rPr/>
        <w:t xml:space="preserve"> (C)   Color,tMonochrome or Autom 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,  M,  A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D scuss d</w:t>
        <w:t>abov :</w:t>
      </w:r>
    </w:p>
    <w:p>
      <w:pPr>
        <w:pStyle w:val="PreformattedText"/>
        <w:bidi w:val="0"/>
        <w:jc w:val="left"/>
        <w:rPr/>
      </w:pPr>
      <w:r>
        <w:rPr/>
        <w:t>WhetloroMENid spl ys                    heings silcolor or black and white.</w:t>
      </w:r>
    </w:p>
    <w:p>
      <w:pPr>
        <w:pStyle w:val="PreformattedText"/>
        <w:bidi w:val="0"/>
        <w:jc w:val="left"/>
        <w:rPr/>
      </w:pPr>
      <w:r>
        <w:rPr/>
        <w:t>Us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f laptop computer xw bltMONOCHROME sckee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find itNeasie'et ekeae he xsckeei 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fTselect tlo "M"onochrome op has lore.e able to:</w:t>
      </w:r>
    </w:p>
    <w:p>
      <w:pPr>
        <w:pStyle w:val="PreformattedText"/>
        <w:bidi w:val="0"/>
        <w:jc w:val="left"/>
        <w:rPr/>
      </w:pPr>
      <w:r>
        <w:rPr/>
        <w:t xml:space="preserve"> (E)   Default t eEBCDIC View</w:t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Y=Yes, N=N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,  N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If l i'lllnever workxw bltEBCDIC fs,  x(desckibed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sellore), ignor </w:t>
      </w:r>
    </w:p>
    <w:p>
      <w:pPr>
        <w:pStyle w:val="PreformattedText"/>
        <w:bidi w:val="0"/>
        <w:jc w:val="left"/>
        <w:rPr/>
      </w:pPr>
      <w:r>
        <w:rPr/>
        <w:t>heis</w:t>
        <w:t xml:space="preserve">op ha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eMENioffersetwo w y </w:t>
        <w:t>toeturilEBCDIC view</w:t>
        <w:t xml:space="preserve">mode ast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ff.</w:t>
      </w:r>
    </w:p>
    <w:p>
      <w:pPr>
        <w:pStyle w:val="PreformattedText"/>
        <w:bidi w:val="0"/>
        <w:jc w:val="left"/>
        <w:rPr/>
      </w:pPr>
      <w:r>
        <w:rPr/>
        <w:t xml:space="preserve">He' ,wl i caneset itNpermanEnhly.  If l ietur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</w:t>
        <w:t xml:space="preserve">ON lore,    </w:t>
        <w:t>lilllassume EVERY fs,  l ieopei 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lEBCDIC es, .  It lill dyns ical y transl td fs,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d spl yihe m silASCII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Tlo Op hass menu alsoihas</w:t>
      </w:r>
    </w:p>
    <w:p>
      <w:pPr>
        <w:pStyle w:val="PreformattedText"/>
        <w:bidi w:val="0"/>
        <w:jc w:val="left"/>
        <w:rPr/>
      </w:pPr>
      <w:r>
        <w:rPr/>
        <w:t>ailEBCDIC view</w:t>
        <w:t xml:space="preserve">mode ap has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ingiheis</w:t>
        <w:t>op has,wl i caneopei 1-4</w:t>
      </w:r>
    </w:p>
    <w:p>
      <w:pPr>
        <w:pStyle w:val="PreformattedText"/>
        <w:bidi w:val="0"/>
        <w:jc w:val="left"/>
        <w:rPr/>
      </w:pPr>
      <w:r>
        <w:rPr/>
        <w:t>es, s,</w:t>
      </w:r>
    </w:p>
    <w:p>
      <w:pPr>
        <w:pStyle w:val="PreformattedText"/>
        <w:bidi w:val="0"/>
        <w:jc w:val="left"/>
        <w:rPr/>
      </w:pPr>
      <w:r>
        <w:rPr/>
        <w:t xml:space="preserve">are he 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vdlyeturilEBCDIC view</w:t>
        <w:t xml:space="preserve">ON or OFF f neeachxesle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TIPS &amp;</w:t>
        <w:t xml:space="preserve">NOTES 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xwe'vo men hased,lheis</w:t>
        <w:t>ver has of MEN</w:t>
      </w:r>
    </w:p>
    <w:p>
      <w:pPr>
        <w:pStyle w:val="PreformattedText"/>
        <w:bidi w:val="0"/>
        <w:jc w:val="left"/>
        <w:rPr/>
      </w:pPr>
      <w:r>
        <w:rPr/>
        <w:t xml:space="preserve">do  xNOT transl td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BCDIC pack d</w:t>
        <w:t xml:space="preserve">binary numeric f,elds!  It DOES corkechly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ransl td characte' f,eldsesilEBCDIC f,, s.                 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    le to:</w:t>
      </w:r>
    </w:p>
    <w:p>
      <w:pPr>
        <w:pStyle w:val="PreformattedText"/>
        <w:bidi w:val="0"/>
        <w:jc w:val="left"/>
        <w:rPr/>
      </w:pPr>
      <w:r>
        <w:rPr/>
        <w:t xml:space="preserve"> (D)   Default t eEdit</w:t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=Yes, N=N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,  N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By default,</w:t>
      </w:r>
    </w:p>
    <w:p>
      <w:pPr>
        <w:pStyle w:val="PreformattedText"/>
        <w:bidi w:val="0"/>
        <w:jc w:val="left"/>
        <w:rPr/>
      </w:pPr>
      <w:r>
        <w:rPr/>
        <w:t>llon l ieopei a</w:t>
        <w:t>es, eEdit</w:t>
        <w:t>Mode 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.  If l iepthfer tl t Edit</w:t>
        <w:t>Mode beeturi d</w:t>
        <w:t xml:space="preserve">a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  y fTopei a</w:t>
        <w:t>es, , set tlo default 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( neY  ) hore.e able to:</w:t>
      </w:r>
    </w:p>
    <w:p>
      <w:pPr>
        <w:pStyle w:val="PreformattedText"/>
        <w:bidi w:val="0"/>
        <w:jc w:val="left"/>
        <w:rPr/>
      </w:pPr>
      <w:r>
        <w:rPr/>
        <w:t xml:space="preserve">       -eWARNING:</w:t>
      </w:r>
    </w:p>
    <w:p>
      <w:pPr>
        <w:pStyle w:val="PreformattedText"/>
        <w:bidi w:val="0"/>
        <w:jc w:val="left"/>
        <w:rPr/>
      </w:pPr>
      <w:r>
        <w:rPr/>
        <w:t>When</w:t>
        <w:t xml:space="preserve"> dit</w:t>
        <w:t>mode iB</w:t>
        <w:t>ON,Nchang s y fTm ke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ees,  x rE imm di td y sav d</w:t>
        <w:t>toed skT  So</w:t>
        <w:t>it'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st t eleav  tlis</w:t>
        <w:t>op has set to</w:t>
        <w:t>OFF,</w:t>
      </w:r>
    </w:p>
    <w:p>
      <w:pPr>
        <w:pStyle w:val="PreformattedText"/>
        <w:bidi w:val="0"/>
        <w:jc w:val="left"/>
        <w:rPr/>
      </w:pPr>
      <w:r>
        <w:rPr/>
        <w:t xml:space="preserve">are hur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  <w:t>mode ON on y when</w:t>
        <w:t>need d</w:t>
        <w:t xml:space="preserve">(ptheBictrl-E)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.1.3  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theBi ToeSelect                                  </w:t>
        <w:t xml:space="preserve">lillld spl 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  Default t eD spl yiFseldse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=Yes, N=N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,  N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When</w:t>
        <w:t>workingisildata</w:t>
      </w:r>
    </w:p>
    <w:p>
      <w:pPr>
        <w:pStyle w:val="PreformattedText"/>
        <w:bidi w:val="0"/>
        <w:jc w:val="left"/>
        <w:rPr/>
      </w:pPr>
      <w:r>
        <w:rPr/>
        <w:t>es, s,</w:t>
      </w:r>
    </w:p>
    <w:p>
      <w:pPr>
        <w:pStyle w:val="PreformattedText"/>
        <w:bidi w:val="0"/>
        <w:jc w:val="left"/>
        <w:rPr/>
      </w:pPr>
      <w:r>
        <w:rPr/>
        <w:t>it'B holpful</w:t>
      </w:r>
    </w:p>
    <w:p>
      <w:pPr>
        <w:pStyle w:val="PreformattedText"/>
        <w:bidi w:val="0"/>
        <w:jc w:val="left"/>
        <w:rPr/>
      </w:pPr>
      <w:r>
        <w:rPr/>
        <w:t>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ewhich eseldetlo cursor isesi. </w:t>
      </w:r>
    </w:p>
    <w:p>
      <w:pPr>
        <w:pStyle w:val="PreformattedText"/>
        <w:bidi w:val="0"/>
        <w:jc w:val="left"/>
        <w:rPr/>
      </w:pPr>
      <w:r>
        <w:rPr/>
        <w:t>MENi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 ietheNf,eld ns e  siltwo w y .e able to:</w:t>
      </w:r>
    </w:p>
    <w:p>
      <w:pPr>
        <w:pStyle w:val="PreformattedText"/>
        <w:bidi w:val="0"/>
        <w:jc w:val="left"/>
        <w:rPr/>
      </w:pPr>
      <w:r>
        <w:rPr/>
        <w:t xml:space="preserve">         Fsrst, asthe xbottom lino of l ictsckeeiiMEN                    d spl ysi"F,eld: -----".</w:t>
      </w:r>
    </w:p>
    <w:p>
      <w:pPr>
        <w:pStyle w:val="PreformattedText"/>
        <w:bidi w:val="0"/>
        <w:jc w:val="left"/>
        <w:rPr/>
      </w:pPr>
      <w:r>
        <w:rPr/>
        <w:t xml:space="preserve">As y fTmov </w:t>
      </w:r>
    </w:p>
    <w:p>
      <w:pPr>
        <w:pStyle w:val="PreformattedText"/>
        <w:bidi w:val="0"/>
        <w:jc w:val="left"/>
        <w:rPr/>
      </w:pPr>
      <w:r>
        <w:rPr/>
        <w:t xml:space="preserve">left 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fromif,eld-to-f,eld, "-----"Nchang s 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l ietheNns e of tlo f,eld l i'rewi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if l ieturieD spl yiFseldseON,iMEN                    alsoid spl ysif,eld ns e   t tlottop of h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,  Eiidow.</w:t>
      </w:r>
    </w:p>
    <w:p>
      <w:pPr>
        <w:pStyle w:val="PreformattedText"/>
        <w:bidi w:val="0"/>
        <w:jc w:val="left"/>
        <w:rPr/>
      </w:pPr>
      <w:r>
        <w:rPr/>
        <w:t>He' xweicanld spl yisever l</w:t>
      </w:r>
    </w:p>
    <w:p>
      <w:pPr>
        <w:pStyle w:val="PreformattedText"/>
        <w:bidi w:val="0"/>
        <w:jc w:val="left"/>
        <w:rPr/>
      </w:pPr>
      <w:r>
        <w:rPr/>
        <w:t xml:space="preserve">f,el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 e   t onc , holpingiy fTsee wvatinecoming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and whatinebehindetlo cursor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eMENigiv s y fT2 w y </w:t>
        <w:t xml:space="preserve">toeturilD spl yiFseldseON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 i'lllalw y </w:t>
        <w:t>want itNas,wselect Yes hore.e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wl i caneopei a</w:t>
        <w:t>es, eand ptheBictrl-De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 spl yiFselds)</w:t>
        <w:t>toetoggl  tlis</w:t>
        <w:t xml:space="preserve">os or  ff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 Ask befor </w:t>
      </w:r>
    </w:p>
    <w:p>
      <w:pPr>
        <w:pStyle w:val="PreformattedText"/>
        <w:bidi w:val="0"/>
        <w:jc w:val="left"/>
        <w:rPr/>
      </w:pPr>
      <w:r>
        <w:rPr/>
        <w:t>Fs,  Chang  or Ex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=Yes, N=N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,  N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We'vo emphasized tl t MENiis</w:t>
        <w:t>a very powerfule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,</w:t>
      </w:r>
    </w:p>
    <w:p>
      <w:pPr>
        <w:pStyle w:val="PreformattedText"/>
        <w:bidi w:val="0"/>
        <w:jc w:val="left"/>
        <w:rPr/>
      </w:pPr>
      <w:r>
        <w:rPr/>
        <w:t>are heat itNimm di td y sav s 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sk masy of tlo chang s y fTm ke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But,</w:t>
      </w:r>
    </w:p>
    <w:p>
      <w:pPr>
        <w:pStyle w:val="PreformattedText"/>
        <w:bidi w:val="0"/>
        <w:jc w:val="left"/>
        <w:rPr/>
      </w:pPr>
      <w:r>
        <w:rPr/>
        <w:t xml:space="preserve">llon l i'rewabout t em keem jor chang s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lik  deletingia block),    </w:t>
        <w:t>lilllnormal y 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fTif l iewant t eproched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 iewant    </w:t>
        <w:t>to</w:t>
        <w:t>instanhly</w:t>
      </w:r>
    </w:p>
    <w:p>
      <w:pPr>
        <w:pStyle w:val="PreformattedText"/>
        <w:bidi w:val="0"/>
        <w:jc w:val="left"/>
        <w:rPr/>
      </w:pPr>
      <w:r>
        <w:rPr/>
        <w:t xml:space="preserve">do what l ieask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No"</w:t>
        <w:t>(Don'teask me) f neheis</w:t>
        <w:t>op has.</w:t>
      </w:r>
    </w:p>
    <w:p>
      <w:pPr>
        <w:pStyle w:val="PreformattedText"/>
        <w:bidi w:val="0"/>
        <w:jc w:val="left"/>
        <w:rPr/>
      </w:pPr>
      <w:r>
        <w:rPr/>
        <w:t xml:space="preserve">Tlon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 ieask toedelete a</w:t>
        <w:t>es, e n a block,</w:t>
      </w:r>
    </w:p>
    <w:p>
      <w:pPr>
        <w:pStyle w:val="PreformattedText"/>
        <w:bidi w:val="0"/>
        <w:jc w:val="left"/>
        <w:rPr/>
      </w:pPr>
      <w:r>
        <w:rPr/>
        <w:t xml:space="preserve">it'B gone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 ieask toeExit</w:t>
        <w:t xml:space="preserve">   </w:t>
        <w:t>t eDOS, l i'rewout.</w:t>
      </w:r>
    </w:p>
    <w:p>
      <w:pPr>
        <w:pStyle w:val="PreformattedText"/>
        <w:bidi w:val="0"/>
        <w:jc w:val="left"/>
        <w:rPr/>
      </w:pPr>
      <w:r>
        <w:rPr/>
        <w:t>Etc.e 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.1.4  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theBi ToeSelect                                  </w:t>
        <w:t xml:space="preserve">lillld spl y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)   Default RecordxSiz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&lt;CR&gt; W=Wii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,  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e"Recordxsize" thfer </w:t>
        <w:t xml:space="preserve">toehow longieachxlogical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o isesi a</w:t>
        <w:t>es, .</w:t>
      </w:r>
    </w:p>
    <w:p>
      <w:pPr>
        <w:pStyle w:val="PreformattedText"/>
        <w:bidi w:val="0"/>
        <w:jc w:val="left"/>
        <w:rPr/>
      </w:pPr>
      <w:r>
        <w:rPr/>
        <w:t>Are heis,</w:t>
      </w:r>
    </w:p>
    <w:p>
      <w:pPr>
        <w:pStyle w:val="PreformattedText"/>
        <w:bidi w:val="0"/>
        <w:jc w:val="left"/>
        <w:rPr/>
      </w:pPr>
      <w:r>
        <w:rPr/>
        <w:t>ineturi, affect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ict"view" of es,  x-- how MENid spl ysif,,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 </w:t>
      </w:r>
    </w:p>
    <w:p>
      <w:pPr>
        <w:pStyle w:val="PreformattedText"/>
        <w:bidi w:val="0"/>
        <w:jc w:val="left"/>
        <w:rPr/>
      </w:pPr>
      <w:r>
        <w:rPr/>
        <w:t>it</w:t>
        <w:t>"wraps" a lino toetle</w:t>
      </w:r>
    </w:p>
    <w:p>
      <w:pPr>
        <w:pStyle w:val="PreformattedText"/>
        <w:bidi w:val="0"/>
        <w:jc w:val="left"/>
        <w:rPr/>
      </w:pPr>
      <w:r>
        <w:rPr/>
        <w:t>next row</w:t>
        <w:t xml:space="preserve">as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ictsckeei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If l ieopei dBase</w:t>
      </w:r>
    </w:p>
    <w:p>
      <w:pPr>
        <w:pStyle w:val="PreformattedText"/>
        <w:bidi w:val="0"/>
        <w:jc w:val="left"/>
        <w:rPr/>
      </w:pPr>
      <w:r>
        <w:rPr/>
        <w:t>es, s,</w:t>
      </w:r>
    </w:p>
    <w:p>
      <w:pPr>
        <w:pStyle w:val="PreformattedText"/>
        <w:bidi w:val="0"/>
        <w:jc w:val="left"/>
        <w:rPr/>
      </w:pPr>
      <w:r>
        <w:rPr/>
        <w:t xml:space="preserve">or es,  xf newhic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i'vo cke tdd</w:t>
        <w:t>a "structure</w:t>
      </w:r>
    </w:p>
    <w:p>
      <w:pPr>
        <w:pStyle w:val="PreformattedText"/>
        <w:bidi w:val="0"/>
        <w:jc w:val="left"/>
        <w:rPr/>
      </w:pPr>
      <w:r>
        <w:rPr/>
        <w:t xml:space="preserve">es, ," MENiauto-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tical y setBitle</w:t>
      </w:r>
    </w:p>
    <w:p>
      <w:pPr>
        <w:pStyle w:val="PreformattedText"/>
        <w:bidi w:val="0"/>
        <w:jc w:val="left"/>
        <w:rPr/>
      </w:pPr>
      <w:r>
        <w:rPr/>
        <w:t xml:space="preserve">recordxsize based asth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has st ned isthe x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structur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,, .e able to:</w:t>
      </w:r>
    </w:p>
    <w:p>
      <w:pPr>
        <w:pStyle w:val="PreformattedText"/>
        <w:bidi w:val="0"/>
        <w:jc w:val="left"/>
        <w:rPr/>
      </w:pPr>
      <w:r>
        <w:rPr/>
        <w:t xml:space="preserve">         But</w:t>
        <w:t>if l ieopei non-dBase</w:t>
      </w:r>
    </w:p>
    <w:p>
      <w:pPr>
        <w:pStyle w:val="PreformattedText"/>
        <w:bidi w:val="0"/>
        <w:jc w:val="left"/>
        <w:rPr/>
      </w:pPr>
      <w:r>
        <w:rPr/>
        <w:t>es, s (are l iable to:</w:t>
      </w:r>
    </w:p>
    <w:p>
      <w:pPr>
        <w:pStyle w:val="PreformattedText"/>
        <w:bidi w:val="0"/>
        <w:jc w:val="left"/>
        <w:rPr/>
      </w:pPr>
      <w:r>
        <w:rPr/>
        <w:t xml:space="preserve">         haven'tecke tdd</w:t>
        <w:t>a structure</w:t>
      </w:r>
    </w:p>
    <w:p>
      <w:pPr>
        <w:pStyle w:val="PreformattedText"/>
        <w:bidi w:val="0"/>
        <w:jc w:val="left"/>
        <w:rPr/>
      </w:pPr>
      <w:r>
        <w:rPr/>
        <w:t xml:space="preserve">es, ),lhei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p has determines how MENisetBitle</w:t>
      </w:r>
    </w:p>
    <w:p>
      <w:pPr>
        <w:pStyle w:val="PreformattedText"/>
        <w:bidi w:val="0"/>
        <w:jc w:val="left"/>
        <w:rPr/>
      </w:pPr>
      <w:r>
        <w:rPr/>
        <w:t xml:space="preserve">defaul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xsize.</w:t>
      </w:r>
    </w:p>
    <w:p>
      <w:pPr>
        <w:pStyle w:val="PreformattedText"/>
        <w:bidi w:val="0"/>
        <w:jc w:val="left"/>
        <w:rPr/>
      </w:pPr>
      <w:r>
        <w:rPr/>
        <w:t>Tlis,</w:t>
      </w:r>
    </w:p>
    <w:p>
      <w:pPr>
        <w:pStyle w:val="PreformattedText"/>
        <w:bidi w:val="0"/>
        <w:jc w:val="left"/>
        <w:rPr/>
      </w:pPr>
      <w:r>
        <w:rPr/>
        <w:t>ineturi, affectB</w:t>
      </w:r>
    </w:p>
    <w:p>
      <w:pPr>
        <w:pStyle w:val="PreformattedText"/>
        <w:bidi w:val="0"/>
        <w:jc w:val="left"/>
        <w:rPr/>
      </w:pPr>
      <w:r>
        <w:rPr/>
        <w:t xml:space="preserve">l i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ew" of tlo f,, .e able to:</w:t>
      </w:r>
    </w:p>
    <w:p>
      <w:pPr>
        <w:pStyle w:val="PreformattedText"/>
        <w:bidi w:val="0"/>
        <w:jc w:val="left"/>
        <w:rPr/>
      </w:pPr>
      <w:r>
        <w:rPr/>
        <w:t xml:space="preserve">       -eIf tlis</w:t>
        <w:t xml:space="preserve">op has keaesi"W," MENisetBit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xsize toetle</w:t>
      </w:r>
    </w:p>
    <w:p>
      <w:pPr>
        <w:pStyle w:val="PreformattedText"/>
        <w:bidi w:val="0"/>
        <w:jc w:val="left"/>
        <w:rPr/>
      </w:pPr>
      <w:r>
        <w:rPr/>
        <w:t xml:space="preserve">widbltof tlo Eiidow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i'rewopeiingi(78xf nefull-widbltsckeeiB)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lis</w:t>
        <w:t>op has keaesi"C," MENiscass tlo f,, 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ieopei f neheo fsrst Carriag  Returil(CR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$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ino Fe d</w:t>
        <w:t>(LF,</w:t>
      </w:r>
    </w:p>
    <w:p>
      <w:pPr>
        <w:pStyle w:val="PreformattedText"/>
        <w:bidi w:val="0"/>
        <w:jc w:val="left"/>
        <w:rPr/>
      </w:pPr>
      <w:r>
        <w:rPr/>
        <w:t>Chr$(10)).  If MEN                    finds</w:t>
        <w:t>ose of tlosd characte's,</w:t>
      </w:r>
    </w:p>
    <w:p>
      <w:pPr>
        <w:pStyle w:val="PreformattedText"/>
        <w:bidi w:val="0"/>
        <w:jc w:val="left"/>
        <w:rPr/>
      </w:pPr>
      <w:r>
        <w:rPr/>
        <w:t xml:space="preserve">itisetBirecor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toetlat length.</w:t>
      </w:r>
    </w:p>
    <w:p>
      <w:pPr>
        <w:pStyle w:val="PreformattedText"/>
        <w:bidi w:val="0"/>
        <w:jc w:val="left"/>
        <w:rPr/>
      </w:pPr>
      <w:r>
        <w:rPr/>
        <w:t>Tlis isesde l</w:t>
      </w:r>
    </w:p>
    <w:p>
      <w:pPr>
        <w:pStyle w:val="PreformattedText"/>
        <w:bidi w:val="0"/>
        <w:jc w:val="left"/>
        <w:rPr/>
      </w:pPr>
      <w:r>
        <w:rPr/>
        <w:t xml:space="preserve">if l i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xw bltfixed-lengthldata</w:t>
      </w:r>
    </w:p>
    <w:p>
      <w:pPr>
        <w:pStyle w:val="PreformattedText"/>
        <w:bidi w:val="0"/>
        <w:jc w:val="left"/>
        <w:rPr/>
      </w:pPr>
      <w:r>
        <w:rPr/>
        <w:t>es, s,</w:t>
      </w:r>
    </w:p>
    <w:p>
      <w:pPr>
        <w:pStyle w:val="PreformattedText"/>
        <w:bidi w:val="0"/>
        <w:jc w:val="left"/>
        <w:rPr/>
      </w:pPr>
      <w:r>
        <w:rPr/>
        <w:t xml:space="preserve">ANDiea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xendsesi a</w:t>
        <w:t xml:space="preserve">CR/LF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)   &lt;Escape&gt; Meass Exit or Chr(27)</w:t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,  E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Tlis</w:t>
        <w:t>op has letB</w:t>
      </w:r>
    </w:p>
    <w:p>
      <w:pPr>
        <w:pStyle w:val="PreformattedText"/>
        <w:bidi w:val="0"/>
        <w:jc w:val="left"/>
        <w:rPr/>
      </w:pPr>
      <w:r>
        <w:rPr/>
        <w:t xml:space="preserve">l i specify whetloroMENishoul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 y </w:t>
        <w:t>exit if l ieptheBiEscape,</w:t>
      </w:r>
    </w:p>
    <w:p>
      <w:pPr>
        <w:pStyle w:val="PreformattedText"/>
        <w:bidi w:val="0"/>
        <w:jc w:val="left"/>
        <w:rPr/>
      </w:pPr>
      <w:r>
        <w:rPr/>
        <w:t xml:space="preserve">or whetloro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</w:t>
        <w:t>tre t Escape as</w:t>
        <w:t xml:space="preserve">a valid characte' (ASCI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' 27)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Tlo l tte' op has (Escape =</w:t>
        <w:t>characte' 27) 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</w:t>
      </w:r>
    </w:p>
    <w:p>
      <w:pPr>
        <w:pStyle w:val="PreformattedText"/>
        <w:bidi w:val="0"/>
        <w:jc w:val="left"/>
        <w:rPr/>
      </w:pPr>
      <w:r>
        <w:rPr/>
        <w:t>when</w:t>
        <w:t xml:space="preserve"> ditingiprinte' code data,</w:t>
      </w:r>
    </w:p>
    <w:p>
      <w:pPr>
        <w:pStyle w:val="PreformattedText"/>
        <w:bidi w:val="0"/>
        <w:jc w:val="left"/>
        <w:rPr/>
      </w:pPr>
      <w:r>
        <w:rPr/>
        <w:t>or otl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llore</w:t>
        <w:t xml:space="preserve">characte' 27 isevalid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i could</w:t>
        <w:t>ente' Chr(27)</w:t>
        <w:t>byeptheBiF7 (Ascii</w:t>
        <w:t xml:space="preserve">chart)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icharacte' 27, he neptheBi&lt;cr&gt;.  But</w:t>
        <w:t xml:space="preserve">td l-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gi   </w:t>
        <w:t>th t Escape is</w:t>
        <w:t>a valid characte' letB</w:t>
      </w:r>
    </w:p>
    <w:p>
      <w:pPr>
        <w:pStyle w:val="PreformattedText"/>
        <w:bidi w:val="0"/>
        <w:jc w:val="left"/>
        <w:rPr/>
      </w:pPr>
      <w:r>
        <w:rPr/>
        <w:t xml:space="preserve">l i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' characte' 27 muchxmor </w:t>
      </w:r>
    </w:p>
    <w:p>
      <w:pPr>
        <w:pStyle w:val="PreformattedText"/>
        <w:bidi w:val="0"/>
        <w:jc w:val="left"/>
        <w:rPr/>
      </w:pPr>
      <w:r>
        <w:rPr/>
        <w:t>easilyethanldoingis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eheo Ascii</w:t>
        <w:t xml:space="preserve">chart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.1.5  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iis</w:t>
        <w:t>"Self-Modifying"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lon l iechooso op hass isthe xConfigurathas menu,    </w:t>
        <w:t>sav s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ictsettings to</w:t>
        <w:t>itself (ie., ho    .EXE).  Y i' choices</w:t>
        <w:t>lill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beco e effectiv  un hlthe xNEXT TIME l ieruiiMEN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cause</w:t>
      </w:r>
    </w:p>
    <w:p>
      <w:pPr>
        <w:pStyle w:val="PreformattedText"/>
        <w:bidi w:val="0"/>
        <w:jc w:val="left"/>
        <w:rPr/>
      </w:pPr>
      <w:r>
        <w:rPr/>
        <w:t>MENichang s itself,</w:t>
      </w:r>
    </w:p>
    <w:p>
      <w:pPr>
        <w:pStyle w:val="PreformattedText"/>
        <w:bidi w:val="0"/>
        <w:jc w:val="left"/>
        <w:rPr/>
      </w:pPr>
      <w:r>
        <w:rPr/>
        <w:t>it'B known as</w:t>
        <w:t>a "self-modifying"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 e virus-protection</w:t>
        <w:t>programs</w:t>
        <w:t>object to</w:t>
        <w:t>executab, eprograms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ihe mselv s.  Tloy</w:t>
      </w:r>
    </w:p>
    <w:p>
      <w:pPr>
        <w:pStyle w:val="PreformattedText"/>
        <w:bidi w:val="0"/>
        <w:jc w:val="left"/>
        <w:rPr/>
      </w:pPr>
      <w:r>
        <w:rPr/>
        <w:t>do tlis</w:t>
        <w:t>t eprevent virus  xfrom  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ectingil ictprogram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sy virus-protection</w:t>
        <w:t>u hlities</w:t>
        <w:t>lill</w:t>
        <w:t>alert l iewhen</w:t>
        <w:t xml:space="preserve">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</w:t>
        <w:t>about t ebeemodified.  Most</w:t>
        <w:t>lilllask</w:t>
        <w:t xml:space="preserve">y fTif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y</w:t>
        <w:t>should</w:t>
        <w:t>al ow he xmodificathas t econtinu .e able to:</w:t>
      </w:r>
    </w:p>
    <w:p>
      <w:pPr>
        <w:pStyle w:val="PreformattedText"/>
        <w:bidi w:val="0"/>
        <w:jc w:val="left"/>
        <w:rPr/>
      </w:pPr>
      <w:r>
        <w:rPr/>
        <w:t xml:space="preserve">   -</w:t>
        <w:t>Arswer "YES, al ow he xmodificathas"ewhen</w:t>
        <w:t xml:space="preserve">MENiruis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imust</w:t>
        <w:t xml:space="preserve">beeab, et ekeae are modify itself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ToeOrdor file.</w:t>
        <w:t>==================================================================         Because</w:t>
      </w:r>
    </w:p>
    <w:p>
      <w:pPr>
        <w:pStyle w:val="PreformattedText"/>
        <w:bidi w:val="0"/>
        <w:jc w:val="left"/>
        <w:rPr/>
      </w:pPr>
      <w:r>
        <w:rPr/>
        <w:t>weiofferis  masy programs,</w:t>
      </w:r>
    </w:p>
    <w:p>
      <w:pPr>
        <w:pStyle w:val="PreformattedText"/>
        <w:bidi w:val="0"/>
        <w:jc w:val="left"/>
        <w:rPr/>
      </w:pPr>
      <w:r>
        <w:rPr/>
        <w:t>our ordor f nmihas</w:t>
      </w:r>
    </w:p>
    <w:p>
      <w:pPr>
        <w:pStyle w:val="PreformattedText"/>
        <w:bidi w:val="0"/>
        <w:jc w:val="left"/>
        <w:rPr/>
      </w:pPr>
      <w:r>
        <w:rPr/>
        <w:t>2 pag s.e able to:* THIS PAGE li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tprograms</w:t>
      </w:r>
    </w:p>
    <w:p>
      <w:pPr>
        <w:pStyle w:val="PreformattedText"/>
        <w:bidi w:val="0"/>
        <w:jc w:val="left"/>
        <w:rPr/>
      </w:pPr>
      <w:r>
        <w:rPr/>
        <w:t>are he Nper-copyecost</w:t>
        <w:t xml:space="preserve">of each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>keae CATALOG.DOC f nea desckip has of each</w:t>
        <w:t xml:space="preserve">program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xNEXT PAGE is tlo actu l</w:t>
      </w:r>
    </w:p>
    <w:p>
      <w:pPr>
        <w:pStyle w:val="PreformattedText"/>
        <w:bidi w:val="0"/>
        <w:jc w:val="left"/>
        <w:rPr/>
      </w:pPr>
      <w:r>
        <w:rPr/>
        <w:t>ordor f nm.e able to:</w:t>
      </w:r>
    </w:p>
    <w:p>
      <w:pPr>
        <w:pStyle w:val="PreformattedText"/>
        <w:bidi w:val="0"/>
        <w:jc w:val="left"/>
        <w:rPr/>
      </w:pPr>
      <w:r>
        <w:rPr/>
        <w:t>- Onetle</w:t>
      </w:r>
    </w:p>
    <w:p>
      <w:pPr>
        <w:pStyle w:val="PreformattedText"/>
        <w:bidi w:val="0"/>
        <w:jc w:val="left"/>
        <w:rPr/>
      </w:pPr>
      <w:r>
        <w:rPr/>
        <w:t>next pag ,</w:t>
      </w:r>
    </w:p>
    <w:p>
      <w:pPr>
        <w:pStyle w:val="PreformattedText"/>
        <w:bidi w:val="0"/>
        <w:jc w:val="left"/>
        <w:rPr/>
      </w:pPr>
      <w:r>
        <w:rPr/>
        <w:t>es,l isthe xns e of each</w:t>
        <w:t>program</w:t>
      </w:r>
    </w:p>
    <w:p>
      <w:pPr>
        <w:pStyle w:val="PreformattedText"/>
        <w:bidi w:val="0"/>
        <w:jc w:val="left"/>
        <w:rPr/>
      </w:pPr>
      <w:r>
        <w:rPr/>
        <w:t xml:space="preserve">l i're            ordoring. </w:t>
      </w:r>
    </w:p>
    <w:p>
      <w:pPr>
        <w:pStyle w:val="PreformattedText"/>
        <w:bidi w:val="0"/>
        <w:jc w:val="left"/>
        <w:rPr/>
      </w:pPr>
      <w:r>
        <w:rPr/>
        <w:t>MLEASE BE CAREFUL hore</w:t>
      </w:r>
    </w:p>
    <w:p>
      <w:pPr>
        <w:pStyle w:val="PreformattedText"/>
        <w:bidi w:val="0"/>
        <w:jc w:val="left"/>
        <w:rPr/>
      </w:pPr>
      <w:r>
        <w:rPr/>
        <w:t>are use</w:t>
      </w:r>
    </w:p>
    <w:p>
      <w:pPr>
        <w:pStyle w:val="PreformattedText"/>
        <w:bidi w:val="0"/>
        <w:jc w:val="left"/>
        <w:rPr/>
      </w:pPr>
      <w:r>
        <w:rPr/>
        <w:t>he xns es listed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>If we're</w:t>
      </w:r>
    </w:p>
    <w:p>
      <w:pPr>
        <w:pStyle w:val="PreformattedText"/>
        <w:bidi w:val="0"/>
        <w:jc w:val="left"/>
        <w:rPr/>
      </w:pPr>
      <w:r>
        <w:rPr/>
        <w:t>notisure</w:t>
      </w:r>
    </w:p>
    <w:p>
      <w:pPr>
        <w:pStyle w:val="PreformattedText"/>
        <w:bidi w:val="0"/>
        <w:jc w:val="left"/>
        <w:rPr/>
      </w:pPr>
      <w:r>
        <w:rPr/>
        <w:t>which program</w:t>
      </w:r>
    </w:p>
    <w:p>
      <w:pPr>
        <w:pStyle w:val="PreformattedText"/>
        <w:bidi w:val="0"/>
        <w:jc w:val="left"/>
        <w:rPr/>
      </w:pPr>
      <w:r>
        <w:rPr/>
        <w:t xml:space="preserve">l i're ordoring,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weim yihav  t eketurill i're ordor.e able to:</w:t>
      </w:r>
    </w:p>
    <w:p>
      <w:pPr>
        <w:pStyle w:val="PreformattedText"/>
        <w:bidi w:val="0"/>
        <w:jc w:val="left"/>
        <w:rPr/>
      </w:pPr>
      <w:r>
        <w:rPr/>
        <w:t>- If ordoring</w:t>
        <w:t>byeVisa</w:t>
      </w:r>
    </w:p>
    <w:p>
      <w:pPr>
        <w:pStyle w:val="PreformattedText"/>
        <w:bidi w:val="0"/>
        <w:jc w:val="left"/>
        <w:rPr/>
      </w:pPr>
      <w:r>
        <w:rPr/>
        <w:t>or MasterCard,</w:t>
      </w:r>
    </w:p>
    <w:p>
      <w:pPr>
        <w:pStyle w:val="PreformattedText"/>
        <w:bidi w:val="0"/>
        <w:jc w:val="left"/>
        <w:rPr/>
      </w:pPr>
      <w:r>
        <w:rPr/>
        <w:t xml:space="preserve">es,l isthe xsection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f neckedit</w:t>
        <w:t>card ordors.  BE SURE TO SIGN it.e able to:</w:t>
        <w:t>Program</w:t>
      </w:r>
    </w:p>
    <w:p>
      <w:pPr>
        <w:pStyle w:val="PreformattedText"/>
        <w:bidi w:val="0"/>
        <w:jc w:val="left"/>
        <w:rPr/>
      </w:pPr>
      <w:r>
        <w:rPr/>
        <w:t>Ns e                                          Pe' Copyable to:</w:t>
        <w:t>==============================================================  le to:</w:t>
        <w:t>Multi-Printe to:</w:t>
        <w:t>$29 if ordor d</w:t>
        <w:t>w/</w:t>
      </w:r>
    </w:p>
    <w:p>
      <w:pPr>
        <w:pStyle w:val="PreformattedText"/>
        <w:bidi w:val="0"/>
        <w:jc w:val="left"/>
        <w:rPr/>
      </w:pPr>
      <w:r>
        <w:rPr/>
        <w:t>ANY otlo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39/$29e able to:</w:t>
        <w:t>Font  ak "Pro"o:</w:t>
        <w:t>Programmer'B Fonts &amp;</w:t>
        <w:t>Mouse</w:t>
      </w:r>
    </w:p>
    <w:p>
      <w:pPr>
        <w:pStyle w:val="PreformattedText"/>
        <w:bidi w:val="0"/>
        <w:jc w:val="left"/>
        <w:rPr/>
      </w:pPr>
      <w:r>
        <w:rPr/>
        <w:t>Shapese to:</w:t>
        <w:t>$49e able to:</w:t>
        <w:t>Font  ak "DOS"o:</w:t>
        <w:t>Hundr ds of DOS</w:t>
        <w:t>tdxt-mode fonts  to:</w:t>
        <w:t>$19/$29e able to:</w:t>
        <w:t>MENi             Te xPro~Formanc  Data</w:t>
      </w:r>
    </w:p>
    <w:p>
      <w:pPr>
        <w:pStyle w:val="PreformattedText"/>
        <w:bidi w:val="0"/>
        <w:jc w:val="left"/>
        <w:rPr/>
      </w:pPr>
      <w:r>
        <w:rPr/>
        <w:t>Tool            $139e able to:</w:t>
        <w:t>MENiTool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</w:t>
      </w:r>
    </w:p>
    <w:p>
      <w:pPr>
        <w:pStyle w:val="PreformattedText"/>
        <w:bidi w:val="0"/>
        <w:jc w:val="left"/>
        <w:rPr/>
      </w:pPr>
      <w:r>
        <w:rPr/>
        <w:t>llon l ieordor MEN!)</w:t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$39 ( nefkee)e able to:</w:t>
        <w:t>inform-Z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ofes has l</w:t>
      </w:r>
    </w:p>
    <w:p>
      <w:pPr>
        <w:pStyle w:val="PreformattedText"/>
        <w:bidi w:val="0"/>
        <w:jc w:val="left"/>
        <w:rPr/>
      </w:pPr>
      <w:r>
        <w:rPr/>
        <w:t>Forms Design/Database to:</w:t>
        <w:t>$49e able to:</w:t>
        <w:t>MahltCal 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 bltMC ExptheBi                       $4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blout MC ExptheBi                    $40e able to:</w:t>
        <w:t xml:space="preserve">Pro~Sckibee&amp; PS ExptheBi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$39e able to:</w:t>
        <w:t>P~F</w:t>
        <w:t>Mtheents  to:Mtofes has 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$7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(w bltintro. copyright)</w:t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49e able to:</w:t>
        <w:t>P-SckeeiiMtofes has 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$4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</w:t>
      </w:r>
    </w:p>
    <w:p>
      <w:pPr>
        <w:pStyle w:val="PreformattedText"/>
        <w:bidi w:val="0"/>
        <w:jc w:val="left"/>
        <w:rPr/>
      </w:pPr>
      <w:r>
        <w:rPr/>
        <w:t>Plus                                           $29e able to:</w:t>
        <w:t>Mro~Stamp        Stamp Collection</w:t>
        <w:t>Masag r               $29e able to:</w:t>
        <w:t>Ram-Mas          RAM-thesdent Text Fs,  Brows r         $19e able to:</w:t>
        <w:t>Spark,  ANDiMenu</w:t>
        <w:t>Magic                                  $29e able to:</w:t>
        <w:t>Te xSurv y</w:t>
        <w:t>Catalyst                                    $495e able to=================================================================   to:</w:t>
        <w:t>MACKAGE DISCOUNTS tCal labout quanhity</w:t>
      </w:r>
    </w:p>
    <w:p>
      <w:pPr>
        <w:pStyle w:val="PreformattedText"/>
        <w:bidi w:val="0"/>
        <w:jc w:val="left"/>
        <w:rPr/>
      </w:pPr>
      <w:r>
        <w:rPr/>
        <w:t>discounts &amp;</w:t>
        <w:t xml:space="preserve">site licenses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   to:</w:t>
        <w:t xml:space="preserve">  THExWORKS!</w:t>
      </w:r>
    </w:p>
    <w:p>
      <w:pPr>
        <w:pStyle w:val="PreformattedText"/>
        <w:bidi w:val="0"/>
        <w:jc w:val="left"/>
        <w:rPr/>
      </w:pPr>
      <w:r>
        <w:rPr/>
        <w:t>One of each</w:t>
        <w:t>program</w:t>
      </w:r>
    </w:p>
    <w:p>
      <w:pPr>
        <w:pStyle w:val="PreformattedText"/>
        <w:bidi w:val="0"/>
        <w:jc w:val="left"/>
        <w:rPr/>
      </w:pPr>
      <w:r>
        <w:rPr/>
        <w:t>(except</w:t>
        <w:t>Te xCatalyst)</w:t>
        <w:t xml:space="preserve"> $34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inform-ZiANDiMahltCal 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$7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P-SckeeiiMtoiANDiP~F</w:t>
        <w:t>Mtheents  (Mtoivershass of both)</w:t>
        <w:t xml:space="preserve"> $109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 TO  OR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=============================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FASTESTedelivery of l ictprograms,</w:t>
      </w:r>
    </w:p>
    <w:p>
      <w:pPr>
        <w:pStyle w:val="PreformattedText"/>
        <w:bidi w:val="0"/>
        <w:jc w:val="left"/>
        <w:rPr/>
      </w:pPr>
      <w:r>
        <w:rPr/>
        <w:t xml:space="preserve">CALLxw bltaeVisa/MC card numbor.e ab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__________________________________________o:</w:t>
        <w:t xml:space="preserve">M    Rob W. Smetana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ro~Formanc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 __________________________________________o:</w:t>
        <w:t xml:space="preserve">A Ni 132 Alpine Terra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s Francisco,</w:t>
      </w:r>
    </w:p>
    <w:p>
      <w:pPr>
        <w:pStyle w:val="PreformattedText"/>
        <w:bidi w:val="0"/>
        <w:jc w:val="left"/>
        <w:rPr/>
      </w:pPr>
      <w:r>
        <w:rPr/>
        <w:t xml:space="preserve">C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__________________________________________o:</w:t>
        <w:t>I</w:t>
      </w:r>
    </w:p>
    <w:p>
      <w:pPr>
        <w:pStyle w:val="PreformattedText"/>
        <w:bidi w:val="0"/>
        <w:jc w:val="left"/>
        <w:rPr/>
      </w:pPr>
      <w:r>
        <w:rPr/>
        <w:t xml:space="preserve">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41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15) 863-05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__________________________________________o:</w:t>
        <w:t xml:space="preserve">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keechecks payab,    to:</w:t>
        <w:t>Mhose ( to:</w:t>
        <w:t>) ______-________oDate ___/___/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:  Rob W. Smetana   file.</w:t>
        <w:t>=======================================================================   to:</w:t>
        <w:t xml:space="preserve">                      For Visa</w:t>
      </w:r>
    </w:p>
    <w:p>
      <w:pPr>
        <w:pStyle w:val="PreformattedText"/>
        <w:bidi w:val="0"/>
        <w:jc w:val="left"/>
        <w:rPr/>
      </w:pPr>
      <w:r>
        <w:rPr/>
        <w:t>or MasterCardeOrdors  ile.</w:t>
        <w:t>=======================================================================    ile.</w:t>
        <w:t>Ckedit</w:t>
        <w:t>CardeNumbor:  ________________________________o:Expithe: ___|___    ile.</w:t>
        <w:t>Signature</w:t>
      </w:r>
    </w:p>
    <w:p>
      <w:pPr>
        <w:pStyle w:val="PreformattedText"/>
        <w:bidi w:val="0"/>
        <w:jc w:val="left"/>
        <w:rPr/>
      </w:pPr>
      <w:r>
        <w:rPr/>
        <w:t>(Requithd f neckedit</w:t>
        <w:t>card ordors): __________________________         Beisure</w:t>
      </w:r>
    </w:p>
    <w:p>
      <w:pPr>
        <w:pStyle w:val="PreformattedText"/>
        <w:bidi w:val="0"/>
        <w:jc w:val="left"/>
        <w:rPr/>
      </w:pPr>
      <w:r>
        <w:rPr/>
        <w:t>l ictns e  t he xtop</w:t>
        <w:t>m tches how it</w:t>
        <w:t>appears</w:t>
        <w:t>os</w:t>
      </w:r>
    </w:p>
    <w:p>
      <w:pPr>
        <w:pStyle w:val="PreformattedText"/>
        <w:bidi w:val="0"/>
        <w:jc w:val="left"/>
        <w:rPr/>
      </w:pPr>
      <w:r>
        <w:rPr/>
        <w:t>l ictckedit</w:t>
        <w:t>card.e able to============================================================= pdt 2.7 =    ile.</w:t>
        <w:t>Ns e of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"Packag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</w:t>
        <w:t xml:space="preserve"> Price/Copy    Total    ile.</w:t>
        <w:t>=======================================================================    ile.</w:t>
        <w:t>Multi-Printe($29 if ordor d</w:t>
        <w:t>/w otlor pgm) _____  x  $29/$39 =  $_______         _____________________________________o:________o:xo:______  =  $_______         _____________________________________o:________o:xo:______  =  $_______         =======================================================================    ile.</w:t>
        <w:t>Shipping</w:t>
        <w:t>&amp; Hareling: TotaleNum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$4/copye(US/Canada)  ile.</w:t>
        <w:t>of Programs (are Copies)</w:t>
        <w:t xml:space="preserve"> -----&gt;&gt;   _____@ $8/copye(Elsellore) $ ______       =============================+=========================================   to:</w:t>
        <w:t xml:space="preserve">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e $ ________        INTERNATIONAL ORDERS: : :   |   to:</w:t>
        <w:t xml:space="preserve">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. thesdents,</w:t>
      </w:r>
    </w:p>
    <w:p>
      <w:pPr>
        <w:pStyle w:val="PreformattedText"/>
        <w:bidi w:val="0"/>
        <w:jc w:val="left"/>
        <w:rPr/>
      </w:pPr>
      <w:r>
        <w:rPr/>
        <w:t xml:space="preserve">add 8.5% tax $ _______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funds</w:t>
        <w:t xml:space="preserve">oslyeple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-----------------------+-----------------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sey ordor,echeck drawn a                        |   to:</w:t>
        <w:t xml:space="preserve">   USebank,</w:t>
      </w:r>
    </w:p>
    <w:p>
      <w:pPr>
        <w:pStyle w:val="PreformattedText"/>
        <w:bidi w:val="0"/>
        <w:jc w:val="left"/>
        <w:rPr/>
      </w:pPr>
      <w:r>
        <w:rPr/>
        <w:t>or VISA/MasterCarde                      |TOTALe $ ________       =====================================================+=================    ile.</w:t>
        <w:t>WHERE die l i got</w:t>
      </w:r>
    </w:p>
    <w:p>
      <w:pPr>
        <w:pStyle w:val="PreformattedText"/>
        <w:bidi w:val="0"/>
        <w:jc w:val="left"/>
        <w:rPr/>
      </w:pPr>
      <w:r>
        <w:rPr/>
        <w:t>l ictcopyeof  ictprogram? _________________________  ile.</w:t>
        <w:t>Tlis</w:t>
        <w:t>helps us learsthe xbest</w:t>
        <w:t>l yit eget</w:t>
      </w:r>
    </w:p>
    <w:p>
      <w:pPr>
        <w:pStyle w:val="PreformattedText"/>
        <w:bidi w:val="0"/>
        <w:jc w:val="left"/>
        <w:rPr/>
      </w:pPr>
      <w:r>
        <w:rPr/>
        <w:t>newtprograms</w:t>
      </w:r>
    </w:p>
    <w:p>
      <w:pPr>
        <w:pStyle w:val="PreformattedText"/>
        <w:bidi w:val="0"/>
        <w:jc w:val="left"/>
        <w:rPr/>
      </w:pPr>
      <w:r>
        <w:rPr/>
        <w:t>t el i.  Are feel  ile.</w:t>
        <w:t>fkee</w:t>
      </w:r>
    </w:p>
    <w:p>
      <w:pPr>
        <w:pStyle w:val="PreformattedText"/>
        <w:bidi w:val="0"/>
        <w:jc w:val="left"/>
        <w:rPr/>
      </w:pPr>
      <w:r>
        <w:rPr/>
        <w:t xml:space="preserve">t ewrite co ments are sugg s hass osthe xotlor esd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nk</w:t>
        <w:t xml:space="preserve">y f.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