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D A I L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 --  Patriquin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14-369-9766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6 by 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AILY allows the user to execute a set of DOS command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per day basis.  It is most useful for customiz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system startup procedure to perform som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the first time the system is started each d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bypass them if the system is started again the 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was developed to remind me of my daily pla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 onc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AILY works in conjunction with the DOS ERRORLEVEL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acility.  The following statements show how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re executed 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RRORLEVEL GOTO NOT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*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*.* A: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T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AILY allows several command parameter switches to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ustomize the process.  All these parameters are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ormat and switch parameters are described below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review of command parameters is always avail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PDAILY command with the /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AILY  [logfilename] (/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name  You may optionally specify the alternat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log file PDAILY is to use.  This is a ze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file that is used to keep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AILY st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useful to keep PDAILY statu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than one event or activity. 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filename for each PDAILY event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specified, PDAILY.D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        Display help about P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        Return the proper ERRORLEVEL command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it.  Running PDAILY again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ERRORLEVEL the next time it is run, ev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 Reset PDAILY status from "already done today"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t yet done today".  Next time PDAILY is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indicate the commands are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     Print status messages to indicate what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AILY ha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