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LOFF/NUM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FF turns off the NUMLOCK key; NUMLON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designed to be run from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original IBM PC, XT, and AT boo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OCK key off. The PS/2 series and newer Compaqs co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UMLOCK key on. These programs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ewer models emulate the older one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S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densburg, Md. 2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357,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may be left on the MAD FACES R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-350-1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FF.ASM: Source code in C to turn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FF.COM: Executable program for NUMLOF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N.ASM: Source code in C to tur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ON.COM: Executable program for NUML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L.DOC: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are run by typing NUMLOFF or NUMLO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command line, or by putting the lines NUMLOFF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ON in a batch file (usually AUTOEXEC.BAT). Runn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s once will turn the NUMLOCK key off on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same program a second tim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do not stay residen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programs assume that the keyboard status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t address 0000:0417h. (This is true for all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s and for all clones I have tried.)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OCK light on your keyboard may not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unning these programs. That is governed by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p and how the keyboard was designed. (The LED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BM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set up a pointer to address 0000:0417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memory. NUMLOFF performs a bitwise AND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there with 0DFh; NUMLON perform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with 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programs are written in assembly language.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assembled with Microsoft's macro assembl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ked with SLR Systems' OPTLINK version 1.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n-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on't promise these programs will do any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, though they do for me. Similarly, I d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won't do anything harmful, though the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. By using them, you assume all risks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me from any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