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An Enhanced Print Utilit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by Gerald P. Do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lti-Print (MPRINTx.ARC) is licensed to you at no charge, subject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llowing:  This  program  is supplied as-is and the author disclaims a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ies expressed  or  implied,  including,  without  limitation, 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ranties  of  merchantability  and  the  warranties  of fitness for an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rpose. You  may  copy  it  and  distribute  it  provided  all  module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umantation,  and readme files are included. You may make NO charg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ing the program beyond the cost of the diskett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 Sysop of a BBS,  I  have  the  pleasure  of  coming  acros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  And,  what  accompanies those programs ? Why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 of  course.  I  have  literally  printed  thousands  of  pag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,  and  my biggest gripe, and question, while pri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ere, " When is this stupid thing going to finish printing !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I have used many printing utilities ranging from DOS's  Pri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to  countless Public Domain and SharWare programs. In n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they tell me how much of my document had printed  and  how  much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TO  print. It also would have been nice had the print utilit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n estimate as to how many printed pages it would  take  to  crank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 and  how long it would take to do so. From those gripes did co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 to write this program, MULTI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Multi-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type MPRINT filename - and off it go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a combined path and filename of more than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PURE ASCII text files. Do not print Word Star docs with th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rinted xxx %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entioned, I wanted the print utility to tell me how much my 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rinted out and how much was yet to be printed. MULTI-PRIN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ercentage  printed  at all times, making it quite easy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st. Pages to Prin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gure you will get when MULTI-PRINT makes and  estimate  as  to 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ages it will take to print this documnent is strictly and educ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l  park  figure. Assuming that your printer will turn out 66 line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age, and that EVERY line will not be chock full with text make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y. Why ? How many documents have you come across where  evry 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every page was written filled ? Hardly non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PRINT  will  find  how  many  lines are in your document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ones, and divide them by the amount of lines per page that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inting, which at this time we will say 66. It  does  not  take 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 that  there  may  be  only one line oof text on some pages.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is figure is rather crude, it will still give you a good idea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tleast how much paper you will need to print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Est. Print Time For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neat little bit of info  I  decided  to  throw  in  here  was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timation  of  how long it would take my document to print out, ba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printers print speed, or character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veryones printer does not print text at the same rate of spe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 Per Second (CPS), I included severald different print spee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stimated print times will all reflect  printing  in  DRAFT  mode  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 you  can't peg down an exact time for a printer to do it's th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you can come close. MULTI-PRINT does not take into account  that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 be  printing in a different style/font, characters per inch mod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t is printing in a Uni/Bi-directional mode. Simply,  it  spits 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int time by how bytes your document is and divides this by CP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on. As with 'Pages to Print', the print time is a rough  estimate 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till close enough to the actual time to be of u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Doo-d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don't know about you, but I like to know, and if at all possible - se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my computer is doing at all times. This is why I added  the 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being able to view your document while it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also  have  the  ability  to  Pause or Abort printing at any ti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ely pushing your SPACE or ESCape keys as displayed. It is really  n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to  have  to  fumble  for  the  printers off/on-line key to sto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or search for the HOLD or Ctrl-S key to pause  your  printer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of j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 another  gripe  I  have  always  had  was  after  I had abor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-out of a document the fool printer would still print merrily  aw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course  this was due to its print buffer still full, but, when I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stop I want it to STOP. So, I added  a  little  something  that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ed, a control code would be sent to the printer that will tell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 all it's remaining text in the print buffer. It still doesn't s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 when you abort printing, but as soon as that little control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through the door of the buffer it cleans house ! Even if you have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 spooler,  so  long as you can abort printing before it is don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still be able to clear the print buffers without  having  to  m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OS's clear buffer command, or tunr off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 attempts  were  made  to printing as 'real time' as possible. What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is that since I am writing to the screen as well as to  the 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 is bound to be some loss in print time. In-line assembler cod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hurry up the process of writing to screen. Since MULTI-PRIN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o keep checking the keyboard to see if you want to  abort  or  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,  this  too  will  slow  the  works  down.  Here  I  again 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lemented some more assembly language in-line code to hurry things 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using  the in-line code, I was able to speed keyboard checks up to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faster than would have normally been possible  in  the  language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ote this progra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uch memory is taken up when using MULTI-PRINT so I took advant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by using 40k of additional memory to aid in speeding up printing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ing to go to the disk for more data so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Preferably a printer that is either IBM or Epson comp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d like to thank Borland International for developing the best 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 have yet had the pleasure to program in, Turbo Pascal version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James H. LeMay for his fabulous windows and quick screen writing c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NDW40.ARC  &amp;  QWIK40.ARC.  Oh,  how  those  routines  can  dress  up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o my Beta Testers, William Whitehouse and  Chirs  McClellen.  Than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helpful hints and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look and feel' of this program is protected by U.S.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 of Wisdo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, my first REAL proogram, I say to all you would be programmers,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 in  there  ! Give it a try. The BEST way to learn how to program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the keyboard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manage to come across any bugs that I have not been able to fi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reach me on my board, Proto-Call  BBS  (912)  953-2739,  24hrs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/1200 baud. Or, you can send me a no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ald P. Doy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6 Collins 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ville, Ga 31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seek neither a fee nor contributions for MULTI-PRINT. However,  if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 that  I  deserve  a  bit  of thanks for a nifty little utility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ell me so via that means shown above. That would truly be pay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. You may also reach me by electronic mail on  GEnie.  Address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s to GDOY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2 (02-27-8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rrected line word wrap to screen if it was in excess of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Have no fear, the full line is being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1 (01-16-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rrected the loss of the cursor if Multi-Print could not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to print upon load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0 (01-09-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he estimation of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he estimation of pag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(01-06-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troduced in-line code to speed the process of recogn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input to pause or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he ability of MULTI-PRINT to clear the printer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when the user abo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1 (01-04-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rrected the loss of cursor upon normal/abnormal comp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rrected the overlap of the first five screen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0 (01-03-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Beta version relea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