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ͼ���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ͼ���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6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mette, Illinois  6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ͼ��� - print  is a utility which allows any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printer to prin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ay that is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(the user) or any program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computer (including 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it is installed, MPM-pri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-resident, that is, it stay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a small portion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mory until your computer i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"reboo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fter it is installed, MPM-prin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pson printer to print 240 of th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aphics characters that IBM P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n display (which is more IB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 even the IBM Graphics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PM-print is an ideal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AUTOEXEC.BAT" file; if it is includ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be installed in memory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tart your computer,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ways allow IBM's special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 on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ystem will work with Epson FX,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with Graftrax Plus), and RX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ers, AND with the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er (which is a version of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X printer).  MPM-print us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00 bytes of system memory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ed, and will work with 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s 1.1 an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MPM-print is installed simply by typ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   </w:t>
      </w:r>
      <w:r>
        <w:rPr/>
        <w:t>its name at the DOS promp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&gt;MPMprin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  <w:t>Ŀ   ��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name     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 will then "attach" itsel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, and will print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the scree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ͼ��� -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)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ͼ���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6 Park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mette, Illinois  60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fter it has been installed, MPM-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not be re-installed (except in unus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ircumstances, see TECHNICAL NOTES below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try to reinstall the system MP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will give you the following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ͼ��� -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lready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        After it has been installed, MPM-print is</w:t>
      </w:r>
    </w:p>
    <w:p>
      <w:pPr>
        <w:pStyle w:val="PreformattedText"/>
        <w:bidi w:val="0"/>
        <w:jc w:val="left"/>
        <w:rPr/>
      </w:pPr>
      <w:r>
        <w:rPr/>
        <w:t xml:space="preserve">         ���                </w:t>
      </w:r>
      <w:r>
        <w:rPr/>
        <w:t xml:space="preserve">completely transparent both to you (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r) and to programs running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 "reviews" each character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t to the printer, and takes one of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.  If the character is "shared"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pson and by the IBM monitors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 printed normally. 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tandard" ASCII characters, ran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the space (ASCII 32) to the 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ASCII 126) are sh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.  If the character is an 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rol character, it will be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thout change to the printer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ppendix B for a listing of all 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rol cod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.  If the character is an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ASCII 27), MPM-print will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scape character AND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ber of following charact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r without change (Epson prin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 "Escape sequences" to control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de variety of printing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e Appendix B for a listing of 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scape sequences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Finally, if the character is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145 characters that are n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hared" nor printer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acters, then MPM-prin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translate" the character and pri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BM monitor's version of tha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ing the Epson printer's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            Included with MPM-print are two version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    </w:t>
      </w:r>
      <w:r>
        <w:rPr/>
        <w:t xml:space="preserve">of a testing program, TEST.CO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ST.PAS.  Written in TURBO Pascal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sting programs will "exercise"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int commands available for the 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each control code and escape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Appendix B), the program will 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er's mode, then (if appropriate)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print the 240 non-control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finally will restore the prin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s orig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urpose of the test is to verif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 will properly transmi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rol codes/escape sequenc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er, and that it will properly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ull 240 MPM-print character set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ting the printer's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ST.COM was compiled using TURBO Pas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sion 3.0, and will only run with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0 or hig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source code (TEST.PAS) is provi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ow the user to study the 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control codes and escape sequen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to convert the testing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ther langu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iled version of TEST will take 2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5 minutes to run (it is limi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ed of the Epson printers),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about seven p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     MPM-prin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   </w:t>
      </w:r>
      <w:r>
        <w:rPr/>
        <w:t>"user-supported software"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PM-print and its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cumentation are the copyr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perty of MPM Enterprises, In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e grant NON-COMMERCIAL users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use, copy and share MPM-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y distribution of MPM-print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ain the unaltered version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 itself and all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cument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PM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PMprin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PMprint.p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    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    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   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PM-print may NOT be sol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tributed for pro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rs are encouraged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 with MPM Enterprises, Inc.  A $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ribution to encourage our fu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velopments is suggested. 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rs will be notified of updat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ancements, and new produ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PM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use WITHOUT a $10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gistration fee is prohibited.  S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cense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PM-print is provided on an "as-is" ba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no warranty is expressed or impli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no event shall MPM Enterprises, Inc.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able for any commercial 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ercial damage arising from the u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S    SPE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 uses the graphics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pabilities of the Epson print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duce the 145 IBM character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printers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ing using the graphics mode requi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re information and effort on the p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inter, so the 145 non-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racters take longer to print.  (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y the 'TEST' program takes so lo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7 pages of output).  "Normal"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printed at the normal rate of spe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r text makes use of a larg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IBM's "special" charac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xt printing will be significantly s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n it would have been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ok at the funny character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uses in place of the IBM charact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, however, your text contains relativ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w "special" characters, then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be virtually as fast as it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OUT MPM-prin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cause of limitations with certain Ep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ers, the graphics characters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MPM-print are 8 dots high. 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get any of the vertical bar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used for drawing boxes, or for the MP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go, for example) to print contigu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thout any vertical white spac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m), the printer must be set to print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ts per line.  This can be don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ding the escape sequence ESCAPE 65 8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inter (see the listing of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de sequences in Appendix 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IBM characters that MPM-print produ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printed in the normal (pica)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hough MPM-print will allow a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the printer to any mode (expand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ressed, etc.), the IBM charact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ill be printed in the pica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S    EPSON CONTROL C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printers use certain one-byte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ranging from ASCII 7 to 27)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ome of the printers' features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ppendix B).  Each feat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ivated by sending EITHER the cod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de+128 to the printer (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oth ASCII 7 and ASCII 135 would "beep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inter's speaker).  We have chos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IBM characters for all ASCII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bove 127, since printer control c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rovided by ASCII characters 7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e have also chosen to print the IB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racter  (ASCII 127) instea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delete" code for the Epson printer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delete" code deletes the la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Epson printer's line buffer; s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 is rarely used, we chose to pri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BM character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 other control codes and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quences (see Appendix B) are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ly to the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ING (de-installing?) MPM-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oot your computer (using th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l keys simultaneously), and DON'T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 after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INSTALLING MPM-print (or trying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PM-print works by taking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BM's ROM BIOS interrupt 17h (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/O). When you try to re-run MPM-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checks the ROM BIOS interrupt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t has already been installed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s, MPM-print will notify you of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problem can occur, however,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some other piece of memo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ident software (such as a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ooler; please rea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ion) that also takes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rupt 17h AFTER MPM-prin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If this is the case, an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try to re-run MPM-print, it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nd a copy of itself when it check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 WILL proceed to install itself aga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S    PRINT SPOO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spoolers are memory-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s that "reserve" a por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mory to buffer information that i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deally, MPM-print should b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FORE a print spooler.  This would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print spooler to hold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ingle bytes, and would let MPM-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ndle sending the special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printer in graphic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WEVER, some print spoolers (notab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ST's SUPERSPL) will ignore the exist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MPM-print IF they are installed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PM-print.  If you are using one of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oolers, then please install MPM-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FTER installing your print spoo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e have not been able to test MPM-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every available piece of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e HAVE, however, tested i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BM PC-DOS versions 1.1,2.1,3.0,3.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Graph/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raphics screen dumps (as long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S utility GRAPHICS.COM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dekick (from Borland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WINDOW (a user supported, memo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sident system utility 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non/Mill Software, PO Box 100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umbia, MO  652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llowing user supported "qua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"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Q-PRINT (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entar Technology, PO Box 60577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unnyvale, CA  94088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DFORD (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aron Contorer, 1521 Central Av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erfield, IL  600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FONT (v 2.04,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JL, 4473 Marlborough, 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Diego, CA 921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 have compatibility problem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ther memory-resident programs,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ng to try is changing the ord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ich the programs are loaded into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 discover compatibility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you are unable to solve, please 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 know about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M-print, ����ͼ��� - print, and its associated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pyrighted (C), 1985, MPM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direct all comments, registrations and contribu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ͼ���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6 Park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mette, Illinois  60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APPENDIX A-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  <w:t xml:space="preserve">             �   �   </w:t>
      </w:r>
      <w:r>
        <w:rPr/>
        <w:t>Character or function</w:t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00           32  20           64  40   @       96  60   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01   #       33  21   !       65  41   A       97  61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02   #       34  22   "       66  42   B       98  62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03   #       35  23   #       67  43   C       99  63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04   #       36  24   $       68  44   D      100  64 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05   #       37  25   %       69  45   E      101  65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06   #       38  26   &amp;       70  46   F      102  66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07 BEL       39  27   '       71  47   G      103  67  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08  BS       40  28   (       72  48   H      104  68  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09  HT       41  29   )       73  49   I      105  69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0A  LF       42  2A   *       74  4A   J      106  6A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0B  VT       43  2B   +       75  4B   K      107  6B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0C  FF       44  2C   ,       76  4C   L      108  6C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0D  CR       45  2D   -       77  4D   M      109  6D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0E  SO       46  2E   .       78  4E   N      110  6E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0F  SI       47  2F   /       79  4F   O      111  6F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10   #       48  30   0       80  50   P      112  70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11 DC1       49  31   1       81  51   Q      113  71  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12 DC2       50  32   2       82  52   R      114  72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13 DC3       51  33   3       83  53   S      115  73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14 DC4       52  34   4       84  54   T      116  74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15   #       53  35   5       85  55   U      117  75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16   #       54  36   6       86  56   V      118  76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17   #       55  37   7       87  57   W      119  77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18 CAN       56  38   8       88  58   X      120  78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19   #       57  39   9       89  59   Y      121  79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1A           58  3A   :       90  5A   Z      122  7A 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1B ESC       59  3B   ;       91  5B   [      123  7B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1C   #       60  3C   &lt;       92  5C   \      124  7C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1D   #       61  3D   =       93  5D   ]      125  7D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1E   #       62  3E   &gt;       94  5E   ^      126  7E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1F   #       63  3F   ?       95  5F   _      127  7F   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APPENDIX A-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  <w:t xml:space="preserve">             �   �   </w:t>
      </w:r>
      <w:r>
        <w:rPr/>
        <w:t>Character or function</w:t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 80   �      160  A0   �      192  C0   �      224  E0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9  81   �      161  A1   �      193  C1   �      225  E1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 82   �      162  A2   �      194  C2   �      226  E2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1  83   �      163  A3   �      195  C3   �      227  E3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 84   �      164  A4   �      196  C4   �      228  E4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3  85   �      165  A5   �      197  C5   �      229  E5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4  86   �      166  A6   �      198  C6   �      230  E6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  87   �      167  A7   �      199  C7   �      231  E7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6  88   �      168  A8   �      200  C8   �      232  E8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  89   �      169  A9   �      201  C9   �      233  E9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8  8A   �      170  AA   �      202  CA   �      234  EA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9  8B   �      171  AB   �      203  CB   �      235  EB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 8C   �      172  AC   �      204  CC   �      236  EC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1  8D   �      173  AD   �      205  CD   �      237  ED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2  8E   �      174  AE   �      206  CE   �      238  EE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3  8F   �      175  AF   �      207  CF   �      239  EF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4  90   �      176  B0   �      208  D0   �      240  F0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5  91   �      177  B1   �      209  D1   �      241  F1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6  92   �      178  B2   �      210  D2   �      242  F2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7  93   �      179  B3   �      211  D3   �      243  F3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8  94   �      180  B4   �      212  D4   �      244  F4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 95   �      181  B5   �      213  D5   �      245  F5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 96   �      182  B6   �      214  D6   �      246  F6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1  97   �      183  B7   �      215  D7   �      247  F7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2  98   �      184  B8   �      216  D8   �      248  F8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3  99   �      185  B9   �      217  D9   �      249  F9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4  9A   �      186  BA   �      218  DA   �      250  FA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  9B   �      187  BB   �      219  DB   �      251  FB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6  9C   �      188  BC   �      220  DC   �      252  FC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7  9D   �      189  BD   �      221  DD   �      253  FD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8  9E   �      190  BE   �      222  DE   �      254  FE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9  9F   �      191  BF   �      223  DF   �      255  FF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APPENDIX B-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ON CONTROL CODES AND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SO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codes, when sent individuall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printer, will cause the described action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 after   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mr   0     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fmr   0    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fmr   0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fmr   0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fmr   0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fmr   0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fmr   0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fmr   0     shift out (expanded mode 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fmr   0     shift in (compressed mode 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f     0     printer in active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fmr   0     turns compressed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f     0     printer inactive until char(17)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fmr   0     turns expanded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f     0     cancels all text in the printer's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fmr   -   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7  fmr   0     deletes the last character in the print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 : designates the printers that make 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: FX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: MX with Graftrax Plus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: R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: number of characters the Epson print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escape + character sequence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 asterisk (*) means that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s context-specif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APPENDIX B-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SON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scape char (ASCII 27) followed by one of the below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followed by the appropriate number of character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the described action to be 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 after   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f     0     shift out (expanded mod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f     0     shift in (compressed mod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f     1     master print mode select (selects 16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mode combina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fm    0     accepts 8th bit 'as is'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 f     2     activates either ROM or download charact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f     *     downloads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f r   *     turns graphic mode on; followed b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, m,n1,n2 and n data cod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=n1+256*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fmr   1     turns underline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 f     1     selects a vertical tab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fmr   0     sets line spacing to 1/8 inch (9 do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 fmr   0     sets line spacing to 7/72 inch (7 do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fmr   0     sets line spacing to default 1/6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2 do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 fmr   1     sets line spacing to n/216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/216 inches = 1/3 d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  fmr   0     turns the italic character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fmr   0     turns the italic character se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f     0     enables printing the symbol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codes 128 -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 f     0     causes ASCII codes 128 - 159 to pri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fmr   0     disables 'paper out' sen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  fmr   0     enables 'paper out' sen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8  f     3     copies character set from ROM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 fmr   0     turns unidirectional mode for only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 fm    0     sets the 8th bit to 0 (limits pr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in the range of ASCII 0 - 12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  fm    0     sets the 8th bit to 1 (limits pr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in the range of ASCII 128 - 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fmr   0     master rese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 fmr   1     sets line spacing to n/72 inch (n do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 f     *     sets up to 16 vertical tabs,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n numbers where the last number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its prede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APPENDIX B-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SON escape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 after   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 fmr   *     if the next number is nonzero, sets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to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next number is zero, then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number and sets the for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n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8  fm    *     sets up to 32 horizontal tabs, is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n numbers where the last number is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its prede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 fmr   0     turns emphasized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fmr   0     turns emphasized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 fmr   0     turns double strike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fmr   0     turns double strik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f     1     enables/disables printing of non-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stored in ASCII 0 -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fmr   1     forces an immediate line feed of n/216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5  fmr   *     normal graphics mode, followed by n1 &amp; n2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n data numbers where n=n1+256*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6  fmr   *     low-speed double-density graphic mode,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ic as for code #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  f r   0     turns elite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  fmr   1     sets skip-over-perforation to 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  fmr   0     turns skip-over-perforatio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 f r   0     turns elit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 fmr   1     sets the column width  (right mar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f r   1     selects an international charact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fmr   1     turns script mode on (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er- or subscri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fmr   0     turns script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  fmr   1     turns unidirectional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  fmr   1     turns expanded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f r   *     high-speed double-density graphics,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ic as for code #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f r   *     quadruple density graphics mode;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1 &amp; n2 and n data numbers where n=n1+256*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  f     *     9-pin graphics mode, followed by d, n1 &amp; n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 data numbers where n=n1+256*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  f     1     sets vertical tab for channel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   r   2     sets horizontal and vertical tab inc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    r   2     prints spaces or line feeds without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5  f     1     turns immediate mod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  f     1     causes immediate reverse line feed of n/216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 f r   1     sets left margin to 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9    r   1     allows graphics characters at ASCII 128-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 f     1     turns proportional mode off/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  f r   1     turns half-speed mod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