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Doc for Menu Debut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0 Willi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ebut is a very easy to use hard disk menuing program. N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!  It is designed to run the programs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lessly. Please help distribute this program by shar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Menu Debut is Copyrighted. All rights reserved.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isassembled, or sold by second parties without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t is up to the user to decide the fitnes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 is at your own risk.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is program to be free from defects and may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loss caused by such.  Your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your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HAREWARE DISTRIBUTION FIRMS: Charging a small fee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, for copying and providing a dis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YSOPS: Thank-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613 Loui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phzibah Ga 30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Debut consists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MD200.exe 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SCREEN.sd    - The screen for Menu Debut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SUPPORT.exe  - A child program of MD20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README.doc  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1            - Page on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 ON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a new directory on your hard disk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D (Make Directory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&gt;MD\Debut (This will make a directory called Deb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py the programs files into the directory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ke or Change the AutoExec.bat file. If this file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, you will need to change it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One way to create an AutoExec.Bat file is to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ON command. From the DOS A prompt, here'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it. This example assumes you put the Menu Deb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irectory named Deb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A&gt;COPY CO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\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D200   (Then press F6 &amp; 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re are two easy routes you can take to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AUTOEXEC.BAT file. One is to 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 that reads ASCII files. Once you've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to the word processor you must chang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\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D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have to change the file further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unwanted commands. Another way is to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DOS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A&gt;TYP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display the contents of the file. 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PY CON command rewrite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\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D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've changed the AUTOEXEC.BAT, Menu De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load when the compu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final note about setting up the AUTOEXEC.BA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ual practice to put the DOS files in a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selves. On my Hard Disk, I keep the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DOS. This keeps my root directory neat and m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tact. The only files I have in my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he two hidden system files,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sys, ansi.sys, and the AUTOEXEC.B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to take this route add this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H =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ssumes that DOS is in a directory called DO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 computer to find the DOS files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for a further discussion on the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/mono   -  For monochrome or LC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switch must be in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C&gt;MD200/mono - For monochrome or LC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o edit the menu hold down the [ALT] key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Q key. A data entry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The first field query's the user to "Ente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". This is the Entry which will appear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The next field query's the user to "Ente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Name". Enter the Programs Executab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as any arguments, just lik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E: This program can issue DOS commands!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favorites are DiskCopy A: B:, Format B:, Format B:/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py A:*.*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Lastly, enter the progra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E: If your using DOS commands enter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O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&gt;          MENU DEBUT        &lt;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  Word Processor                 � [K]  Screen Debu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  Spread Sheet                   � [L]  Screen Predato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</w:t>
      </w:r>
      <w:r>
        <w:rPr/>
        <w:t>[DEFINE MACRO]�����������������������ķ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  Personal Fi�               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</w:t>
      </w:r>
      <w:r>
        <w:rPr/>
        <w:t>PROGRAM'S MENU NAME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  Telecommuni�   SCREEN DEBUT_____________________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E]  Basic      �   PROGRAM'S EXECUTABLE NAME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</w:t>
      </w:r>
      <w:r>
        <w:rPr/>
        <w:t>SD.EXE___________________________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F]  Format B:  �               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</w:t>
      </w:r>
      <w:r>
        <w:rPr/>
        <w:t>PROGRAM'S DIRECTORY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G]  Format B:/s�   C:\SD____________________________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               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H]  Copy A:*.* ���������������������������������������Ľ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</w:t>
      </w:r>
      <w:r>
        <w:rPr/>
        <w:t>[S]   DOS SHELL     [X]   EX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I]  The Archivist Debut       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</w:t>
      </w:r>
      <w:r>
        <w:rPr/>
        <w:t>[!]   MESSAGE       [&lt;&gt;]  PA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J]  KeySpeed Debut            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1990 Willie Robinson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EBUT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program has the ability to use more than one p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p pages simply press the Left or Right arrow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has a limit of 999 pages (DOS impos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, this number is not achievable, around 500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Depressing the exclamation (!) key invok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creen De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s for Menu Debut were created with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reen Debut". Screen Debut allows screens to be drawn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n codes them in Ansi, Basic, C, or Pascal. For illus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they were then captured by a TSR program calle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ator".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Archivist De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ell for all popular archiving programs.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KeySpeed De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e key speed repetition rate and initial pause time on you A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from this TSR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er Menu De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 printer menu that allows you to control your pr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eyboard. (Freewa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