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ST 2.5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-1994 \/ertigo Entertainmen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REGISTRATION BENEFIT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Latest version of the software, register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UNREGISTERED is removed from Starfield an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ther shareware programs from \/ertig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ptional)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(s) for registering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             __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|__|      3.5" |__|   High Density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check or money order for $7.50 + $2.50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make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 Garrard Rd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me, GA  30161-9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