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   BBS.DOC       manual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Hands On Remote Access package is setup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from three 360K disks, one 1.44/1.2M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, or indirectly from a BBS/internet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a series of .ZIP files, the install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.  The BBS version is one ZIP fi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.  Normally just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1.ZIP     portions of the product, including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.DOC, FILE_ID.DIZ, and the like.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2.ZIP     portions of the product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53.ZIP     portions of the product  (disk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confirm:  360K diskettes are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files and HO51.ZIP on disk 1, HO52.ZIP on dis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53.ZIP on disk 3.  1.2 Meg and 1.44 Meg disk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l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.  Our response is to 'shrink' the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to put 'extras' on additiona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ther' locations like Compuserve. 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read of software that may not be pres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we have included the necessary cor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m includes everything in one HO5x.ZIP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   BBS.DOC       manual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denoting the release month.  For example, HO5S.ZIP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release, and HO5O.zip is an October rele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cross a HO5sX.ZIP file it will be the default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plus the 'extras' in the same file, and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will carry the 'extra's file HO5X.ZIP where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Xtras.  This file will include the extra materi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efault distribution.  If you are mi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s' and decide that you need it, you can check BBS'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also contact disk vendors to see if they car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604 433 - 5189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 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