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in documentation for GET is currently included with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supplementary documentation is in GET26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large size, GET.DOC, the file containing the 70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GET Version 2.5 may be compressed in the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OC.COM. Uncompress GETDOC.COM by executing it on a hard drive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ette with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the documentation yourself, no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for printing on a laser printer using Vern Buerg's LJ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jet printing utility.  This will print 4 pages on one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front and back.  If you do not have a laser printer o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JBOOK, it is suggested that you set your printer for 8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and reduce the font point siz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FOR USERS OF SH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"Out of environment space" when you try to use GE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curring reason for this problem is running the BATch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"shell" - PC Shell, Norton Commander, Xtree, etc. etc.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a BATch file from a shell, it invokes a seco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(a true shell), but DOS is stingy with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t passes to a "child" program such as this seco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 There are a couple of solutions - if this is,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can get your shell to run your BATch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E:512 /Cyou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specify how much environment space you wa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:nnn parameter.  Of course put in the real name and loc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here I have put C: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your autoexec set a large dummy variable in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T command, such as SET DUMMY=a large variable here bu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nger.  Then when you run a BATch file from a shell,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atement in the BATch file SET DUMMY= and it will clear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use b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e 4DOS or NDOS for your command processor instead of COMMAND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and its alter-ego NDOS allow you to specify how muc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pace you want for child processes.  Only 4DOS does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t should be done.  MS never has handled the Environmen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y to address the "Out of environment space" problem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manual on disk, but it is difficult to c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 I also include an entire Appendix on the su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, but due to space considerations don't includ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distributed vers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