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E.COM Version 2 is Copyright 1993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. A. Kul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9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rkland, WA  98083-9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distibuted as the WAIT program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reely distributed, but only in the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.COM    -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.DOC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is distributed as shareware for evalu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are granted a limited license to use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0 days.  If you find it useful and decid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after the trial period, regist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3.00.  Please send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me at the above address.  If you think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more, go ahead and send more.  Site registr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etwork or group is $25.  A bar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o you get for registering?  Good questio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egal copy to use for your own purposes.  Peace of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lear conscience.  Also, I will send, by return mai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registration along with my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granted a just-like-a-book licen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 registered version of the software can be used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person and can be moved from one computer to anoth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re is NO POSSIBILITY of it being used b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on two different computers at the same time,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can not be read by two different persons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very simple.  Type in 'FREE' at the DOS pro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disk space on all hard drives will be display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a time if there are multiple drives.  If a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ed after 'FREE' (with or without the colon)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at driv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4 drives (partitions or network driv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ause and wait for either a key or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ndles disk drives up to the giga-byt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because I got tired of trying to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5 MegaBytes or 500KB free on my hard disk.  I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of the other programs displayed numb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them and I never could tell 1000000 from 100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unting th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ADVERTISME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 professional engineer who uses PC applications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, and I used to be the Computer Services Supervisor/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when my company was still large enough to requir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'm just working as an instrumentation engineer.  I a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using PCs in a corporat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proficient in the C language and the Foxpro/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languages, for both DOS and WINDOWS.  My for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and their use.  I have written numerou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(DBVIEW has been released as sharewar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I am familiar with and have used the various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relative to softwar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is program is simplistic and isn't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case for my talent and skill, I am available on a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for custom programming and consulting. 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. A. Kulaga      Compuserve CIS ID 72133,3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9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rkland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8083-9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provided due to the litigious societ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v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ffered as-is with no warranty.  The us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sk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