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, to order your copy of Fp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nutzen Sie dieses Formular, um eine Fpack Lizenz zu beste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iver Weindl               FIDO:  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dieses         Sudetenstr.3                 BBS: +49-8781-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 an:                84056 Rottenburg &lt;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+49-8781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ee for the Fpack licence in the LIZENZ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eise fuer die Lzenzen von Fpack entnehmen Sie bit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TX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/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Key(s) f.FPack 1.5       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Lieferung via Mail       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ur FidoNe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Lieferung auf Disk       5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Lief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nahme                5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r in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eferung auf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samt: 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/Unterschrift: ______________________   Date/Datum: 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