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: Fi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: (c) Odd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 : Robert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 : HEX edit,     dat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See FILE_ID.DIZ for short description, 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, display and edit files at the by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parrallel display of HEX/ASCII/DECIM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 for embedded text 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me sets the date and time of file -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up, to the given or user set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ful for debugging and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 - create new files and appen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size limited by memor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call last search/goto/filnam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t + key for menu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: PC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: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: 20k + size of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pace : 89k (49k 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: $12 U.S  $14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ts : latest version via 1st class Air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yea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   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uplicate, give away or sell UNALTERED copie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move any of the files. You may charge a small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not 'crippled'; the registration fee is to be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disk vendor or sysop, I would appreciate a response 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supply of updated versions of all Odd Creations prod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dd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250 Yonge St.,  #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ornhill 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   L4J 7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