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_SCOD.COM - simple resident keyboard scan c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elp you to fix some bugs in your keyboard and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_SCOD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following ( you should do it quick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ush left Shif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eeping left Shift pressed push right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eeping right Shift pressed release left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Release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see keyboard scan codes generated by press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in the last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: ASI@PHYS.MSU.S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MOSCOW 117133 P.O.Box 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