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ND CAPACITY AND SPEED OF YOUR FLOPPY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hanced floppy disk driver PU_1700.COM beta v.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ed by Yu. Pan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_1700.COM is an analogue of the Italian 800.CO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additional capabilities. PU_170 supports all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 formats of 800.COM and also many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ormats are supported on the BIS level, s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re 100% compatible with standard DOS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_1700.COM takes 1.2 kB of conventional RAM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. It can be started both from CONFIG.S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 directive or from the command line. To chang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un PU_1700.COM again with a new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_1700.COM has two extra high capacity forma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800.COM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4 MB for 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8 MB for 3.5"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_1700.COM also removes some of the bugs the original 800.COM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_1700.COM supports all features of the standard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, etc. with extensions. In particular, you can now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between 5.25" and 3.5" floppies, if they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_1700.COM allows increasing the speed of a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erations up to 70% and saving you time by using the /s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art)! To use this, simply run PU_1700.COM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m =1 or /sm = 2. To turn this option off, use /sm =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ptimize existing diskette formats with PU_optF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: PU_optFD.com &lt;dr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U_1700, include the following instruction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[drv][path]PU_1700.COM [list of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v][path]PU_1700.COM [list of parameters]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ff - turn PU_170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n  - turn PU_1700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= off - do not support disk 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= off - do not support disk 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m = 1 , / sm = 2 - smart optimization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m = off  - turn optimiz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enhanced formatting, use standard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ptions as shown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   � Drive type allowed �  Formatted med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   �                    �   capacity,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k�720k�1.2M�1.44M�   normal  -    ma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ormat b: /t:81 /n:21 - 1,723,904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41 and /t:81 are absolutely thorough. It's not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arger numbers of cylinders, however, if you ar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floppy drive has those tracks, use this featur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bytes p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  <w:tab/>
        <w:t>ASI@PHYS.MSU.SU</w:t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per mail: RUSSIA MOSCOW 117133 P.O. Box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U_1700 useful, please send a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S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05 Buckhurs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ney MD 20832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MOSCOW 177133 P.O.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gramm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ASI@PHYS.MSU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PU_1700 is permitted, including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/update is available. Success to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