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 Technology Inc.           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701 N.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gefield, Wa. 98642        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6) 887-3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ntac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                        Unit Price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   Find Duplicates Software       $15.00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 5 1/4" _______   3 1/2" _______  diskette.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Find Duplicates computer software has been deli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by the customer.  Upon receipt of paid invoice, 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and current disk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