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Sw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</w:t>
      </w:r>
      <w:r>
        <w:rPr/>
        <w:t>Progr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</w:t>
      </w:r>
      <w:r>
        <w:rPr/>
        <w:t>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</w:t>
      </w:r>
      <w:r>
        <w:rPr/>
        <w:t>(_)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Archives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</w:t>
      </w:r>
      <w:r>
        <w:rPr/>
        <w:t>_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</w:t>
      </w:r>
      <w:r>
        <w:rPr/>
        <w:t>(_)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</w:t>
      </w:r>
      <w:r>
        <w:rPr/>
        <w:t>DOS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</w:t>
      </w:r>
      <w:r>
        <w:rPr/>
        <w:t>_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</w:t>
      </w:r>
      <w:r>
        <w:rPr/>
        <w:t>(_)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FILE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ennis L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8 by D.R. L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users of this program are granted a limited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ASYFILE to evaluate the program's suitability for  their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 of EASYFILE beyond this evaluation time period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each copy of the program used.  Use of non-registered copies of EAS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original evaluation period is  prohibited.  Registering  EAS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permits  you to use the current and all future releases of EASY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, the program may be copied and shared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 makes no warranties,  either express or implied, 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merchantability,  or its fitness for any particular 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will  not  be liable for any damages,  including lost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or other incidental or consequential damages arising out of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or  inability  to  use  EASYFILE,  even  if  he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,  or for any  claim  by  any  other  part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rights 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EASYFILE TABLE OF CONTENT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page . . . . . . . . . . . . . . . . . . . . . . . . . . . . . Page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. . . . . . . . . . . . . . . . . . . . . . . . . . Page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s . . . . . . . . . . . . . . . . . . . . . . . . . . . Page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  . . . . . . . . . . . . . . . . . . . . . . . . . . . . Page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 . . . . . . . . . . . . . . . . . . . . . . . . . . . Page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 . . . . . . . . . . . . . . . . . . . . . . . . Page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. . . . . . . . . . . . . . . . . . . . . . . . . . . . . Page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options - summary. . . . . . . . . . . . . . . . . . . . . . . Page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options - detailed description . . . . . . . . . . . . . . . . Page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ganization of EASYFILE  . . . . . . . . . . . . . . . . . .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mple illustration . . . . . . . . . . . . . . . . . . . . .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operation of EASYFILE . . . . . . . . . . . . . . . . . . 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key assignments . . . . . . . . . . . . . . . . . . . . . . 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assignments . . . . . . . . . . . . . . . . . . . . . .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/Alternate key combinations . . . . . . . . . . . . . . . . .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r input . . . . . . . . . . . . . . . . . . . . . . . . . .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EASYFILE with a mouse  . . . . . . . . . . . . . . . . . . . .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ion of screen regions . . . . . . . . . . . . . . . . . . .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ine menu commands . . . . . . . . . . . . . . . . . . . . . . . Page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menus  . . . . . . . . . . . . . . . . . . . . . . . . . Page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INST - The EASYFILE configuration utility  . . . . . . . . . . . . Page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MENU - The EASYFILE application menu generator . . . . . . . . . . Page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 . . . . . . . . . . . . . . . . . . . . . . . . . . 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INCLUDED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 and documentation files  should  be  included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copy of EAS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SMENU.TXT -  Sample application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LIST.TXT  -  Sample command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FILE.EXE -  Executabl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FILE.DOC -  The documentation for EAS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INST.EXE   -  EASYFILE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MENU.EXE   -  EASYFILE application menu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MONO.CFG   -  Sample command list file for monochrome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MENU.TXT -  Sample application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BAT  -  Hard disk install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      -  Additional information on EAS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TXT -  Registration form for EAS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M.TXT   -  Sample ZIP com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QUICK STAR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s necessary to use EASYFILE immediately,  read this section firs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  acquainted   with   the   basic  options.   The  remainder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should be read in order to make best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 may  be invoked by typing EASYFILE and pressing [Enter] at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Common EASYFILE actions are displayed in a menu on the top lin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creen.  You may select one of the menu options by pressing the tab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pacebar until the  desired  option  is  highlighted  and  then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 -- or more quickly,  by simply pressing the first character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 If you have a mouse, Top line menu items may be performed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cursor to the desired option and pressing the left  mouse 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 "Other"  will  provide  pull  down  menus  for all other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 Alt key and Ctrl key assignments not  on  this  top  line 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has been designed for easy use with either the keyboard or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ZIP, ARC or LZH files are created by copying one or more files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having a ZIP, ARC or LZH extensi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adjust  the  behavior  of  several  EASYFILE  features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.  This  is  done in the COMMAND LIST file.  If the COMMAND LI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not specified on the command line,  the program will  look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file  name  of  COMLIST.TXT  in the current directory. 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INST.EXE is provided to help you generate the COMMAND LIST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INTRODUC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is designed to make management of your hard disk files, 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d files, much easier. Two different, sorted directorie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by side,  allowing you to select both individual files  and  group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r EASYFILE to act on. You can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eat an archived file as a simple subdirectory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, ARC and LZH style archives are currently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rt one style archive file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ally add comments to a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py and dele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fil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name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iew the contents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 files with your favorite text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ve files from one directory to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 and delete sub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un other programs from within the EASYFILE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splay files in sorted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a directory mask so that only certain files ar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acku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a hard copy of a sorted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reate user defined menus to run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ively disable features of EASYFILE depending on user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ve quickly from directory to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splay a comprehensive listing of all files on 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 has the ability to display a visual,  sorted directory tre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display a particular subdirectory on either side of the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rs who upload and download files from bulletin boards, EASYFILE li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rchive utilities such as Phil Katz's PKPAK,  PKUNPAK and PKZIP,  PK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asily copy, create, extract, execute,  delete,  update and view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SYSTEM REQUIREMENT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makes full use of the PC keyboard,  using the  function  keys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keys,  tab  key,  space bar,  and several Ctrl/Alt key combin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fully supports the use of a mouse and is most efficiently 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one.  In  order  to  make full use of all of EASYFILE's features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nditions should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designed to operate satisfactorily with DOS 2.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However, DOS 3.x is prefered. In a few cases, the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by EASYFILE depend on the presence of DOS 3.x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FILE now requires a minimum of 150K memory  and  one 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for  operation on an IBM-PC/XT/AT or  compatible 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memory is  required  to  use  the  automatic  arch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SETTING 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is invoked by entering the following lin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YFILE [command list 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quare brackets denote an optional argument,  and are  not 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adjust  the  behavior  of  several  EASYFILE  features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.  The  actions  to perform when files with particular exten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can also be defined.  This is done in the  COMMAND  LIST  fil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ST file name is not specified on the command line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 for the default file name of COMLIST.TX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 EZINST.EXE  is  provided to help you generate the COMMAN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You may,  of course,  create several different COMMAND LIST file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EASYFILE in alternat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of this special file should start with an option name follow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option value as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MPDIR=c:\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ine  changes the directory that EASYFILE uses to writes its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re should be no spaces before or after the equals sign. A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ptions, their default values and permissible value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Default value      Possi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------------- 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ext       ARC                any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s                            any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XX                        0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md      ED                 any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cmd                          any command li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sk     *.*                any legal DOS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dir      current directory  an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cmd                         any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   EXTENDED           EXTENDED, EXPANDED, DOS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_on      OFF                OFF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    OFF                OFF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0                  0 to 16,777,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cmd      PACK               any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dir                        an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order    NOSORT             NOSORT,BYNAME,BYDATE,BYSIZE,BYEXT,BY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dir      c:\eztemp          an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cmd    UNPACK             any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      CGA                MDA, CGA,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coment                       any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files defined in the listcmd, packcmd and unpackcmd option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vailable through the DOS  path  or  their  full  path  includ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Descrip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a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s the file name of the start-up applic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dentifies the file  name  of 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which should be read when first starting EASY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tion  entitled  APPLICATION  MENUS  for  a 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arc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file name extension for archived files using the ARC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specifies the  file  name  extension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d files using the ARC format.  If the file is 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n archive,  it will be treate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ubdirectory.  For example:  the individual fil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 C:\DATA\JAN.ARC  could  be listed in a 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DATA\JAN.ARC listed as the current directory 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in  the  archive can be acted on (e.g.  move,  li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, copy, etc.) in the same manner as non-archiv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  will  use  the  archive  packing  and   unpa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, as necessary, to perform its functions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have to concern yourself with the packing or unpa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s, since they are handled by EASY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il Katz's ZIP archive file format is supported by EASY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needing to  specify  the  ZIP  file 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.EXE  and  PKUNZIP.EXE files must be accessib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colors0 through colors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see following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Used to specify the EASYFILE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s used to define the color  attribute  for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sections of the EASYFILE screen.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me for EASYFILE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  Item Affected           Default Value/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-------------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0   Menu line               70H; black on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   Menu select             1FH;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2   Action key              71H; blue on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3   Normal message          07H;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4   Highlighted text        0EH; yellow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5   Normal file             17H;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6   Selected file           0EH; yellow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7   Marked file             1FH;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8   Selected &amp; marked file  4EH; yellow on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9   Window borders          70H; black on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0  Apps/Pick/List text     0EH; yellow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1  Apps/Pick select        1FH;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2  Selection boxes         4FH; bright white on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3  Mouse cursor            2EH; yellow on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4  Scroll bar              0FH; bright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colors0 through colors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 few  background/foreground  color 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have  a  special  effect with respect to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If the background and foreground colors for a ma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re made identical, a pointer (#) will appea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the file  when  marked.  If both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 colors for a selected file are made identical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shing pointer (#) will appear to the left of  the 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tter is also true for a file which is both mark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edit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name of program used to ED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s used to define the name of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be  called  when  EASYFILE's EDIT feature is invok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hould be the name of your  favorite  word 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name currently selected by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assed as a command line argument to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ext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 actions to perform when files are exec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nforms EASYFILE of the command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  to  DOS when a file with the specified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A caret (^),  followed by the extension nam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 as  a  place  holder for the file nam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 Up to 32 extension commands may  be  defined. 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entries for this option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CMD=list ^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CMD=list ^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CMD=qc ^.c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these  COMMAND  LIST  lines,   all  file  names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s  of  either  DOC  or  TXT would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LIST.  And  if  the  file  HELLO.C  was 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 would pass the command line QC HELLO.C /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file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the file mask in effect when EASYFILE st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command list option specifies the file mask in 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ASYFILE starts. DOS wild card characters may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files matching the mask will be display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left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current directory when invoking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 directory displayed in left window at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command list option is used  to  specify  the  init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 to  be  viewed  in the left window when invo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.  If  not  specified,  the  default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ill display in the left window. A 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 of  all  files  on  a  drive  (a SuperDir) 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by setting this option to an asterisk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a SuperDir of drive C may be obta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DIR=*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, the colon after the drive letter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list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name of an external program used to LIS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command list option is used to define the nam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which  will  be  called in place of EASYFILE's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routine.  This may be the name of your  favorit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ing  program.  EASYFILE  has  an internal LIS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normally used if this  option  is  not 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name currently selected by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assed as a command line argument to your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max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2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the maximum number of files that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fil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A  value  of 2000  will only reserve enough memory for 2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 Values  less  than 100 are equivalent to using 10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ximum value that may be used is  dependent  up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of free Extended, Expanded, conventional DOS or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See the following discussion on the MEMO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type of memory in which to store fil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s used to specify the type of memory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ing the information appearing in the file list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values are EXTENDED, EXPANDED, DOS or DISK.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 of  memory  you  select  is not present in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ntity,  EASYFILE will attempt to use  another  type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menu_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isplays APPS menu immediately on startup if set to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Determines whether EASYFILE should display the  APPS 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the APPS= option,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o YES,  the current application menu will be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ASYFILE first st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signate the EASYFILE features to deact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Several EASYFILE  features  may  be  deactivated when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king the program.  This option may be used to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ies of the program when used by a novice or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ing restricted  access  to  your  files.  Each 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may  be deactivated has a number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lue will be a power of 2, such as 4 (2 squared).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ing  the  associate values for each featur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 off you will arrive at the valu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2    Feature to Deactiv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XE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Pi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 E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Make new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Remov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Show subdirectory on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  Show subdirectory on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   Enter new path fo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  Enter new path f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  Set archive bit 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 Clear archive bit 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 Hid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   Unhid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   Prot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Un-Prot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    Convert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   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     Rename file o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     Quit: Current dir.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     Enter file m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     Print current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     Superdirectory of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     Set system bit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     Clear system bit 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To prevent deleting or editing a file,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is option should be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^2 + 2^6 = 4 + 64 =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FF option value would be set to OFF=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"Enter  new  path"  features  are  deactivated,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Dir may not be displayed in the corresponding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mini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When set to ON, minimizes EASYFILE's use of DOS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When  set to ON, this option causes EASYFILE to use only 5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nventional  DOS  memory  when  running  programs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pack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name of program used to pack &amp; create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s used to specify for EASYFIL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you normally use to pack and create archiv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format.  The specified packing program should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  command  line  syntax  as  Phil  Katz's  PKPACK.EX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 will issue the necessary calls to this program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 any pack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right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 directory displayed in right window at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command list option specifies the initial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viewed in the right window when  invoking  EASY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specified,  the  right window will initially be emp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with  the  LEFTDIR  option,  a  SuperDir  may  als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sort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 the sort order of the files at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Following are the possible values and their sort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    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SORT     as found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NAME     by name, ascending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DATE     by date and time, most recent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SIZE     by size, smallest files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EXT      by extension, ascending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PATH     by full path name, ascending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temp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c:\ez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 directory for placing EASYFILE's tempor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EASYFILE may create temporary files during  the  cours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 operation.  These  files  are  erased by EASYFILE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no longer needed.  The specified director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 in  order  for  EASYFILE  to  work properl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directory does not exist,  it will be creat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 on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unpack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un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name of program used to unpack archiv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s used to specify for EASYFILE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 use  to unpack archives with the ARC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ing program should have the same command line  syn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Phil Katz's PKUNPACK.EXE.  EASYFILE will issue call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gram to perform any unpack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C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s the video mode used by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Setting VIDEO=EGA will force EASYFILE to display  43 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n EGA card and 50 lines on a  VGA.  If 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in 43 or 50 line mode,  EASYFILE will  continu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that  number  of  lines regardless of whethe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s set to EGA.  Values other than EGA have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number of lin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zipc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name of file containing comment for new ZI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ZIP  comments,  for the new ZIP archives created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, may be added automatically. The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file will be added to a ZIP archive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INST.EXE is provided to help you generate the necessary COMMAND LIST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receding option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SCREEN ORGANIZATION OF EASY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is a facsimile of EASYFILE as it appears on a monito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n-screen refinements are, of course, not possible to displa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r,  so it will look a bit different in actual use,  and may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lines.  Use this illustration for reference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agAll  Copy  Move  Delete  TagAll  Other  Apps  XEQ  Pick  List  Edit  Qu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r all tagged files.</w:t>
      </w:r>
    </w:p>
    <w:p>
      <w:pPr>
        <w:pStyle w:val="PreformattedText"/>
        <w:bidi w:val="0"/>
        <w:jc w:val="left"/>
        <w:rPr/>
      </w:pPr>
      <w:r>
        <w:rPr/>
        <w:t>| *.*          DISK1_VOL2       name  || *.*          DISK1_VOL2        name  |</w:t>
      </w:r>
    </w:p>
    <w:p>
      <w:pPr>
        <w:pStyle w:val="PreformattedText"/>
        <w:bidi w:val="0"/>
        <w:jc w:val="left"/>
        <w:rPr/>
      </w:pPr>
      <w:r>
        <w:rPr/>
        <w:t>|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D:\                 ||               D:\GAMES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 DPE            &lt;DIR&gt;                || &lt;PARENT&gt;       &lt;DIR&gt;                 |</w:t>
      </w:r>
    </w:p>
    <w:p>
      <w:pPr>
        <w:pStyle w:val="PreformattedText"/>
        <w:bidi w:val="0"/>
        <w:jc w:val="left"/>
        <w:rPr/>
      </w:pPr>
      <w:r>
        <w:rPr/>
        <w:t>| GAMES          &lt;DIR&gt;                || ADVENT   EXE   45824 110385 11:10a   |</w:t>
      </w:r>
    </w:p>
    <w:p>
      <w:pPr>
        <w:pStyle w:val="PreformattedText"/>
        <w:bidi w:val="0"/>
        <w:jc w:val="left"/>
        <w:rPr/>
      </w:pPr>
      <w:r>
        <w:rPr/>
        <w:t>| GRAPHICS       &lt;DIR&gt;                || ADVENT1  TXT   18304 110385 11:10a   |</w:t>
      </w:r>
    </w:p>
    <w:p>
      <w:pPr>
        <w:pStyle w:val="PreformattedText"/>
        <w:bidi w:val="0"/>
        <w:jc w:val="left"/>
        <w:rPr/>
      </w:pPr>
      <w:r>
        <w:rPr/>
        <w:t>| INCLUDE        &lt;DIR&gt;                || ADVENT2  TXT    6528 110385 11:11a   |</w:t>
      </w:r>
    </w:p>
    <w:p>
      <w:pPr>
        <w:pStyle w:val="PreformattedText"/>
        <w:bidi w:val="0"/>
        <w:jc w:val="left"/>
        <w:rPr/>
      </w:pPr>
      <w:r>
        <w:rPr/>
        <w:t>| INCOMING       &lt;DIR&gt;                || ADVENT3  TXT    5632 110385 11:11a   |</w:t>
      </w:r>
    </w:p>
    <w:p>
      <w:pPr>
        <w:pStyle w:val="PreformattedText"/>
        <w:bidi w:val="0"/>
        <w:jc w:val="left"/>
        <w:rPr/>
      </w:pPr>
      <w:r>
        <w:rPr/>
        <w:t>| LIB            &lt;DIR&gt;                || BALOON   BIN     384 061086 02:14a   |</w:t>
      </w:r>
    </w:p>
    <w:p>
      <w:pPr>
        <w:pStyle w:val="PreformattedText"/>
        <w:bidi w:val="0"/>
        <w:jc w:val="left"/>
        <w:rPr/>
      </w:pPr>
      <w:r>
        <w:rPr/>
        <w:t>| MOUSE          &lt;DIR&gt;                || BIRD1    BIN     128 061086 02:14a   |</w:t>
      </w:r>
    </w:p>
    <w:p>
      <w:pPr>
        <w:pStyle w:val="PreformattedText"/>
        <w:bidi w:val="0"/>
        <w:jc w:val="left"/>
        <w:rPr/>
      </w:pPr>
      <w:r>
        <w:rPr/>
        <w:t>| OLDWIND        &lt;DIR&gt;                || BIRD2    BIN     128 061086 02:14a   |</w:t>
      </w:r>
    </w:p>
    <w:p>
      <w:pPr>
        <w:pStyle w:val="PreformattedText"/>
        <w:bidi w:val="0"/>
        <w:jc w:val="left"/>
        <w:rPr/>
      </w:pPr>
      <w:r>
        <w:rPr/>
        <w:t>| PASCAL         &lt;DIR&gt;                || BOMB     BIN     128 061086 02:14a   |</w:t>
      </w:r>
    </w:p>
    <w:p>
      <w:pPr>
        <w:pStyle w:val="PreformattedText"/>
        <w:bidi w:val="0"/>
        <w:jc w:val="left"/>
        <w:rPr/>
      </w:pPr>
      <w:r>
        <w:rPr/>
        <w:t>| SCAN           &lt;DIR&gt;                || BOTTOM   BIN    1920 061086 02:14a   |</w:t>
      </w:r>
    </w:p>
    <w:p>
      <w:pPr>
        <w:pStyle w:val="PreformattedText"/>
        <w:bidi w:val="0"/>
        <w:jc w:val="left"/>
        <w:rPr/>
      </w:pPr>
      <w:r>
        <w:rPr/>
        <w:t>| SCREEN         &lt;DIR&gt;                || DOC      TXT    2037 092286 21:48a   |</w:t>
      </w:r>
    </w:p>
    <w:p>
      <w:pPr>
        <w:pStyle w:val="PreformattedText"/>
        <w:bidi w:val="0"/>
        <w:jc w:val="left"/>
        <w:rPr/>
      </w:pPr>
      <w:r>
        <w:rPr/>
        <w:t>| SHEET          &lt;DIR&gt;                || EXPLODE  BIN     128 061086 02:14a   |</w:t>
      </w:r>
    </w:p>
    <w:p>
      <w:pPr>
        <w:pStyle w:val="PreformattedText"/>
        <w:bidi w:val="0"/>
        <w:jc w:val="left"/>
        <w:rPr/>
      </w:pPr>
      <w:r>
        <w:rPr/>
        <w:t>| SYSLIB         &lt;DIR&gt;                || INSTRUCT BIN   16128 061086 02:14a   |</w:t>
      </w:r>
    </w:p>
    <w:p>
      <w:pPr>
        <w:pStyle w:val="PreformattedText"/>
        <w:bidi w:val="0"/>
        <w:jc w:val="left"/>
        <w:rPr/>
      </w:pPr>
      <w:r>
        <w:rPr/>
        <w:t>| TEMP           &lt;DIR&gt;                || MOUNTAIN BIN    8931 061086 02:14a   |</w:t>
      </w:r>
    </w:p>
    <w:p>
      <w:pPr>
        <w:pStyle w:val="PreformattedText"/>
        <w:bidi w:val="0"/>
        <w:jc w:val="left"/>
        <w:rPr/>
      </w:pPr>
      <w:r>
        <w:rPr/>
        <w:t>| TEXT           &lt;DIR&gt;                || LOGO     BIN     640 061086 02:14a   |</w:t>
      </w:r>
    </w:p>
    <w:p>
      <w:pPr>
        <w:pStyle w:val="PreformattedText"/>
        <w:bidi w:val="0"/>
        <w:jc w:val="left"/>
        <w:rPr/>
      </w:pPr>
      <w:r>
        <w:rPr/>
        <w:t>| UTILS          &lt;DIR&gt;                || LTANK    BIN     128 061086 02:14a   |</w:t>
      </w:r>
    </w:p>
    <w:p>
      <w:pPr>
        <w:pStyle w:val="PreformattedText"/>
        <w:bidi w:val="0"/>
        <w:jc w:val="left"/>
        <w:rPr/>
      </w:pPr>
      <w:r>
        <w:rPr/>
        <w:t>| WINDOWS        &lt;DIR&gt;                || MAHJONGG DOC    5769 091187 08:31a   |</w:t>
      </w:r>
    </w:p>
    <w:p>
      <w:pPr>
        <w:pStyle w:val="PreformattedText"/>
        <w:bidi w:val="0"/>
        <w:jc w:val="left"/>
        <w:rPr/>
      </w:pPr>
      <w:r>
        <w:rPr/>
        <w:t>| WP             &lt;DIR&gt;                || MAHJONGG EXE   89288 090987 13:52a   |</w:t>
      </w:r>
    </w:p>
    <w:p>
      <w:pPr>
        <w:pStyle w:val="PreformattedText"/>
        <w:bidi w:val="0"/>
        <w:jc w:val="left"/>
        <w:rPr/>
      </w:pPr>
      <w:r>
        <w:rPr/>
        <w:t>| XFER           &lt;DIR&gt;                || NEWYORK  BAS   57842 081488 19:04a   |</w:t>
      </w:r>
    </w:p>
    <w:p>
      <w:pPr>
        <w:pStyle w:val="PreformattedText"/>
        <w:bidi w:val="0"/>
        <w:jc w:val="left"/>
        <w:rPr/>
      </w:pPr>
      <w:r>
        <w:rPr/>
        <w:t>|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 dir:    0K  tag:   0K  left:11428K  || dir:  254K  tag:    0K  left:11428K  |</w:t>
      </w:r>
    </w:p>
    <w:p>
      <w:pPr>
        <w:pStyle w:val="PreformattedText"/>
        <w:bidi w:val="0"/>
        <w:jc w:val="left"/>
        <w:rPr/>
      </w:pPr>
      <w:r>
        <w:rPr/>
        <w:t>|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 - Facsimile of EASYFILE on a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ASYFILE  screen,  as seen in Figure 1,  is divided into three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ual side by side file windows for the display of file informa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wo line top section for messages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n the the screen is the Top Line Menu, with the curre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highlighted and  the  rest  in  reverse  video.  The  top 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,  as its second row, the message line.  Here EASYFILE describ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enu selection or tells the user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"Other" from the Top Line Menu will display  a  second,  drop 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from which remaining EASYFILE options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the "Apps" option is chosen from the top line menu,  the user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menu will be displayed in the current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will display a pop-up window when prompting the user for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SCREEN ORGANIZATION OF EASYFILE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of the file windows the top line (row) shows  the  active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,  volume label for the respective displayed disk and active sor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side.  The second window row will display the full DOS path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isplayed in the window.  The large central  window  area  i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file display area, in which a full DOS directory (DIR) format is 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edge of the file windows contain a scroll bar that allows mo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file lis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irectory  additionally displays hidden files and,  when applicable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representing the file's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Archive             H -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- Read only           S -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of the two windows may be considered "current" for menu o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actions.  This active window is noted by a bar highlighting the "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" within the "current window".  Below the main display, an invers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,  shows the directory size,  total bytes tagged,  and remaining byt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KEYBOARD OPERATION OF EASY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AL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pad controls the combination file selector and window selector.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keys are used to create and delete directories.  The keys u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ad,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ight Arrow - Select righ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eft Arrow  - Select lef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p Arrow    - Scroll selection ba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own Arrow  - Scroll selection ba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Home        - Selector to top of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End         - Selector to end of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age Up     - Scroll window up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Page Dn     - Scroll window down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Ins         - Create  a new subdirectory (DOS MKDIR/M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Del         - Remove selected subdirectory. (DOS RMDIR/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Sort files in window by full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- Invokes the GO TO feature of EASYFILE where the user is prompt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or partial file specification to search for, in a fil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FILE  will continuously move the selection bar to the first,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file as you type the file spec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- Displays a summary screen of the EASYFILE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- Inverts the current sort order of the fil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Allows you to display all the files on a single drive. Such a 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 SuperDir. After pressing the S key,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drives on your system and asked to choose which one to rea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Dir will be displayed in the current window. Only one SuperDi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at any one time. All the functions available with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can be performed from this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keys control all the display options.  These include sor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rive or subdirectory viewed.  The function keys also allow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 attribute bytes and creation/deletion of subdirectories.  To  us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,  select a file to use (using the arrow keys), or tag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be used (see F9,  F10 or the TagAll command described later), 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key.  The function key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- Display selected subdirectory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- Display selected subdirectory in righ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- Prompt for a new path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- Prompt for a new path in righ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- Sort the current window by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- Sort the current window by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- Tag or untag current file for group a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- Same as F9, but advance to n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1  - Set archive bit on current or tagged fil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2  - Clear archive bit on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3  - Hide current file, tagg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4  - Unhide current file or tagg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5  - Protect current or tagged file(s). (Make Read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6  - Unprotect current or tagged fil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7  - Sort current window by file size, ascen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8  - Sort by creation time, most recent file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9  - Display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10 - Enter a file mask for directory display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 in effect until changed and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left corner of the fil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 F1  - Turn on system attribute for current or tagged fil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 F2  - Turn off system attribute for current or tagg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/ALTERNATE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B..... Will  initiate the EASYFILE BACKUP utility.  Any tagged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source" directory will be compared to files in the "targe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By default, the currently  selected  window 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 directory  and  the  other  window  contains  the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Files will be copied, only if they do  not  exist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arget,  or  if the date/time stamp on the source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er than those on the target files. Files  remain  tagge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..... Pressing Control-D will load a secondary copy of COMMAND.CO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DOS prompt.  (The user  will  be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\directory).  When ready, type EXIT to return to EAS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ter. Performs the same function as the "XE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K..... Will convert an archive file of one format to  an  archiv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e  alternate  format. ARC formatted files are chang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format files. Likewise, ZIP style archives are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formatted files. This function can be executed on curren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files. The converted  file  will  maintain  the 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 date an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/ALTERNATE KEY COMBINATION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..... Will cause DOS rename to be executed on current file. A new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ompted for.  In addition (if using DOS 3.0 or higher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subdirectory  may  be  renamed by making it the current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u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...... Will  send  a  listing  of the current,  sorted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Q..... Exit EASYFILE with the current director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...... Will  refresh  the  entire  screen  display  of  EASYFILE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of the file windows will also be re-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..... Will refresh the display of the current window.  This  is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xecution of some file from within EASYFILE  has 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isplayed  directory  by  adding  or  deleting a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 will display the new, chan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...... Display files unsorted - as they are  actually  stored  o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..... Toggle screen between  CGA (25 line)  and  EGA/VGA  (43/50 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..... Performs the same function as the "XE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will dislay a pop-up window when prompting the user for  inpu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is asking for a file, directory path or command line argument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line  may be edited before pressing the ENTER key to accept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on the line.  Hit the ESC key to cancel  the  operation. 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 also  ask you to choose between the "[Current] or [Tagged]" files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appropriate disk drive.  Pressing the first letter of the 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lect that option as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"Other" from the Top Line Menu will display  a  second,  drop 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from which remaining EASYFILE options may be selected.  In this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 operations are selected with the arrow keys and executed by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The ESC key, as usual, may be used to cance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choosing  the "Apps" option from the top line menu,  using the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keys will select the menu items and hitting the  ENTER  key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 the application menu item.  Use the ESC key to exit th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USING EASYFILE WITH A MOUS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will detect the presence of a mouse and display a cursor for it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creen.  This  mouse  cursor  may be moved and used to select on-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 Selection is normally performed by positioning the mouse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licking with the left mouse button.  The result of the button pr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on the current location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iscussing the mouse functionality,  the EASYFILE screen may be di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regions A through G,  the pop-up window and menus.  The actions car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 by  EASYFILE when a mouse button is pressed depends on which reg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ursor is in.  Figure 2 defines the regions of the  EASYFILE 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ly one region A and one region B.  Both file windows have reg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through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on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on B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|</w:t>
      </w:r>
    </w:p>
    <w:p>
      <w:pPr>
        <w:pStyle w:val="PreformattedText"/>
        <w:bidi w:val="0"/>
        <w:jc w:val="left"/>
        <w:rPr/>
      </w:pPr>
      <w:r>
        <w:rPr/>
        <w:t>| *.*          DISK1_VOL2        name  ||               Region C              |</w:t>
      </w:r>
    </w:p>
    <w:p>
      <w:pPr>
        <w:pStyle w:val="PreformattedText"/>
        <w:bidi w:val="0"/>
        <w:jc w:val="left"/>
        <w:rPr/>
      </w:pPr>
      <w:r>
        <w:rPr/>
        <w:t>|                 D:\                  ||               Region D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|</w:t>
      </w:r>
    </w:p>
    <w:p>
      <w:pPr>
        <w:pStyle w:val="PreformattedText"/>
        <w:bidi w:val="0"/>
        <w:jc w:val="left"/>
        <w:rPr/>
      </w:pPr>
      <w:r>
        <w:rPr/>
        <w:t>| DPE    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GAMES  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GRAPHICS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INCLUDE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INCOMING       &lt;DIR&gt;                 ||</w:t>
      </w:r>
    </w:p>
    <w:p>
      <w:pPr>
        <w:pStyle w:val="PreformattedText"/>
        <w:bidi w:val="0"/>
        <w:jc w:val="left"/>
        <w:rPr/>
      </w:pPr>
      <w:r>
        <w:rPr/>
        <w:t>| LASER          &lt;DIR&gt;                 ||                                     R</w:t>
      </w:r>
    </w:p>
    <w:p>
      <w:pPr>
        <w:pStyle w:val="PreformattedText"/>
        <w:bidi w:val="0"/>
        <w:jc w:val="left"/>
        <w:rPr/>
      </w:pPr>
      <w:r>
        <w:rPr/>
        <w:t>| LIB            &lt;DIR&gt;                 ||                                     e</w:t>
      </w:r>
    </w:p>
    <w:p>
      <w:pPr>
        <w:pStyle w:val="PreformattedText"/>
        <w:bidi w:val="0"/>
        <w:jc w:val="left"/>
        <w:rPr/>
      </w:pPr>
      <w:r>
        <w:rPr/>
        <w:t>| MOUSE          &lt;DIR&gt;                 ||                                     g</w:t>
      </w:r>
    </w:p>
    <w:p>
      <w:pPr>
        <w:pStyle w:val="PreformattedText"/>
        <w:bidi w:val="0"/>
        <w:jc w:val="left"/>
        <w:rPr/>
      </w:pPr>
      <w:r>
        <w:rPr/>
        <w:t>| PASCAL         &lt;DIR&gt;                 ||               Region F              i</w:t>
      </w:r>
    </w:p>
    <w:p>
      <w:pPr>
        <w:pStyle w:val="PreformattedText"/>
        <w:bidi w:val="0"/>
        <w:jc w:val="left"/>
        <w:rPr/>
      </w:pPr>
      <w:r>
        <w:rPr/>
        <w:t>| SCAN           &lt;DIR&gt;                 ||                                     o</w:t>
      </w:r>
    </w:p>
    <w:p>
      <w:pPr>
        <w:pStyle w:val="PreformattedText"/>
        <w:bidi w:val="0"/>
        <w:jc w:val="left"/>
        <w:rPr/>
      </w:pPr>
      <w:r>
        <w:rPr/>
        <w:t>| SCREEN         &lt;DIR&gt;                 ||                                     n</w:t>
      </w:r>
    </w:p>
    <w:p>
      <w:pPr>
        <w:pStyle w:val="PreformattedText"/>
        <w:bidi w:val="0"/>
        <w:jc w:val="left"/>
        <w:rPr/>
      </w:pPr>
      <w:r>
        <w:rPr/>
        <w:t>| SHEET          &lt;DIR&gt;                 ||</w:t>
      </w:r>
    </w:p>
    <w:p>
      <w:pPr>
        <w:pStyle w:val="PreformattedText"/>
        <w:bidi w:val="0"/>
        <w:jc w:val="left"/>
        <w:rPr/>
      </w:pPr>
      <w:r>
        <w:rPr/>
        <w:t>| SYSLIB         &lt;DIR&gt;                 ||                                     E</w:t>
      </w:r>
    </w:p>
    <w:p>
      <w:pPr>
        <w:pStyle w:val="PreformattedText"/>
        <w:bidi w:val="0"/>
        <w:jc w:val="left"/>
        <w:rPr/>
      </w:pPr>
      <w:r>
        <w:rPr/>
        <w:t>| TEXT           &lt;DIR&gt;                 ||</w:t>
      </w:r>
    </w:p>
    <w:p>
      <w:pPr>
        <w:pStyle w:val="PreformattedText"/>
        <w:bidi w:val="0"/>
        <w:jc w:val="left"/>
        <w:rPr/>
      </w:pPr>
      <w:r>
        <w:rPr/>
        <w:t>| UTILS  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WINDOWS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WP     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XFER   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|</w:t>
      </w:r>
    </w:p>
    <w:p>
      <w:pPr>
        <w:pStyle w:val="PreformattedText"/>
        <w:bidi w:val="0"/>
        <w:jc w:val="left"/>
        <w:rPr/>
      </w:pPr>
      <w:r>
        <w:rPr/>
        <w:t>| dir:    0K  tag:    0K  left:11428K  ||               Region G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 - Regions of EASYFILE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USING EASYFILE WITH A MOUSE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A - This area of the screen is refered to as the  TOP  LINE  MENU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s  of  the first line of the display.  Top line menu 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 be performed by moving the mouse cursor to the desire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B - The  second  line of the screen is refered to as the MESSAG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lecting items on the top line  menu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item's function will appear here.  Messages may also 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is line when copying,  moving,  deleting or performing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C - Clicking on On region C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D - Pressing  the  left mouse button while on this lin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ion bar to scroll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E - This region contains the mouse scroll bar  for  the  window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 is one column wide and contains a bright marker to sign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's current position in the directory list.  Click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above the  marker  produces  the  same  result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 the  PgUp  key.  Clicking  on  the  scroll bar be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r produces the same result as  hitting  the  PgDn  ke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r itself may be moved by pressing and hold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 while  the  mouse cursor is positioned on it.  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under this condition will allow  the  marker  to  be 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.  Repositioning  of  the marker in this manner will re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's position within the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F - If a subdirectory or archive has been  selected  as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you may click the left mouse button on the left half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 line  to  display  the  contents of the subdire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in the left file window.  Pressing the left mouse 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on the right half of the selected line will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file window.  The "R" in the word "&lt;DIR&gt;" is in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useable for selecting the 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ouse cursor is on a non-archive file name ,  click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ouse button has  the  same  effect  as  issuing  the  "XEQ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 the  right  mouse  button  will  TAG  the file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elected. Otherwise, the first right mouse button cl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rve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G - Pressing the left mouse button while on  the  last  lin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cause the selection bar to scroll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USING EASYFILE WITH A MOUSE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  - EASYFILE will dislay a pop-up window when prompting the user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input. The mouse may also be used in this case.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,  with the  mouse  cursor  on  the  pop-up's 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,  will  accept the value currently displayed.  Click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-up's ESC button will cancel the operation.  EASYFILE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ask you to choose between the "[Current] or [Tagged]"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select  the  appropriate  disk  drive.  Placing  the 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on the highlighted option box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will select that option as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   - After  choosing  the  "Other" or "Apps" options from the Top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the selection bar will follow the mouse  cursor.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cursor  over  one of the resulting menu items, click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ouse button will  execute  the  highlighted  selectio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the right button will escape the menu without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OP LINE MENU COMMAND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ine Menu selections control the most commonly  used  EASYFILE  a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are  invoked  by either moving the highlight to the desired comman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bar,  tab key or mouse and pressing [Enter] (or left mouse butto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by keying the first letter of the command name.  The spacebar or tab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highlight to the right and the tab key,  when shifted,  mov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 to  the  left.  Using the initial letter is the fastest metho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using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All... Will turn off any file highlighting within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....... Will cause DOS copy to be executed on current or  tagged 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archive files are created by copying one or more files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having a ZIP, LZH or AR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s may be sent to the printer by using the COPY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specifying  PRN  as  the  destination.  Note, however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ing to COPY a  file  directly  from  an  archive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 will  not  be  successful.  This  is a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utilities themselves. In this case,  copy  the  arch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to  a regular subdirectory before attempting to copy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full disk condition is reached  when  performing  the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 EASYFILE will ask whether you wish to change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....... Will  move  (without  copying,   if  possible)  files  from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will  be  MOVED,  without  copying,  across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aries  if  the  two directories are on the same disk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 EASYFILE will perform the function by first 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deleting the original file. Moves are only perform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estination  directory  does not contain a file by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 a  file  is  performed  faster than copying and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ade hard disk performance through disk fragmentation 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organization. With MOVE the files are not physically mov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disk location identifier is mere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..... Will cause DOS delete to be executed on current or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All..... Will  turn  on  file  highlighting  for all files within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,  so that all files will be subject to  action. 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y be untagged with either the F9 or F10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OP LINE MENU COMMAND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...... Will replace the top line menu with a set  of  pull-down  men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enus allow access to the remaining EASYFILE feature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 directly  from the top line menu.  A particular pul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menu may be selected either with the mouse or by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and  right  arrow keys.  An item with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elected by using the up and down arrow keys or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  To  perform  the  chosen selection,  either hit ENT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left mouse button.  Hitting the ESC key or  the 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 button  will  exit  from  the  pull-down  menu syste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the original top line menu.  Pressing any  mouse 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he  mouse cursor is not inside a pull-down menu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,  each of the functions in the pull-down menus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erformed by using the associated key sequence listed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s....... Will  display a user defined applications menu. 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file window will be replaced by the menu.  You may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 keys (or mouse) to choose a selection,  then the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(or left mouse button) to perform it,  or [ESC] to exi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 menu.  These are the only key presse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nowledged during the display of the user defined  menu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allows  the  user  to  run applications without nee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 their  disk  location  nor  the  proper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.  See  the  section on "Application Menus" for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constructing applicati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Q........ The currently selected file,  if an executable type,  i.e.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BAT,  COM,  or EXE, will be run.  EASYFILE will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for command line parameters prior to execution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extension is one of those specified by the EXTCMD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mmand list file,  the file name will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aret (^) on the EXTCM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If the command list file contains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CMD=EDIT ^.TX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currently selected file is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P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the following command would be sen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SHOPLIST.TX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additional key  combinations (Ctrl-X &amp; Ctrl-En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ill  perform  the  same  function  as  the  "XEQ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Ctrl-D may also be used  to  run  other  program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EASYFILE.  This is covered in the CONTROL KEY area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OP LINE MENU COMMAND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....... Will show an alphabetically sorted,  visual directory tre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first  be  prompted  to  select a disk drive.  Typ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of the drive or select  the  letter  with  the  mouse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 the left mouse button while the mous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letter's box.  You may then use the  cursor  keys  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to select a subdirectory,  then ENTER (or click lef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) to display it,  or ESC to return to the normal 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FILE will correctly display a drive's directory tree up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of 100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...... Will  invoke  EASYFILE's  internal browse feature or use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s specified by the LISTCMD option in the  COMMAND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e  internal  list  routines  permit viewing of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ASCII or HEXADECIMAL mode.  The currently  selected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,  name  and  extension  will be passed to the external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s a command line argument.  The LIST program must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rectory specifed by the DOS PATH command or  have  its 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name provided with the LISTCM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FILE internal list program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Home, End, PgUp, PgDn, UpArrow, DnArrow, LtArrow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Arrow keys are used to move with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The "F" key is used to specify a string to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The "A" key is used to search again for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The "H" key is used to toggle between Hexadeci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Text display modes. Text mode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) The ESC key is used to exit the file view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) The top line of the file viewing screen is mo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sitive. Clicking, with the left mouse button, o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line displayed command will execute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....... Will  invoke an editor called ED or another program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DITCMD  option  in  the  EASYFILE  command list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 file path,  name and extension will be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DIT program as a command line argument. The EDI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be in a directory specifed by the DOS PATH command or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full path name provided with the EDITCM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....... Used to exit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menu selection or a key command is made,  EASYFILE will check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files are tagged. (These are files highlighted in the file window)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inds tagged files,  it will ask whether the user wants to act  up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 files  or  the current file only.  The user will see a promp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line and a small two choice menu which indicates the  two 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.  A  choice  is to be made by typing the first letter of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 If no files are tagged and when necessary, the user is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path or name entry.  Then EASYFILE will ask for verifica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nding action.  A "Y" response causes execution of the command, 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"N" or ESC keys will abort the  operation  and  return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display with any tagged files still 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allows you to build your own personalized  menus.  The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which  is  loaded  upon  startup  of  EASYFILE can be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ST file.  The APPS= command option may  be  used  to  specif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's  file  name.  Application  menus  consist  of text files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with the program EZMENU.EXE or any editor  that  can  create 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EZMENU.EXE is provided as an aid to quickly produce applic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is section describes,  in  detail,  the  structure  of  the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 EZME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 a  moment  to  examine  the  contents  of  the  included   menu 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SMENU.TXT.  Its  structure  is  actually  very  simple.  There are only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entries.  Thes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LANK LINES. These are ignored by EAS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THE  MENU  TITLE.  The  Main  menu  title 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ing displayed at the top  of  the  menu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 title MUST start in the first column.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38 characters of the menu tit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The title will be centered  on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THE   APPLICATION  NAME.   The  application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s of the text displayed  on  the  menu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 the selection.  The names MUST star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column (column 2)  and  may  be  lo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,  only  the first 38 characters ar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EASYFILE.   Please  note   that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 of the line MUST be a space, 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letter of the application name starting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2.  EASYFILE supports up to 49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in a sin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mpersand  sign  (&amp;)  has a spec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it appears on the application name line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displayed on the screen. It may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place  holder  to  specify that the line i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name line by placing it in column  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allows  you  to  create an applicatio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starts with one or more  blank  spac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could start with an ampersand, 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 spaces  and  then  the  text  you  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menu as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HE MENU ACTION LINES. For each application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line specifies  the  initial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 path),  and  subsequent  lines  can 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EASYFILE commands or the applicatio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 to  run  and  any  parameters  that 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.  These lines MUST  BE  PRECEDED  BY 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WO SPACES, or a TAB character.  (All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s, or lack of them,  are used by EASY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the various kinds of lines apar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Initial  Directory Specification: 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 the  initial  directory,  and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d  by  a  disk  drive  identifi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 to use the currently logged directory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eriod "." for the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command: Any menu action lin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 can  be used to specify a passwor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defined menu selection.  The line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 of at least two blank spaces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word PASSWORD,  a space and the chosen w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first 8 characters of the word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NFIGURE command:  Any menu action line bey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an be used to order EASYFILE to re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ST file. When the defined menu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lected EASYFILE will configure itself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contents of the  COMMAND  LIST 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must  consist  of at least two blank sp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by the word RE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NU command: Any menu action lin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an be  used  to  order  EASYFILE  to  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 application menu.  When the define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 is  selected   EASYFILE   will   load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 menu.  To  specify 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menu file the line must consist of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wo  blank  spaces  followed  by  th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NU,  a  space,  two  question mark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application menu'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command:  Any  menu  action  lin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an be used to  exit  EASYFILE  complet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the  defined menu item is selected EASY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go through its exit sequence.  The line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 of at least two blank spaces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Specification:  All other menu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not described above are  considered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specifications.  These lines ar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pecify  the application,  and any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.  Several  application 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given  for a menu selection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one listed will  be  used  by  EASYFILE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 specification  consists  of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blank spaces followed by a valid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ts string of command  line 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 may include the full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he  application  specification  can  also 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FILE to prompt the user for input.  Promp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 if the first character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string   is   a  question  mark  "?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thing following the question mark, up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question mark, if any, is assumed to be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rompt string.  If a second question  m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found,  everything  after the second 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is used for the default answe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is displayed after the prompting tex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 nothing  after  the  first  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,  a  stock  phrase  is  used.  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of all the possibilities and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 :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       : Enter parameters for applic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      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 : ?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       : Enter parameters for applic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      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 : ?Please Enter info for thi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       : Please Enter info for thi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      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 : ?Enter name of data file?JAN1988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       : Enter name of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      : JAN1988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 : ??margin:10 pitch: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       : Enter parameters for applic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      : margin:10 pitch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lication  command  line  and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 can make use of a special function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NAME INSERTER.  This function is invo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use of the at-sign ( @ )  symbo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escribed next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EASYFILE's  file  name inserter becomes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application  specification's 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s contain any  @  symbol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everal special character combinations,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with the @ symbol.  EASYFILE replaces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 sequences  with  various  form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or path.  The special combination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  below.   The  resulting  effect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ion is also shown.  For these  examp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assumed  that  C:\DICT\WORDS.TXT  i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highligh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sequence     E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     Not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:        Provides current disk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:\       Provides disk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C:\DI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:\^      Provides disk, path and filenam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C:\DICT\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:\^.^    Provides disk, path and ful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C:\DICT\WORD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\        Provides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\DI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\^       Provides path and filenam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\DICT\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\^.^     Provides path and ful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\DICT\WORD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^        Provides filenam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^.^      Provides ful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WORD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a command line str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@:\^.^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substitu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C:\DICT\WORDS.TX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being executed by EASY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he  application  command  line can make us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special function that operates similar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name inserter.  This function is ref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as  the  FILE  NAME  LISTER.  It  is  invo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use of the exclamation point (  !  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name  lister works on TAGged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s file names in the same  manner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name  inserter  function.  The  excla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is used instead of th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one file must be TAGged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window  in order for the file name inser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to  activate.  As  the  file  nam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d,  they  are  written  to  a 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ZLIST.DAT.   This  file   is   placed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 specified  by the Initi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.   With  the  file  name   inser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,   the  special  character  sequenc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by the file name EZLIS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the following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File !^.^ contains the tagge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repla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File EZLIST.DAT contains the tagge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being executed by EAS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Men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ample menu which demonstrates some basic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Menu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heading  for  the  above  sample  is  "Top  Menu". 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 listed on the above menu would be "List File".  When this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EASYFILE would go to work.  Since the  subdirectory  line  cons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ely  of  a  period,   no  change  of  subdirectories  would  occur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line has the application name LIST, with no parameters.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ssue the commands to load and execute the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 us  now examine a more complex menu structure.  In this next example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cuss the  more  advanced  menu  capabilities.  Assume  the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1ST is currently highlighted in th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Menu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AS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ys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EASYFIL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?Enter file to edit:?@^.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nu ??c:\syslib\gamemenu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can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current disk for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 ?Enter disk to check:?@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XT file associated with highligh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@^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f the preceding popup menu options shows a simple way to ad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to allow customization of EASYFILE.  The initial directory i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C:\SYSLIB,  the assumed location of the EZINST.EXE program  for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and then EZINST.EX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popup menu option illustrates the use of the RECONFIGU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option shows an example of  how  the  user  may  be  prompt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ior to running the application. In this case, the us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 with the words "Enter file to edit:" on the screen's MESSAG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inserter has also been invoked by using the @  sign.  In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 the  file  name  inserter  will  place  the  the  current  file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ADME.1ST) into the default response string.  The default response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,  if  necessary,  by  the user.  It will be used as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when calling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popup menu option demonstrates the proper  use  of  the  READ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the "Games Menu" selection is chosen from the abov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  EASYFILE   will   load   a   new   application   menu   file  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SYSLIB\GAMEMENU.TXT.  In this case however, the PASSWORD command ha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 used.  This will require the user to enter the designated word (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s "icanplay") or else the menu action will not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fth option will provide the current disk as the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ast  menu option will issue the command ED README.TXT to th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names that have no menu action lines associated with  them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duce any action by EASYFILE 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can be used to display a menu  by  itself  in  the  center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No other part of the EASYFILE screen is displayed.  This will occ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if  all the EASYFILE features which may be deactivated are turned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,  if you desire,  the use of EASYFILE solely as  an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ing  system.  See  the previous section concerning the OFF o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ST file for information on deactiva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EZINST -- The EASYFILE Configuration Utili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INST is provided to help you generate the necessary EASYFILE command 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the options you want to use.  EZINST.EXE is invoked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ZINST [command list 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.  The square brackets  are  used  to  denote  an 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and are not typed.  If the command list file name is not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the  command  line,  the  program will look for the default fil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LIST.TXT in the current directory.  Simply run EZINST and follow  the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nstructions.  Context sensitive help is available by pressing the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EZMENU -- The EASYFILE application menu generato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MENU is provided to help you produce application  menu  files.  EZMENU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voked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ZMENU [application menu 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 the  DOS  prompt.  The  square  brackets  are used to denote an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 and are not typed.  If there is no file  name  specified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line,   the  program  will  look  for  the  default  file  nam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SMENU.TXT.  Simply run EZMENU and  follow  the  on  screen 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 is available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MISCELLANEOU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  has   many  user  safeguards  built  in,   with  as  many 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ies as is prudent,  not intending to  slow  down  the  us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 used  carefully,  will  be  of  immense value.  If used careles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 it can be dangerous.  Please be careful.  READ  the  messag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s they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additional features to be included in EASYFILE or  you  dis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program  errors (write down any error messages displayed on the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nnis R. L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1350,33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ie       D.L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 is a trademark of Software Enhancement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