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MAX.COM 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MAX.COM is the "move master environment" function split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DOSMAX.  Its function is to move the Master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MAX does not support other shells like 4DOS/NDOS which mo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COMMAND.COM's master environment int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s 3.1 - 3.31, DOS 4.x, DOS 5.x, and DOS 6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ENVIMAX.COM in your AUTOEXEC.BAT.  I recommend that ENV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rst program run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/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 2.0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/MASTERENV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MASTERENV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MASTER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-MASTERENV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An optional [:] or [=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witches (i.e. REPORT:+ or REPORT=+). 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s are used interchangeably and can als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 switches.  Remember to check your spell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of ENVIMAX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of ENVIMAX Operation (/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ponse file for ENVIMAX (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rol of ENVIMAX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or /REPORT:- to disable the repor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configuration of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or /PAUSE:- to disable the pause after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rol of ENVIMAX Ope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STERENV)::    E[+ or -]       (toggle:  default +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E- or /MASTERENV:- to disable locating and mov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to upper memory.  This switch is for diagnostic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ponse file for ENVIM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ENVIMAX may be read from a respons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thnam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@RESPONS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may be commented by using a ";","#",or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feature implemented for DOS 6.0 config menu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configured for DOS 6.0, DOS puts the name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an environment variable.  Thi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=."  You may optionally divide the respon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identified with the familiar [SECTION] synta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CTION" is the name of the DOS 6.0 menu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MAX.COM :  Ver. 2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on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or invalid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overflow at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Environment is not mov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on section is [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Environment locat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RENV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MASTREN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