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SMAX.EXE :  Ver. 2.0, Copyright (1992,93) by Philip B. Gard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SMAX.EXE is a device driver which will maximize the use of low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 moving MS-DOS 3.1 and above system data to upper memory blocks pro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 your upper memory manager.  It is not necessary to use an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s to create upper memory data types like FILES, BUFFERS, FCB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LASTDRIV from Quarterdeck's QEMM386.  These data types are refer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as "sub-segments" in the rest of this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addition, if you are a DOS 5.0 or above user and are loading DOS hig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n DOSMAX can prevent DOS from loading into the HMA and move the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rnel to an upper memory block.  This improves performance and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s which use the HMA more efficiently to utilize the HMA inst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ch programs include Microsoft WINDOWS and Quarterdeck's DESQVIE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sion 2.0 now requires the device driver STOPMAX.SYS to prevent DO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ading into the HMA (see STOPMAX.DOC).  The DOSMAX driver then mo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kernel into upper memory at the proper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SMAX can also move a portion of COMMAND.COM into an upper memory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tead of the HMA.  This feature recovers space in low memory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vailable when DOS is in the HMA.  Version 2.0 now requires the /C+ sw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enable this feature rather than /A0 to disabl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pport is automatically provided for Microsoft WINDOWS 3.x so that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S in your CONFIG.SYS can be loaded high.  Normally this would pr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NDOWS from running, but the problem is circumvented.  Version 2.0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ged the support algorithum significantly, see /W+ option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pport is provided f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moving all DOS's sub-segments types into upper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moving DOS's SYSTEM block (kernel) into upper memory (STOPMAX install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supporting WINDOWS start-up even if all FILES= are in upper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moving a portion of COMMAND.COM into high memory instead of the H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DOS Versions 3.1 - 3.31, DOS 4.x, DOS 5.x, and DOS 6.x (or better?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SMAX automatically moves all the data that can be moved dependent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pon the availability of upper memory.  It will automatically stop mo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ta when it determines that memory would be fragmented if the move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l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nally, a command line mode is provided to control Windows suppor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eck and report on the status of the high memory area reserv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AND.COM.  Version 2.0 moves the Master Environment moving fe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o a separate program, see ENVIMAX.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Requirements):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Requires MS-DOS Version 3.10 or b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Now supports DR-DOS 6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Installation):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CONFIG.SYS):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tallation of DOSMAX.EXE requires modifying the conten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r CONFIG.SY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Generic Configuration):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configuration should work and be the most efficient in 95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all configurations.  For a few real world examples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S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S=HIGH[,UMB]                    (DOS 5.x or 6.x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M DEVICE=STOPMAX.SYS [options]  (Stops kernel from loading in HM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VICE=(xms/umb memory manag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VICE=DOSMAX.EXE [options]       (DOSMAX loads high automatical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ELL=SHELLMAX.COM COMMAND.COM /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FFERS=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S=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ASTDRIVE=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DESQView users, it is recommended that the DEVICE=STOPMAX.SY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talled.  This enables DOSMAX's kernel moving fea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S 5.x and 6.x users should configure DOS to load high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MA.  The UMB parameter is optional, since both DOS 5.x and 6.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pper memory management and XMS upper memory blocks are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S=HIGH[,[UMB][NOUMB]] (Both DOS UMB's and XMS UMB's support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ert a DEVICE= line for DOSMAX.EXE in your config.sys.  Ver. 1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DOSMAX recommended that DOSMAX be loaded before the XMS and UM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mory manager, but DOSMAX should now be loaded after the XMS man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DOSMAX will automatically load itself high if UMB's are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 you may use your memory manager's device loader).  Version 1.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vided another way to ensure that the DOS 5.0 or above ker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moved into a UMB by DOSMAX.  The driver STOPMAX.SYS is inse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before" the XMS manager and DOSMAX is inserted "after" the X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nager (see STOPMAX.DOC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sion 2.0 now requires that STOPMAX.SYS is used to stop DO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ading into the HMA, support for /B+,/I+ and /V+ have been rem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om DOSMAX.EXE because these options caused confu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sion 2.0 now requires /C+ to enable the upper memory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tion for COMMAND.COM.  This option was provided by defaul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arlier versions and was disabled with /A0.  Normally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nt to use SHELLMAX.COM to load all of COMMAND.COM into up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mory (see SHELLMAX.DOC).  The /A0 option also caused confu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M DEVICE=STOPMAX.SYS [option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VICE=(Memory Manag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VICE=DOSMAX.EXE [/C:+][other option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e advantage of using DOSMAX.EXE, is that the STACKS=, BUFFERS=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CBS=, FILES=, and LASTDRIVE= parameters may be configured norm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CKS=9,256            (or =0,0 or default 9,128...etc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FFERS=XX[,YY]         (XX = # of buffers, YY = lookahead cach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CBS=XX,YY              (XX = # of FCBS, YY = # of protected FCB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S=NN                (NN = # of system fil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ASTDRIVE=Z             ( Z = Last reserved driv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sion 2.0 of DOSMAX now allows INSTALL=, you no longer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move these statements from your CONFIG.S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y default, DOSMAX.EXE Version 2.0 will not generate report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each successful operation or event, unless you enable the re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 /R+.  You must also use /P+ to pause after this report. 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R+ and /P+ until you are satisfied with the configuration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move these switch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EVICE=DOSMAX.EXE /R+ /P+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r DEVICE=DOSMAX.EXE /REPORT:+ /PAUSE:+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AUTOEXEC.BAT):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is not necessary to modify the contents of AUTOEXEC.BAT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nce DOS data creators like FILES and BUFFERS are no lo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quired, it is recommended that these lines be remo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M BUFFERS=XX          (Remove FILE and BUFFER creator TSR'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M FILES=N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From the Command Line):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y default, DOSMAX.EXE, invoked from the command line, will gen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message for each successful operation or event.  The display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 pause in the command line mode unless the /P+ switch is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fter you are satisfied with the configuration and you want to dis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REPORT feature, u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SMAX.EXE /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 switch options and possible messages for DOSMAX are deta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Loading DOSMAX High):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may load DOSMAX high with your high memory loader, but DOSM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load itself high if upper memory is available.  To pr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SMAX from loading itself high, use /X- or load it befo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mory manager is inst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Moving the DOS kernel into a UMB):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SMAX to move the DOS 5.0 or above kernel to a UMB, then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ust not be in the HMA when DOSMAX loads.  If you desire to 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kernel from moving into the HMA, then STOPMAX must be 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fore the xms/umb memory manager, so that the DOS kernel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igh when DOSMAX initializes.  If DOS is already in the HMA (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ing STOPMAX), then Verision 2.0 now detects this condi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w memory is optimized 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Syntax):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only thing to remember about syntax for the command lin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 just about anything works.  What this means is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ould be able to type in the options on the command lin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y they make sense to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illustrate this point, the following command line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mutated several different w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VICE=DOSMAX.EXE /H+ /R- /P- /A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VICE=DOSMAX.EXE -H+ -R- -P- -A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VICE=DOSMAX.EXE H R- P- A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VICE=DOSMAX.EXE HR-P-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VICE=DOSMAX.EXE -H+-R-P-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 and so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SMAX 1.9 and above adds optional full word syntax. 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ntax looks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VICE=DOSMAX.EXE /ALLOWHI:+ /REPORT:- /PAUSE:- /AVAIL4A=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VICE=DOSMAX.EXE -ALLOWHI:+ -REPORT:- -PAUSE:- -AVAIL4A=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VICE=DOSMAX.EXE ALLOWHI REPORT:- PAUSE:- AVAIL4A=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VICE=DOSMAX.EXE ALLOWHIREPORT-PAUSE-AVAIL4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VICE=DOSMAX.EXE -ALLOWHI+-REPORT-PAUSE-AVAIL4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bviously when using full words, it is easier to keep the 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parated so that is clear to read.  An optional [:] or [=]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d for switches (i.e. ALLOWHI:+ or AVAIL=0).  These o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limiters are used interchangeably and can also be us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ngle letter switches.  Remember to check your spelling beca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ngle letter interface is still inta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Switch Options):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ollowing list of switch options is organized b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Control of DOSMAX Reports (/R:/P:/N: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Control of DOSMAX Operation (/M=/H:/L:/A=/S:/U=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Setting the Memory Strategy (/M=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Control the Location of the DOS Kernel (/H:/L: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Control COMMAND.COM Split (/C:/A=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Control EMS Usage (/Q: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Control Sub-Segment Relocation (/S: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Control Stack Interrupts (/U=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Control DOSMAX Automatic UMB installation (/X: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Response file for DOSM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Control of DOSMAX Reports):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REPORT)::      R[+ or -]        (toggle:  default 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 /R+ or /REPORT:+ to enable the report of additional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PAUSE)::       P[+ or -]        (toggle:  default 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 /P+ or /PAUSE:+ to enable a pause after the execu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SMAX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NOPAUSE)::     N[+ or -]        (toggle:  default 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 /N+ or /NOPAUSE:+ to never pause after the report, even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re are errors.  This switch can be used if your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nerates a warning or error message which you choose to ign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Control of DOSMAX Operation):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Setting the Memory Strategy):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(STRATEGY)::    Mn               (value=  n = 0)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 /Mn or /STRATEGY=n to control the memory allocation strateg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ich DOSMAX uses to allocate upper memory blocks. 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rategy is is First Fit (/M0).  This means that DOSMAX will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rst upper memory block returned by the XMS manager.  Th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vailable options are Best Fit (/M1) and Last Fit (/M2).  Best F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s the block which most closely matches the size needed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ast Fit uses the last block big enough to handle the reque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alues other than 0, 1, or 2 are ignored and the previous s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this option is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SYSFSIZE)::    Fnn              (value=  nn = 59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 /Fnn or /SYSFSIZE=nn to set the System File Size:  The up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mit of nn is 61 in device mode, and 82 in command line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lower limit is 40.  Values other than the MS-DOS 4.0 - 6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stem File Size of 59 are only allowed if the true MS-DOS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greater than 5.0.  The /Fnn switch is only necessary if DOSM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n't determine the System File Size automatic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Control the Location of the DOS Kernel):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ALLOWHI)::     H[+ or -]        (toggle:  default 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 /H+ or /ALLOWHI:+ to allow DOS to load into the HMA anyw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switch is now obsolete.  DOSMAX now detects the loc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kernel and automatically determines the proper setting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witch.  It is for backward-compatability and debugging purposes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FORCELOW)::    L[+ or -]        (toggle:  default 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 /L+ or /FORCELOW:+ to allocate DOS code block in low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switch is now obsolete.  DOSMAX now detects the loc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kernel and automatically determines the proper setting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witch.  It is for backward-compatability and debugging purposes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Control COMMAND.COM Split):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CMDALLOC)::    C[+ or -]        (toggle:  default -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 /C:+ or /CMDALLOC:+ to enable the /AVAIL4A=nnnnn paramet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unction which splits COMMAND.COM from DOS 5.0 in half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for those users who chose not to load COMMAND.COM into a UM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AVAIL4A)::     Annnnn           (value=  nnnnn = 208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 /Annnnn or /AVAIL4A=nnnnn to set the number of byte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upper memory for COMMAND.COM and other DOS 5.0 and above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ich have the capability of moving a portion of themselves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MA.  These programs use INT 2Fh Function 4Ah to allocate a fix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umber of bytes from the HMA.  DOSMAX has the capability of emul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function in high memory.  By default, DOSMAX reserves 2080 byt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ich is the space needed to shrink COMMAND.COM.  To reserve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mory, increase this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command line mode of DOSMAX reports the size and al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tus of this area.  If the amount allocated or requested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qual to the amount reserved, DOSMAX will report what the pro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alue should be.  Users of replacement shells like 4DOS.COM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.P. Software, should disable this option with /A0.  Disabl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tion or using the report feature of the command line mod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the exact amount of memory required, is recommended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 21h 3306h (Get True Ver.), which is also hooked by DOSMAX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ust return with a bit set which indicates that DOS is in the H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til the amount of memory reserved is completely exhau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Control EMS Usage):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LOADEMS)::      Q[+ or -]       (toggle:  default 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 /Q:- or /LOADEMS:- to disable the default action of DOSM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ich allocates EMS to store the .EXE module until the DOS resour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e built and ready to move.  DOSMAX will still be able to func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t disk compression schemes may cause confusion if DOSMAX.EX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 on both the compressed and uncompressed dri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Control Sub-Segment Relocation):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SKIPSUB)::      S[+ or -]       (toggle:  default 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 /S+ or /SKIPSUB:+ to tell DOSMAX to not move sub-seg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ta types.  The switch is provided mainly for diagnostic purpos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t may be useful when not enough high memory is avail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e both the DOS code block and the sub-segments, or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find this feature does not work in your configu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Control Stack Interrupts):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UNHOOK)::       Unn             (value=  default non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 /Unn or /UNHOOK=nn to tell DOSMAX that INT nn i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unhooked" from DOS STACKS when the STACKS are moved high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witch is useful for controlling which hardware interrup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outed through the DOS STACKS mechanism.  Microsoft's EMM386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ld-boot or lock-up if STACKS are present and moved to high mem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TRL-ALT-DEL is pressed (warm-boot), and INT 09h is hooked by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CKS.  The DOSMAX option /U09 maybe used to work-around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blem.  The interrupt number is in Hex-Notation and the 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alues are the hardware interrupts 02, 08, 09, 0A, 0B, 0C, 0D, 0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70, 72, 73, 74, 76, &amp; 77.  Invalid interrupt numbers are igno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ultiple invocations of this switch are permiss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Control DOSMAX Automatic UMB installation):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HILOAD)::       X[+ or -]       (toggle:  default +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 /X- to stop DOSMAX.EXE from loading itself high if up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mory is available.  This switch is intended for diagnos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urposes only, since if you use your memory manager to 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SMAX.EXE high this condition is detected and no second up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mory block will be alloc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Response file for DOSMAX):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rameters for DOSMAX may be read from a response file by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@pathname 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SMAX.EXE @RESPONSE.F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sponse files may be commented by using a ";","#",or "*"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fore the com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re is also a feature implemented for DOS 6.0 config menus.  I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nu is configured for DOS 6.0, DOS puts the name of the effe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ction in an environment variable.  This environment variab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CONFIG=."  You may optionally divide the response files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ctions, identified with the familiar [SECTION] syntax,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SECTION" is the name of the DOS 6.0 menu item sel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CONFIG.SYS Line):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VICE=DOSMAX.EXE [/-][R+P+N+L+H+FnnC+AnnnnMnUnnQ+X-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vice default: /R-/P-/N-/X+/C-/M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 disable Report status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 don't Pause after re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 Pause on errors or war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 use the Best Fit memory allocation strateg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 Load DOSMAX high if upper memory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 everything in square brackets "[]" is option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Report Format):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SMAX.EXE :  Ver. 2.0, Copyright (1992,93) by Philip B. Gard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 :  (Error Messag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ARNING :  (Warning Messag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DVICE :  (Advisory Messag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:  (Report Messag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:  (Allocation Statu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AUSE :  Press any key to continue..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Report Note):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SMAX.EXE may be replaced by DOSMAX.SYS or DOSMAX.OVL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ct name of the module is dependent upon the circumsta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der which DOSMAX.EXE is executed.  This detail is impor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ly as diagnostic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Error Messages):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S-DOS version 3.10 or above is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S version is not compat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 80186 processor or better is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vice not found, or version mis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 enough memory to relo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Unable to execute, can't open overl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Unable to execute, not enough memory for overlay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Warning Messages):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known option on the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known option on line #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tra characters on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e length overflow at line #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 00h is not pointing into STAC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S Sub-Segment list is unmove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stem File Size not determined or out of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able to validate System Data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uldn't validate DR-DOS data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uldn't size System File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uldn't size System FCB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uldn't trace Buffer Ch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uldn't find Lastdrive 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able to calculate DR-DOS kernel control consta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able to calculate kernel control consta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Advisory Messages):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STACKS=0,0 in CONFIG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ssible INSTALL= in CONFIG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ry using /Fnn sw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maximum efficiency use /A00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Report Messages):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cessing option file XXXXXXXX.XX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ffection section is [XXXXXXXX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S System forced 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S System in H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S System not in H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S Sub-Segments skipp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S Sub-Segments skipp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S Sub-Segments too small, staying resi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stem File Size set to 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hooked DOS STACKS INT 00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ed 00000 bytes of DOS data hi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und 00000 bytes allocated of 00000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eed EMS handle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Allocation Status):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STEM   moved to 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Not enough Hi Memory for SYSTEM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TALL  moved to 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 enough Hi Memory for INST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CKS   moved to 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 enough Hi Memory for STAC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RDATA   moved to 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 enough Hi Memory for DR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ASTDRIV moved to 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 enough Hi Memory for LASTDRI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FFERS  moved to 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Not enough Hi Memory for BUFF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KBUFFER moved to 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 enough Hi Memory for WK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CBS     moved to 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Not enough Hi Memory for FCBS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S    moved to 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Not enough Hi Memory for FILES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AND  memory reserved at 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 enough Hi Memory for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SMAX   located at 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Not enough Hi Memory for DOSMAX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Sub-Segment List):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ub-Segment List is searched from bottom to top for a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moveable sub-segments, then moved in reverse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ollowing chart attempts to show what can and cannot be m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 DOSMA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ub-Segment Type                Not Moved  M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 ---------  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"D"        DEVICE DRIVER                            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E"        DEVICE DRIVER APPENDAGE                 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I"        IFS (Installable File System) DRIVER    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F"        FILES=                                           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X"        FCBS=                                            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C"        BUFFERS /X Option (EMS workspace area)           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B"        BUFFERS=                                         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L"        LASTDRIVE=                                       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S"        STACKS=                                          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T"        INSTALL=                                          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Changes):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Version 1.1):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 Fixed problem not cleaning up properly, when DOS goes to H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yway, (only /V+ switch, and some XMS Manager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Fixed problem that occurred if no XMS UMB's available, and DOS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MB's tried, and if no DOS UMB's available either (not just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ough), memory was allocated from low memory, even th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ocation strategy was set to try UMB's only.  Made sure UM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k state was set proper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3) Added support for DOS Versions 3.10 - 3.31 and DOS Version 4.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4) Improved File Size determination algorithu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Version 1.2):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 Improved detection of DOS=LOW, and reduced the possibili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 errant "Should be the first DEVICE= in CONFIG.SYS"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Version 1.3):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 Added support for INT 2Fh, Function 4Ah, so that COMMAND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and others??) can move a portion of their code to high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o.  For COMMAND.COM users with DOS 5.0, this saves 2.1k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w memory.  Added the /Annnn switch to support this featu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us an allocation status check for the command line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DOS users should disable this feature with option /A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Version 1.4):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 Added capability to find and move the master environmen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AND.COM users.  Also implemented a special test mod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/T+ option, which verifies that the master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s been found and that it is moveable.  This test mode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ly be necessary for diagnostic purpo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Version 1.5):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 Added base 10 number display for /A parameter and ch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stem File Size message to base 1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Version 1.6):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 Added /Mn option, to allow general control of memory al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rategy.  First Fit = 0, Best Fit = 1, and Last Fit = 2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mplemented for both DOS 5 UMB's, and XMS UMB'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Added check for a 186 processor or better (allows V20/V3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3) DOSMAX will now move STACKS, so setting STACKS=0,0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cessary.  In most cases though, STACKS=0,0 is still a go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dea.  Windows 3.1 supposed requirement for STACKS=9,256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 really necessary in most c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4) Removed the check for an XMS manager and a check for ext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mory.  This allows machines without extended memory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MB providers, which do not require extended memory, with DOSMA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se checks were redundant since if DOS is in the HMA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SMAX loads, the message "DOS is HIGH already" is rep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is still possible to use DOSMAX, but the /H switch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d if DOS is HIGH fir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5) Added /I option which inhibits HIMEM.SYS from loading DOS HIG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switch is not very useful if HIMEM.SYS is not loaded hig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nce HIMEM will be about 30k in size.  This switch is int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users who load HIMEM high after their UMB provider is inst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6) Changed default WINDOWS high file support method to a new 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ich uses 2 system file handles, but no low memory, so it wor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DOSMAX is loaded high.  The new method may be disabl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Y-, or /W+ (/W+ enables the old method since it was proven to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the code was already written).  The new method can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abled or disabled from the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(7) Now supporting separate program DOSM86.EXE.  This program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unctionally identical to DOSMAX.EXE, but is compiled to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 8086/8088 processors also.  I have learned that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8086/8088 machines which can be configured with High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ing some High Memory Managers, and this variation will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possible for those users to put DOS in a UMB even th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re is no HMA.  DOSM86.EXE requires 32 more bytes of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8) Fixed high loading so it really works...Also added an autom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e to high memory of DOSMAX, if UMB's are available via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 the XMS manager.  If there is some reason you don't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SMAX loaded high when loaded after UMB's are available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 /X- to stop it.  If DOSMAX is high, then it takes 272 byt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cause extra code was needed to securely find and ident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DOSMAX stub in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9) Fixed a problem which hung DOSMAX after loading high if DOS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 in the HMA yet and /V+ switch not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10) Changed order of first 5 handles in new windows suppor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hanced error checking to only warn when support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ork.  The new order maintains the AUX CON order and seem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re compat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11) Added routine to stop "Incompatible DOS" message if loaded hi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 a "device loader."  DOSMAX will now load high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vice loader like LOADHI.SYS or HIGHDRVR.S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12) Try DOS high memory allocation even if NO XMS manager pres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was necessary for PC's which don't have extended mem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don't even load an XMS manager (UMB_DRVR creates DOS hi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mory and disappear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13) Fixed DOSMAX not running second time if loaded high with LOADH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14) Fixed DOSMAX not moving anything high (sometimes) if 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igh by any device loader.  I broke this in fix (13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15) Added /B+ option which will stop DOS from going to the HMA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tching the DOS initilization code in memory.  This 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orks no matter which memory manager is in use or how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figured.  It also requires no resident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Version 1.7):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 Added /Unn option to tell DOSMAX to unhook hardware INT nn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S STACKS if the STACKS are present and moved.  At the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ich DOSMAX moves the STACKS it is safe to restore the interru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the pre-STACKS value.  This switch was added as a work-a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a warm-reboot problem in EMM386.EXE when STACKS are high.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x the warm-reboot problem use /U09.  The value is in Hex-No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Fixed DOSMAX not removing remnants of the sub-segments low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ize of the DOS data area should have been 0.  This occur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using a memory manager with no code low, no drivers low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S in a UMB.  Changed method of recording sub-segment mov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3) Removed DOS Version 3.x use of new windows method, it worked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sn't completely compatible.  Use FW3.BAT instead if your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DOS is higher then 3.31 (rar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4) Move master environment function now sets the MCB owner of the new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igh environment back the primary shell.  This corrects a min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compatib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Version 1.8):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 Added specific support for 386MAX.  The high sub-segments and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SMAX managed data are now labeled using a method which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tects and adjusts to 386MAX's method of UMB manag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Version 1.9):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  Reorganized code to enable an overlay method of module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automate processor selection and split up .SYS and .EXE mod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reduce the initialization memory to minimu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 DOSMAX now automatically detects the processor type and choo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parate code modules if appropriate.  The 186 processor requir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ent of previous versions is no longer applic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3)  Added optional full word syntax to argument parser.  The old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ingle letter switch interface is still intact.  The switch l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w show the optional word with the swi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4)  Corrected problem with DOS 3.1 - 3.3 files which failed for som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ttings (i.e. FILES=20 fail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5)  DOSMAX updated for DOS 6.0.  Corrected a coding error while mo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uff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6)  Changed default setting of /E switch.  To move the master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igh from the command line or AUTOEXEC, now use /E+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Version 2.0):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  Added support for INSTALL=, it is no longer necessary to re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STALL= from the CONFIG.S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 Removed /B+,/V+, and /I+ options.  You must now use STOPMAX.SY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event DOS from moving into the HMA.  The parameters were ca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fu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3)  /H and /L are no longer necessary and you can use DOS=HIGH or DOS=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s you deem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4)  Added /C+ switch to enable the COMMAND.COM split feature.  For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ers, /A0 was forgotten and only caused unecessary "Packe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rrupt" messages and wasted space.  You may still use this featu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ut you must first enable it with /C+, since the default is now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5)  Moved /E+,/MASTERENV:+ into ENVIMAX.COM.  The triple mode of DOSM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fused people and many just didn't realize that DOSMAX c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ut into AUTOEXEC.BAT to move the master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6)  Changed the Windows support method once again.  The /Y is gone (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ld high file support method) and /W+ now works from both the 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.EXE command lines.  This new method uses 256 bytes at 60:0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this is a conflict, you must use FW4-6.BAT and FW3.BAT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sabling the support with /W-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7)  Added support for DRDOS 6.0.  See EXAMPLES.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8)  Added feature which preloads the .EXE portion of the DOSMAX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MS and improves ease of configuration for STACKER/SSTOR us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st of the time it is not necessary to duplicate DOSMAX.EX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oth the compressed and uncompressed drives (unless EMS 4.0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esen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9)  Added support for loading self high when DOS=UMB is configur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10)  Added option response file input with @filename.opt synt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=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