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MAX.SYS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.SYS is a derivative of DOSMAX.EXE.  The algorithums of DOSMA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" the DOS 5.0 and above kernel from loading into the HM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separately into STOPMAX.SYS.  This allows DOSMAX.EXE to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emory manager has installed and still put the DOS kern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.  STOPMAX is specifically for DOS 5.0 and above users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 versions prior to 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X prevents DOS from loading into the HMA using one of the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so part of DOSMAX.  The default method "/B," pat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and above initialization code.  This method and the "/V" (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), do not require any resident memory, so STOPMAX simply exec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ll memory to DOS.  DOSMAX should then be loaded as a DEVI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and there is no restriction as to when DOSMA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ping DOS from loading into the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5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STOPMAX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    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and above users should configure DOS to load hig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A.  The UMB parameter is optional, since bo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upper memory management and XMS upper memory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DO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STOPMAX.SYS in your config.sys.  STO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before the XMS and UMB memory manager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s provide high memory but not an HM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does not support an HMA, then STOPM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DOSMAX is then loaded "after"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from Microsoft always puts the DOS 5.0 and abo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MA before it is through initializing and then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de into the HMA.  If you are able to load HIMEM.S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some upper memory providers, not EMM386.SYS)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I+ switch to stop HIMEM from loading DOS into the H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MAX will put it into a UMB instead.  The /B+ op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ops HIMEM.SYS from putting the DOS kernel into the HM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only DOS 5.0 and above files, meaning HIMEM.SYS and 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use 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TOPMAX.SYS will generate a message fo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event.  The display then paus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report.  After you are satisfi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disable the REPORT and PAUSE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STOPMAX.SYS /R- /P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STOP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/R- /P- /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 -P-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 P-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-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-P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/REPORT:- /PAUSE:- /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EPORT:- -PAUSE:- 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EPORT:- PAUSE:- 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REPORT-PAUSE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-REPORT-PAUSE-IOPATCH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The optional [:]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ggle switches (i.e. REPORT:+).  These option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with the single letter switches. 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of STOP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the Location of the DOS Kernel (/B:/V:/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STOP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Location of the DOS Kernel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OPATCH)::     B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B+ or /IOPATCH:+ to stop DOS from loading in the HM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which patches the copy of DOS 5.0 initializ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TOPMAX initializes.  This method wil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ch out" the DOS to HMA code.  This option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MSDOS 5.0 and 6.0 and is not guarant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later than 6.0, but then many of the algorith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depend upon "undocumented" features of DO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change anyway.  The advantage of this method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used or how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DISK)::       V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V+ or /VDISK:+ to enable an alternate method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om allocating the HMA.  This switch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OPMAX reports that the DOS version is in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nly work with memory managers which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 Header in the HMA when the memory manager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's it 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HIMEM)::   I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I+ or /STOPHIMEM:+ to stop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intended for users who load HIMEM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igh after their UMB provider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if HIMEM.SYS is not loaded high because HI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 to about 30k in size.  If you still want to inhibit HI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oad it last, to minimize the "growth."  The reaso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ows" is because the code which normally goes to the H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t offset 0A000, so if HIMEM is loaded below 0A0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HIMEM grows to 0A00h + the size of the HMA code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XMS handle table.  This option aff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and add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TOPMAX.SYS [/-][R-P+I+N+V+B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 /R+/P-/N-/B+/I-/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.SYS may be replaced by STOPMAX.OVL. 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dependent upon the circumstances under which STOP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detail is important 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5.0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for versions below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HIG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S=HIG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rite VDIS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DOS to HMA patch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first DEVICE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V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B+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STOP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Now supporting separate program STOPM86.SY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STOPMAX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STOPM86.SYS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 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 for STOP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Changed common parsing algorithum to support Hex-Not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put method is not used in STOPMAX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Changes in STOPMAX common code for specific 386M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TOP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STOPMAX updated for DOS 6.0.  Corrected a coding error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