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MAX.COM :  Ver. 2.0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MAX.COM is a utility which loads the primary shell hig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= line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ading the primary SHELL in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ing a primary SHELL stub in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mproves compatability with some configu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s MS-DOS Version 3.1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SY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SHELLMAX.COM requires modify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[options] 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SHELLMAX.COM in your SHELL= line of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M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fety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stalling SHELLMAX, it is best if you copy SHELLMAX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(the primary shell), to the root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If SHELLMAX fails to function properly with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SHELL= command line, it will issue a series of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ry and load COMMAND.COM from the root 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 a chance to edit the CONFIG.SYS an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exercise caution and have a boot flopp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MAX is compatible with full SHELL= command lin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example, neither SHELLMAX.COM or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n the root directory after installation is successfu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by no error o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:\BOOT\SHELLMAX.COM /R- C:\DOS\COMMAND.COM C:\DOS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witch options and possible messages for SHELLMAX a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tibility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DO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Version 4.x 4DOS from J.P. Softwa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path to 4DOS.COM to the 4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C:\4DOS\4DOS.COM C:\4DOS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parameter is not added, 4DOS may not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"COMSPEC="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 3.x &amp; 4.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sions of DOS incorrectly truncate the command line t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for the SHELL= statement in the CONFIG.SYS or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a command line at all if the line is over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is circumvented by a special algorithum in SHELLMA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MAX does not work for you, and you suspect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please contact m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t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to remember about syntax f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ust about anything works.  What this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type in the options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y make sen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llustrate this point, the following 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tated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/R- /P+ /S+ C:\COMMAND.COM C:\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-R- -P+ -S+ C:\COMMAND.COM C:\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/R-/P+/S+ C:\COMMAND.COM C:\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-R--P+-S+ C:\COMMAND.COM C:\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MAX 2.0 and above adds optional full word syntax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/REPORT:- /PAUSE:+ /FAKESTUB:+ C:\COMMAND.COM C:\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-REPORT:- -PAUSE:+ -FAKESTUB:+ C:\COMMAND.COM C:\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/REPORT:-/PAUSE:+/FAKESTUB:+ C:\COMMAND.COM C:\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-REPORT:--PAUSE:+-FAKESTUB:+ C:\COMMAND.COM C:\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when using full words, it is easier to keep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so that is clear to read.  The optional [:]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oggle switches (i.e. REPORT:+).  These optional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with the single letter switches.  Exac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because the single letter interface is 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Option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 of switch options is organ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trol of SHELLMAX Reports (/R:/P:/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trol the Configuration of a Fake Low Memory Stub (/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sponse file for SHELLMAX (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of SHELLMAX Repor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ORT)::      R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R- or /REPORT:- to disable the report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 with the configuration of 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USE)::       P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P- or /PAUSE:- to disable the pause after the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re are no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PAUSE)::     N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N+ or /NOPAUSE:+ to never pause after the repor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errors.  This switch can be used i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warning or error message which you choos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the Configuration of a Fake Low Memory St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AKESTUB)::    S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SHELLMAX to load the shell high, then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vironment editors and some networks), are confus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ion of the primary shell is is low memory.  Use /S+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AKESTUB:+ to tell SHELLMAX to create a fake stub,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primary shell, in low memory.  This stub track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ster Environment segment pointer by monitoring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b high (each "get exit code of sub-program"  INT 21h, 4D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ub size is 256 bytes, so if you use 4DOS, an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he low stub, it is better to just let 4DOS d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SHELL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ponse file for SHELLM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for SHELLMAX may be read from a response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thnam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MAX.COM @RESPONSE.FIL C:\COMMAND.COM C:\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path to the SHELL is cannot be in the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may be commented by using a ";","#",or "*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verything in square brackets "[]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YS Lin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[/R-/P+/N+/S+] 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/R+/P-/N-/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port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n't Pause af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ause on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n't Fake stub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Forma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MAX.COM (8086):  Ver. 2.0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:  (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 :  (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ICE :  (Advisor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(Repor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(Alloca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USE :  Press any key to continu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3.10 or abov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or missing progra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HELLMAX.COM only as CONFIG.SYS SHELL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enough memory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Error, program hal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on line #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haracter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or invalid option file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ength overflow at line #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load high, loading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visory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option file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on section is [XXXXX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Statu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   loaded at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B     faked at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7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Found a workaround to 4DOS 4.x initialization hang.  4DOS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roperly.  One caveat, add path to 4DOS to the 4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r 4DOS will not find 4DOS.INI or set the COMSPE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Corrected problem with DOS 3.x and DOS 4.x when the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getting clos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When COMMAND.COM path argument was a different drive the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, COMMAND.COM was looking for the AUTOEXEC.BAT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rgument instead of the boot drive.  Fixed so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s the AUTOEXEC.BAT from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Version bumped to match DOS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8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Added /S+ option to create a fake primary shell stub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rks around environment editor and network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Improved error recovery with the goal of trying every way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loading some shell in the event the algorithum of SHEL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s multip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9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Reorganized code to enable an overlay method of modu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e processor selection and split up .SYS and .EX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duce the initialization memory to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SHELLMAX now automatically detects the processor type and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code modules if appropriate.  The 186 processor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of previous versions is no longer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Added optional full word syntax to argument parser.  The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etter switch interface is still intact.  The swit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how the optional word with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2.0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Completely rewritten.  Added feature to edit command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ELL is bad o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Added option response file input with @filename.op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