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FILES.EXE............... 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FILES.DOC...............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...............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.ME...................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CKABEY.TXT.............. Current list of James Huckab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.TXT...............Information on shareware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.TXT............... This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I do a lot of file trading I found  I need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 archiving automatically for me and  more fancy than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.  I do not like archives that contain a number of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that is, ROL, MOD, GL, FLI, etc., or even archived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name  than the contents. I always rearchive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ame  name as  the  contents:  MUSIC.ROL becomes  MUSIC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W.FLI becomes  WOW.ZIP. I get  in hundreds of files 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times thousands. Hence DOFILES.EXE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 is nothing fancy but  it saves me a  lot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okes.  It  will work  for any  file  extension except 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. Not sure I am ever going to change this limi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  not  foresee  myself  archiving  a  lot  of  files  with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with v2.5 the program now turns off the "read 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bit  using DOS' ATTRIB.EXE  program. I did  this bec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haps like  me, some people might be copying files off of a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M disc and archiving  them to send  to others. These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 set to  "read only."  This way  the receiver(s)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(s)  does not  get "read  only" files.  This is  to 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sal of not being able to delete the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have just found out during the testing of v2.5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the DOS Copy command, at least  with DOS 6.2, that DO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the "read  only" attribute during the copy process. I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a  if DOS  did this  on earlier  versions. Good  ol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have left the attribute bits alone.  I have always used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e  for copying files and it  does nothing with the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cop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Files can process up  to 2000 records at one time.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ZIP.EXE  (copyright PKWare) to do it's archiving and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where in your path. It uses  PKZIP's maximum compress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the archive using the command line options "-a -ex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archiving with the  following extensions a FILE-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is generated.  It is  then added  to the  archive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contents (after the equal sign)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  = AU (Sun) sound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I = AVI anim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MP = BMP graphic im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MF = CMF sound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T = CUT graphic im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L  = DL anim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I = FLI anim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F = GIF graphic im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L  = GL anim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G = IMG graphic im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PG = JPEG anim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 = MACintosh graphic im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D = MIDI sound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 = MOD sound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 = MOV/QT anim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PG = MPEG anim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P = MSP graphic im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 = MUS sound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D = PCD (Kodak) graphic im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X = PCX graphic im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PG = QPEG anim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LE = RLE graphic im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L = ROL sound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ND = SND sound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GA = TARGA graphic im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F = TIFF graphic im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C = VOC sound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D = WAD gam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V = WAV sou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ere are any other extensions that I have missed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me so I can add them to the program. I  will add new o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  find them. The first  release with this new  feature has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extensions. The descriptions are nothing fancy and I am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sysops will appreciate  even these simple descriptions.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programs extract the FILE_ID.DIZ  information and use it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escription on  uploaded files.  I have  one in  all my 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 that I release to  the general public  (see the Do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for it's co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 you have  to do  is unarchive  files or copy  them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directories or diskettes,  change to that [drive]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: DOFILES ext [destination directo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"ext"  is the  file extension  you  are working  wi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 the program  only  works from  the current 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ight be changed in a future release. Just easier  to do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y  since it reduces mistakes.  The "destination director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ptional and if not used the archived files are writte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rogram searches  the  directory for  all "ext"  files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s the file names and then as it archives each  file it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tination location for the finished archive. If the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 then  and only then does it erase the original fi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. That way as it  archives a file it then er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archived file freeing up hard drive space. Beside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file is  not needed if  it is archived.  You can 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rchive the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FILES ROL D:\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will archive  all  the  *.ROL  files  in 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and write them to  D:\ROL deleting each  *.ROL f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after confirmation of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FILES 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archive all *.MOD  files in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them to the current directory, and delete each *.MO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urn after confirmation of archi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 the program  is running  it displays  the file  (recor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it is working on, actual  file name, and if a FILE_ID.DI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enerated that information is also displayed. When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inished with all files it displays the start and end tim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you how long it took. The archiving can be lengthy dep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 size and number  of files,  memory size, system  and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 am  not asking  for  any money  for this  program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ware!  If you insist on sending  me something for my ti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ort as  well as  encouragement in  writing other program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ion will not be refused and will be greatly apprecia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 it  is not  necessary. It  is my  hopes  that you  fin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useful. If you have questions or suggestion please wri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xpect a reply please include return envelope and 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llingham, WA 98226-2473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206) 671-2868 (voice, Pacific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