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EXE is Copyright 1993  T &amp; T Engineering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. A. Ku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9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kland, WA  98083-9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mark the program DBVIEW.EX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.  In order to use i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received a registration serial number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tems are then entered on the input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 program.  If these items are typed i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IEW.EXE is marked as a registered copy. This can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at the second line of the help screen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are to be followed to register the DB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in the registration fe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return mail you will receive a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sure that DBVIEW.EXE and REGISTER.EX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your registration serial number and registratio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rror messages will be displayed if any error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the successful registration of DBVIEW, the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