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's Vie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-wide Archiv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view is a disk-wide archive lister that allow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compressed files anywhere on your disk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ive shells available, but to see conten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in several directories, you must manual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directory, search for the directory contain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, change to that one, view it, move the up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View is oriented towards people who have LOTS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 over their hard disk, and would like the opportunit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tents of those files without all the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Dave's View searches your hard disk (or anoth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filespec, creates a quick scrollable menu of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view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 have many "path" management fil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ipped up using PKZIP.  So now I have PATHM.ZIP, PATHTOOL.ZIP, PATHED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20 more.  Since most are in different directories (my 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y \path directory, my \pcplus directory, etc), I use D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quickly view their contents whenever I get confused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is in which directory, and in whi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View can also be used as a general shell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crollable list of all the .DOC files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is ALSO in Dave's View.  So that, instea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for something, you can easily create your list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 contents without the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Dave's View 2.0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   DAVU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             Use Vernon Buerg's FV.COM to list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           Use RV.COM to list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=[file]     Use another file to view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T=[extension]    Use another extension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files, Dave's View uses the original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.  So if you said:    DAVU *.ZIP   then Dave'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PKZIP -v as the defaul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can change the lister.  To use FV.CO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r, you would say:  DAVU *.ZIP /1, which woul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on Buerg's FV.COM the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other lister (let's assume you want to use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compressed file lister)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U *.ZIP /COM=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ave's View would use VIEW.COM on th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ifferent extension for VIEW.COM, we w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XT=[new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f you want VIEW.COM to stop at eve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view.com to do other thing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Dave's View uses /P  (stop at every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FV.COM.  This is so that the compresse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croll off the page faster than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View can be used for other things!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LIST.COM on all the .DOC files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U *.DOC /COM=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ause Dave's View to find all the doc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hoose which one to list.  This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find a .DOC file that contains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yet do not want to spend years h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View is freeware, and may be distributed where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you want.  See the enclosed CATALOG.EX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ting utilitie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